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6804"/>
        <w:gridCol w:w="1846"/>
      </w:tblGrid>
      <w:tr>
        <w:trPr>
          <w:trHeight w:val="1148" w:hRule="atLeast"/>
        </w:trPr>
        <w:tc>
          <w:tcPr>
            <w:tcW w:w="1272" w:type="dxa"/>
            <w:tcBorders/>
            <w:shd w:fill="FFFFFF" w:val="clea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46355</wp:posOffset>
                      </wp:positionV>
                      <wp:extent cx="642620" cy="676910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2600" cy="676800"/>
                                <a:chOff x="0" y="0"/>
                                <a:chExt cx="642600" cy="67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040" y="0"/>
                                  <a:ext cx="628560" cy="668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80" h="2106">
                                      <a:moveTo>
                                        <a:pt x="1270" y="597"/>
                                      </a:moveTo>
                                      <a:lnTo>
                                        <a:pt x="1601" y="630"/>
                                      </a:lnTo>
                                      <a:lnTo>
                                        <a:pt x="1595" y="615"/>
                                      </a:lnTo>
                                      <a:lnTo>
                                        <a:pt x="1593" y="599"/>
                                      </a:lnTo>
                                      <a:lnTo>
                                        <a:pt x="1590" y="584"/>
                                      </a:lnTo>
                                      <a:lnTo>
                                        <a:pt x="1590" y="568"/>
                                      </a:lnTo>
                                      <a:lnTo>
                                        <a:pt x="1591" y="552"/>
                                      </a:lnTo>
                                      <a:lnTo>
                                        <a:pt x="1591" y="537"/>
                                      </a:lnTo>
                                      <a:lnTo>
                                        <a:pt x="1593" y="521"/>
                                      </a:lnTo>
                                      <a:lnTo>
                                        <a:pt x="1594" y="505"/>
                                      </a:lnTo>
                                      <a:lnTo>
                                        <a:pt x="1586" y="506"/>
                                      </a:lnTo>
                                      <a:lnTo>
                                        <a:pt x="1580" y="506"/>
                                      </a:lnTo>
                                      <a:lnTo>
                                        <a:pt x="1573" y="504"/>
                                      </a:lnTo>
                                      <a:lnTo>
                                        <a:pt x="1567" y="500"/>
                                      </a:lnTo>
                                      <a:lnTo>
                                        <a:pt x="1560" y="494"/>
                                      </a:lnTo>
                                      <a:lnTo>
                                        <a:pt x="1557" y="487"/>
                                      </a:lnTo>
                                      <a:lnTo>
                                        <a:pt x="1553" y="482"/>
                                      </a:lnTo>
                                      <a:lnTo>
                                        <a:pt x="1545" y="482"/>
                                      </a:lnTo>
                                      <a:lnTo>
                                        <a:pt x="1540" y="481"/>
                                      </a:lnTo>
                                      <a:lnTo>
                                        <a:pt x="1537" y="480"/>
                                      </a:lnTo>
                                      <a:lnTo>
                                        <a:pt x="1532" y="481"/>
                                      </a:lnTo>
                                      <a:lnTo>
                                        <a:pt x="1527" y="481"/>
                                      </a:lnTo>
                                      <a:lnTo>
                                        <a:pt x="1523" y="482"/>
                                      </a:lnTo>
                                      <a:lnTo>
                                        <a:pt x="1518" y="483"/>
                                      </a:lnTo>
                                      <a:lnTo>
                                        <a:pt x="1513" y="483"/>
                                      </a:lnTo>
                                      <a:lnTo>
                                        <a:pt x="1508" y="482"/>
                                      </a:lnTo>
                                      <a:lnTo>
                                        <a:pt x="1481" y="474"/>
                                      </a:lnTo>
                                      <a:lnTo>
                                        <a:pt x="1458" y="460"/>
                                      </a:lnTo>
                                      <a:lnTo>
                                        <a:pt x="1441" y="442"/>
                                      </a:lnTo>
                                      <a:lnTo>
                                        <a:pt x="1427" y="420"/>
                                      </a:lnTo>
                                      <a:lnTo>
                                        <a:pt x="1416" y="397"/>
                                      </a:lnTo>
                                      <a:lnTo>
                                        <a:pt x="1406" y="372"/>
                                      </a:lnTo>
                                      <a:lnTo>
                                        <a:pt x="1397" y="348"/>
                                      </a:lnTo>
                                      <a:lnTo>
                                        <a:pt x="1388" y="323"/>
                                      </a:lnTo>
                                      <a:lnTo>
                                        <a:pt x="1388" y="320"/>
                                      </a:lnTo>
                                      <a:lnTo>
                                        <a:pt x="1390" y="317"/>
                                      </a:lnTo>
                                      <a:lnTo>
                                        <a:pt x="1391" y="315"/>
                                      </a:lnTo>
                                      <a:lnTo>
                                        <a:pt x="1395" y="315"/>
                                      </a:lnTo>
                                      <a:lnTo>
                                        <a:pt x="1401" y="321"/>
                                      </a:lnTo>
                                      <a:lnTo>
                                        <a:pt x="1408" y="327"/>
                                      </a:lnTo>
                                      <a:lnTo>
                                        <a:pt x="1416" y="333"/>
                                      </a:lnTo>
                                      <a:lnTo>
                                        <a:pt x="1423" y="337"/>
                                      </a:lnTo>
                                      <a:lnTo>
                                        <a:pt x="1431" y="340"/>
                                      </a:lnTo>
                                      <a:lnTo>
                                        <a:pt x="1438" y="343"/>
                                      </a:lnTo>
                                      <a:lnTo>
                                        <a:pt x="1447" y="343"/>
                                      </a:lnTo>
                                      <a:lnTo>
                                        <a:pt x="1456" y="343"/>
                                      </a:lnTo>
                                      <a:lnTo>
                                        <a:pt x="1453" y="333"/>
                                      </a:lnTo>
                                      <a:lnTo>
                                        <a:pt x="1449" y="325"/>
                                      </a:lnTo>
                                      <a:lnTo>
                                        <a:pt x="1447" y="316"/>
                                      </a:lnTo>
                                      <a:lnTo>
                                        <a:pt x="1443" y="310"/>
                                      </a:lnTo>
                                      <a:lnTo>
                                        <a:pt x="1443" y="309"/>
                                      </a:lnTo>
                                      <a:lnTo>
                                        <a:pt x="1444" y="309"/>
                                      </a:lnTo>
                                      <a:lnTo>
                                        <a:pt x="1444" y="308"/>
                                      </a:lnTo>
                                      <a:lnTo>
                                        <a:pt x="1446" y="308"/>
                                      </a:lnTo>
                                      <a:lnTo>
                                        <a:pt x="1442" y="294"/>
                                      </a:lnTo>
                                      <a:lnTo>
                                        <a:pt x="1439" y="281"/>
                                      </a:lnTo>
                                      <a:lnTo>
                                        <a:pt x="1437" y="267"/>
                                      </a:lnTo>
                                      <a:lnTo>
                                        <a:pt x="1433" y="253"/>
                                      </a:lnTo>
                                      <a:lnTo>
                                        <a:pt x="1427" y="241"/>
                                      </a:lnTo>
                                      <a:lnTo>
                                        <a:pt x="1419" y="230"/>
                                      </a:lnTo>
                                      <a:lnTo>
                                        <a:pt x="1410" y="222"/>
                                      </a:lnTo>
                                      <a:lnTo>
                                        <a:pt x="1395" y="216"/>
                                      </a:lnTo>
                                      <a:lnTo>
                                        <a:pt x="1390" y="217"/>
                                      </a:lnTo>
                                      <a:lnTo>
                                        <a:pt x="1386" y="219"/>
                                      </a:lnTo>
                                      <a:lnTo>
                                        <a:pt x="1382" y="223"/>
                                      </a:lnTo>
                                      <a:lnTo>
                                        <a:pt x="1378" y="227"/>
                                      </a:lnTo>
                                      <a:lnTo>
                                        <a:pt x="1378" y="234"/>
                                      </a:lnTo>
                                      <a:lnTo>
                                        <a:pt x="1378" y="240"/>
                                      </a:lnTo>
                                      <a:lnTo>
                                        <a:pt x="1378" y="246"/>
                                      </a:lnTo>
                                      <a:lnTo>
                                        <a:pt x="1380" y="252"/>
                                      </a:lnTo>
                                      <a:lnTo>
                                        <a:pt x="1378" y="259"/>
                                      </a:lnTo>
                                      <a:lnTo>
                                        <a:pt x="1378" y="265"/>
                                      </a:lnTo>
                                      <a:lnTo>
                                        <a:pt x="1376" y="271"/>
                                      </a:lnTo>
                                      <a:lnTo>
                                        <a:pt x="1372" y="277"/>
                                      </a:lnTo>
                                      <a:lnTo>
                                        <a:pt x="1365" y="283"/>
                                      </a:lnTo>
                                      <a:lnTo>
                                        <a:pt x="1356" y="288"/>
                                      </a:lnTo>
                                      <a:lnTo>
                                        <a:pt x="1346" y="292"/>
                                      </a:lnTo>
                                      <a:lnTo>
                                        <a:pt x="1336" y="293"/>
                                      </a:lnTo>
                                      <a:lnTo>
                                        <a:pt x="1326" y="291"/>
                                      </a:lnTo>
                                      <a:lnTo>
                                        <a:pt x="1317" y="286"/>
                                      </a:lnTo>
                                      <a:lnTo>
                                        <a:pt x="1311" y="280"/>
                                      </a:lnTo>
                                      <a:lnTo>
                                        <a:pt x="1305" y="271"/>
                                      </a:lnTo>
                                      <a:lnTo>
                                        <a:pt x="1302" y="264"/>
                                      </a:lnTo>
                                      <a:lnTo>
                                        <a:pt x="1302" y="257"/>
                                      </a:lnTo>
                                      <a:lnTo>
                                        <a:pt x="1305" y="250"/>
                                      </a:lnTo>
                                      <a:lnTo>
                                        <a:pt x="1306" y="242"/>
                                      </a:lnTo>
                                      <a:lnTo>
                                        <a:pt x="1307" y="236"/>
                                      </a:lnTo>
                                      <a:lnTo>
                                        <a:pt x="1306" y="230"/>
                                      </a:lnTo>
                                      <a:lnTo>
                                        <a:pt x="1301" y="227"/>
                                      </a:lnTo>
                                      <a:lnTo>
                                        <a:pt x="1291" y="224"/>
                                      </a:lnTo>
                                      <a:lnTo>
                                        <a:pt x="1285" y="218"/>
                                      </a:lnTo>
                                      <a:lnTo>
                                        <a:pt x="1279" y="211"/>
                                      </a:lnTo>
                                      <a:lnTo>
                                        <a:pt x="1275" y="204"/>
                                      </a:lnTo>
                                      <a:lnTo>
                                        <a:pt x="1274" y="196"/>
                                      </a:lnTo>
                                      <a:lnTo>
                                        <a:pt x="1276" y="185"/>
                                      </a:lnTo>
                                      <a:lnTo>
                                        <a:pt x="1281" y="176"/>
                                      </a:lnTo>
                                      <a:lnTo>
                                        <a:pt x="1287" y="167"/>
                                      </a:lnTo>
                                      <a:lnTo>
                                        <a:pt x="1296" y="161"/>
                                      </a:lnTo>
                                      <a:lnTo>
                                        <a:pt x="1299" y="161"/>
                                      </a:lnTo>
                                      <a:lnTo>
                                        <a:pt x="1301" y="160"/>
                                      </a:lnTo>
                                      <a:lnTo>
                                        <a:pt x="1302" y="159"/>
                                      </a:lnTo>
                                      <a:lnTo>
                                        <a:pt x="1305" y="158"/>
                                      </a:lnTo>
                                      <a:lnTo>
                                        <a:pt x="1302" y="153"/>
                                      </a:lnTo>
                                      <a:lnTo>
                                        <a:pt x="1300" y="148"/>
                                      </a:lnTo>
                                      <a:lnTo>
                                        <a:pt x="1297" y="143"/>
                                      </a:lnTo>
                                      <a:lnTo>
                                        <a:pt x="1295" y="138"/>
                                      </a:lnTo>
                                      <a:lnTo>
                                        <a:pt x="1294" y="133"/>
                                      </a:lnTo>
                                      <a:lnTo>
                                        <a:pt x="1292" y="129"/>
                                      </a:lnTo>
                                      <a:lnTo>
                                        <a:pt x="1292" y="122"/>
                                      </a:lnTo>
                                      <a:lnTo>
                                        <a:pt x="1295" y="118"/>
                                      </a:lnTo>
                                      <a:lnTo>
                                        <a:pt x="1299" y="113"/>
                                      </a:lnTo>
                                      <a:lnTo>
                                        <a:pt x="1302" y="107"/>
                                      </a:lnTo>
                                      <a:lnTo>
                                        <a:pt x="1306" y="102"/>
                                      </a:lnTo>
                                      <a:lnTo>
                                        <a:pt x="1311" y="97"/>
                                      </a:lnTo>
                                      <a:lnTo>
                                        <a:pt x="1316" y="93"/>
                                      </a:lnTo>
                                      <a:lnTo>
                                        <a:pt x="1322" y="91"/>
                                      </a:lnTo>
                                      <a:lnTo>
                                        <a:pt x="1327" y="90"/>
                                      </a:lnTo>
                                      <a:lnTo>
                                        <a:pt x="1334" y="89"/>
                                      </a:lnTo>
                                      <a:lnTo>
                                        <a:pt x="1343" y="91"/>
                                      </a:lnTo>
                                      <a:lnTo>
                                        <a:pt x="1353" y="95"/>
                                      </a:lnTo>
                                      <a:lnTo>
                                        <a:pt x="1362" y="99"/>
                                      </a:lnTo>
                                      <a:lnTo>
                                        <a:pt x="1370" y="104"/>
                                      </a:lnTo>
                                      <a:lnTo>
                                        <a:pt x="1375" y="92"/>
                                      </a:lnTo>
                                      <a:lnTo>
                                        <a:pt x="1381" y="82"/>
                                      </a:lnTo>
                                      <a:lnTo>
                                        <a:pt x="1391" y="74"/>
                                      </a:lnTo>
                                      <a:lnTo>
                                        <a:pt x="1403" y="69"/>
                                      </a:lnTo>
                                      <a:lnTo>
                                        <a:pt x="1410" y="69"/>
                                      </a:lnTo>
                                      <a:lnTo>
                                        <a:pt x="1415" y="69"/>
                                      </a:lnTo>
                                      <a:lnTo>
                                        <a:pt x="1419" y="70"/>
                                      </a:lnTo>
                                      <a:lnTo>
                                        <a:pt x="1426" y="72"/>
                                      </a:lnTo>
                                      <a:lnTo>
                                        <a:pt x="1429" y="74"/>
                                      </a:lnTo>
                                      <a:lnTo>
                                        <a:pt x="1434" y="78"/>
                                      </a:lnTo>
                                      <a:lnTo>
                                        <a:pt x="1438" y="81"/>
                                      </a:lnTo>
                                      <a:lnTo>
                                        <a:pt x="1441" y="86"/>
                                      </a:lnTo>
                                      <a:lnTo>
                                        <a:pt x="1446" y="97"/>
                                      </a:lnTo>
                                      <a:lnTo>
                                        <a:pt x="1446" y="107"/>
                                      </a:lnTo>
                                      <a:lnTo>
                                        <a:pt x="1443" y="116"/>
                                      </a:lnTo>
                                      <a:lnTo>
                                        <a:pt x="1439" y="124"/>
                                      </a:lnTo>
                                      <a:lnTo>
                                        <a:pt x="1433" y="132"/>
                                      </a:lnTo>
                                      <a:lnTo>
                                        <a:pt x="1426" y="139"/>
                                      </a:lnTo>
                                      <a:lnTo>
                                        <a:pt x="1418" y="147"/>
                                      </a:lnTo>
                                      <a:lnTo>
                                        <a:pt x="1412" y="154"/>
                                      </a:lnTo>
                                      <a:lnTo>
                                        <a:pt x="1412" y="161"/>
                                      </a:lnTo>
                                      <a:lnTo>
                                        <a:pt x="1412" y="168"/>
                                      </a:lnTo>
                                      <a:lnTo>
                                        <a:pt x="1412" y="176"/>
                                      </a:lnTo>
                                      <a:lnTo>
                                        <a:pt x="1413" y="183"/>
                                      </a:lnTo>
                                      <a:lnTo>
                                        <a:pt x="1413" y="190"/>
                                      </a:lnTo>
                                      <a:lnTo>
                                        <a:pt x="1416" y="196"/>
                                      </a:lnTo>
                                      <a:lnTo>
                                        <a:pt x="1419" y="204"/>
                                      </a:lnTo>
                                      <a:lnTo>
                                        <a:pt x="1424" y="208"/>
                                      </a:lnTo>
                                      <a:lnTo>
                                        <a:pt x="1433" y="207"/>
                                      </a:lnTo>
                                      <a:lnTo>
                                        <a:pt x="1438" y="211"/>
                                      </a:lnTo>
                                      <a:lnTo>
                                        <a:pt x="1442" y="218"/>
                                      </a:lnTo>
                                      <a:lnTo>
                                        <a:pt x="1447" y="224"/>
                                      </a:lnTo>
                                      <a:lnTo>
                                        <a:pt x="1457" y="233"/>
                                      </a:lnTo>
                                      <a:lnTo>
                                        <a:pt x="1467" y="240"/>
                                      </a:lnTo>
                                      <a:lnTo>
                                        <a:pt x="1478" y="246"/>
                                      </a:lnTo>
                                      <a:lnTo>
                                        <a:pt x="1488" y="252"/>
                                      </a:lnTo>
                                      <a:lnTo>
                                        <a:pt x="1499" y="258"/>
                                      </a:lnTo>
                                      <a:lnTo>
                                        <a:pt x="1510" y="263"/>
                                      </a:lnTo>
                                      <a:lnTo>
                                        <a:pt x="1520" y="269"/>
                                      </a:lnTo>
                                      <a:lnTo>
                                        <a:pt x="1532" y="274"/>
                                      </a:lnTo>
                                      <a:lnTo>
                                        <a:pt x="1535" y="267"/>
                                      </a:lnTo>
                                      <a:lnTo>
                                        <a:pt x="1535" y="259"/>
                                      </a:lnTo>
                                      <a:lnTo>
                                        <a:pt x="1535" y="252"/>
                                      </a:lnTo>
                                      <a:lnTo>
                                        <a:pt x="1537" y="245"/>
                                      </a:lnTo>
                                      <a:lnTo>
                                        <a:pt x="1539" y="239"/>
                                      </a:lnTo>
                                      <a:lnTo>
                                        <a:pt x="1542" y="234"/>
                                      </a:lnTo>
                                      <a:lnTo>
                                        <a:pt x="1543" y="228"/>
                                      </a:lnTo>
                                      <a:lnTo>
                                        <a:pt x="1545" y="222"/>
                                      </a:lnTo>
                                      <a:lnTo>
                                        <a:pt x="1547" y="216"/>
                                      </a:lnTo>
                                      <a:lnTo>
                                        <a:pt x="1549" y="210"/>
                                      </a:lnTo>
                                      <a:lnTo>
                                        <a:pt x="1550" y="204"/>
                                      </a:lnTo>
                                      <a:lnTo>
                                        <a:pt x="1553" y="198"/>
                                      </a:lnTo>
                                      <a:lnTo>
                                        <a:pt x="1558" y="202"/>
                                      </a:lnTo>
                                      <a:lnTo>
                                        <a:pt x="1560" y="208"/>
                                      </a:lnTo>
                                      <a:lnTo>
                                        <a:pt x="1563" y="214"/>
                                      </a:lnTo>
                                      <a:lnTo>
                                        <a:pt x="1564" y="221"/>
                                      </a:lnTo>
                                      <a:lnTo>
                                        <a:pt x="1567" y="228"/>
                                      </a:lnTo>
                                      <a:lnTo>
                                        <a:pt x="1569" y="234"/>
                                      </a:lnTo>
                                      <a:lnTo>
                                        <a:pt x="1572" y="239"/>
                                      </a:lnTo>
                                      <a:lnTo>
                                        <a:pt x="1575" y="244"/>
                                      </a:lnTo>
                                      <a:lnTo>
                                        <a:pt x="1585" y="262"/>
                                      </a:lnTo>
                                      <a:lnTo>
                                        <a:pt x="1598" y="279"/>
                                      </a:lnTo>
                                      <a:lnTo>
                                        <a:pt x="1611" y="297"/>
                                      </a:lnTo>
                                      <a:lnTo>
                                        <a:pt x="1624" y="314"/>
                                      </a:lnTo>
                                      <a:lnTo>
                                        <a:pt x="1634" y="332"/>
                                      </a:lnTo>
                                      <a:lnTo>
                                        <a:pt x="1639" y="351"/>
                                      </a:lnTo>
                                      <a:lnTo>
                                        <a:pt x="1638" y="372"/>
                                      </a:lnTo>
                                      <a:lnTo>
                                        <a:pt x="1629" y="395"/>
                                      </a:lnTo>
                                      <a:lnTo>
                                        <a:pt x="1634" y="396"/>
                                      </a:lnTo>
                                      <a:lnTo>
                                        <a:pt x="1639" y="397"/>
                                      </a:lnTo>
                                      <a:lnTo>
                                        <a:pt x="1645" y="399"/>
                                      </a:lnTo>
                                      <a:lnTo>
                                        <a:pt x="1650" y="401"/>
                                      </a:lnTo>
                                      <a:lnTo>
                                        <a:pt x="1655" y="403"/>
                                      </a:lnTo>
                                      <a:lnTo>
                                        <a:pt x="1660" y="406"/>
                                      </a:lnTo>
                                      <a:lnTo>
                                        <a:pt x="1664" y="409"/>
                                      </a:lnTo>
                                      <a:lnTo>
                                        <a:pt x="1666" y="415"/>
                                      </a:lnTo>
                                      <a:lnTo>
                                        <a:pt x="1669" y="422"/>
                                      </a:lnTo>
                                      <a:lnTo>
                                        <a:pt x="1669" y="429"/>
                                      </a:lnTo>
                                      <a:lnTo>
                                        <a:pt x="1668" y="435"/>
                                      </a:lnTo>
                                      <a:lnTo>
                                        <a:pt x="1668" y="442"/>
                                      </a:lnTo>
                                      <a:lnTo>
                                        <a:pt x="1666" y="448"/>
                                      </a:lnTo>
                                      <a:lnTo>
                                        <a:pt x="1668" y="454"/>
                                      </a:lnTo>
                                      <a:lnTo>
                                        <a:pt x="1670" y="460"/>
                                      </a:lnTo>
                                      <a:lnTo>
                                        <a:pt x="1675" y="465"/>
                                      </a:lnTo>
                                      <a:lnTo>
                                        <a:pt x="1676" y="472"/>
                                      </a:lnTo>
                                      <a:lnTo>
                                        <a:pt x="1679" y="480"/>
                                      </a:lnTo>
                                      <a:lnTo>
                                        <a:pt x="1682" y="486"/>
                                      </a:lnTo>
                                      <a:lnTo>
                                        <a:pt x="1687" y="491"/>
                                      </a:lnTo>
                                      <a:lnTo>
                                        <a:pt x="1692" y="497"/>
                                      </a:lnTo>
                                      <a:lnTo>
                                        <a:pt x="1697" y="501"/>
                                      </a:lnTo>
                                      <a:lnTo>
                                        <a:pt x="1704" y="507"/>
                                      </a:lnTo>
                                      <a:lnTo>
                                        <a:pt x="1709" y="512"/>
                                      </a:lnTo>
                                      <a:lnTo>
                                        <a:pt x="1716" y="505"/>
                                      </a:lnTo>
                                      <a:lnTo>
                                        <a:pt x="1722" y="497"/>
                                      </a:lnTo>
                                      <a:lnTo>
                                        <a:pt x="1726" y="487"/>
                                      </a:lnTo>
                                      <a:lnTo>
                                        <a:pt x="1731" y="477"/>
                                      </a:lnTo>
                                      <a:lnTo>
                                        <a:pt x="1734" y="468"/>
                                      </a:lnTo>
                                      <a:lnTo>
                                        <a:pt x="1739" y="458"/>
                                      </a:lnTo>
                                      <a:lnTo>
                                        <a:pt x="1742" y="448"/>
                                      </a:lnTo>
                                      <a:lnTo>
                                        <a:pt x="1749" y="440"/>
                                      </a:lnTo>
                                      <a:lnTo>
                                        <a:pt x="1752" y="457"/>
                                      </a:lnTo>
                                      <a:lnTo>
                                        <a:pt x="1757" y="472"/>
                                      </a:lnTo>
                                      <a:lnTo>
                                        <a:pt x="1763" y="487"/>
                                      </a:lnTo>
                                      <a:lnTo>
                                        <a:pt x="1771" y="501"/>
                                      </a:lnTo>
                                      <a:lnTo>
                                        <a:pt x="1780" y="516"/>
                                      </a:lnTo>
                                      <a:lnTo>
                                        <a:pt x="1788" y="530"/>
                                      </a:lnTo>
                                      <a:lnTo>
                                        <a:pt x="1796" y="545"/>
                                      </a:lnTo>
                                      <a:lnTo>
                                        <a:pt x="1805" y="560"/>
                                      </a:lnTo>
                                      <a:lnTo>
                                        <a:pt x="1808" y="570"/>
                                      </a:lnTo>
                                      <a:lnTo>
                                        <a:pt x="1810" y="583"/>
                                      </a:lnTo>
                                      <a:lnTo>
                                        <a:pt x="1811" y="595"/>
                                      </a:lnTo>
                                      <a:lnTo>
                                        <a:pt x="1810" y="607"/>
                                      </a:lnTo>
                                      <a:lnTo>
                                        <a:pt x="1808" y="619"/>
                                      </a:lnTo>
                                      <a:lnTo>
                                        <a:pt x="1808" y="631"/>
                                      </a:lnTo>
                                      <a:lnTo>
                                        <a:pt x="1808" y="643"/>
                                      </a:lnTo>
                                      <a:lnTo>
                                        <a:pt x="1811" y="654"/>
                                      </a:lnTo>
                                      <a:lnTo>
                                        <a:pt x="1914" y="670"/>
                                      </a:lnTo>
                                      <a:lnTo>
                                        <a:pt x="1751" y="804"/>
                                      </a:lnTo>
                                      <a:lnTo>
                                        <a:pt x="1766" y="802"/>
                                      </a:lnTo>
                                      <a:lnTo>
                                        <a:pt x="1780" y="802"/>
                                      </a:lnTo>
                                      <a:lnTo>
                                        <a:pt x="1791" y="804"/>
                                      </a:lnTo>
                                      <a:lnTo>
                                        <a:pt x="1800" y="809"/>
                                      </a:lnTo>
                                      <a:lnTo>
                                        <a:pt x="1805" y="816"/>
                                      </a:lnTo>
                                      <a:lnTo>
                                        <a:pt x="1808" y="826"/>
                                      </a:lnTo>
                                      <a:lnTo>
                                        <a:pt x="1808" y="839"/>
                                      </a:lnTo>
                                      <a:lnTo>
                                        <a:pt x="1805" y="855"/>
                                      </a:lnTo>
                                      <a:lnTo>
                                        <a:pt x="1805" y="859"/>
                                      </a:lnTo>
                                      <a:lnTo>
                                        <a:pt x="1807" y="859"/>
                                      </a:lnTo>
                                      <a:lnTo>
                                        <a:pt x="1812" y="859"/>
                                      </a:lnTo>
                                      <a:lnTo>
                                        <a:pt x="1818" y="859"/>
                                      </a:lnTo>
                                      <a:lnTo>
                                        <a:pt x="1825" y="860"/>
                                      </a:lnTo>
                                      <a:lnTo>
                                        <a:pt x="1832" y="862"/>
                                      </a:lnTo>
                                      <a:lnTo>
                                        <a:pt x="1838" y="868"/>
                                      </a:lnTo>
                                      <a:lnTo>
                                        <a:pt x="1843" y="879"/>
                                      </a:lnTo>
                                      <a:lnTo>
                                        <a:pt x="1846" y="890"/>
                                      </a:lnTo>
                                      <a:lnTo>
                                        <a:pt x="1847" y="899"/>
                                      </a:lnTo>
                                      <a:lnTo>
                                        <a:pt x="1847" y="905"/>
                                      </a:lnTo>
                                      <a:lnTo>
                                        <a:pt x="1844" y="912"/>
                                      </a:lnTo>
                                      <a:lnTo>
                                        <a:pt x="1841" y="918"/>
                                      </a:lnTo>
                                      <a:lnTo>
                                        <a:pt x="1834" y="924"/>
                                      </a:lnTo>
                                      <a:lnTo>
                                        <a:pt x="1825" y="930"/>
                                      </a:lnTo>
                                      <a:lnTo>
                                        <a:pt x="1813" y="939"/>
                                      </a:lnTo>
                                      <a:lnTo>
                                        <a:pt x="1813" y="940"/>
                                      </a:lnTo>
                                      <a:lnTo>
                                        <a:pt x="1812" y="945"/>
                                      </a:lnTo>
                                      <a:lnTo>
                                        <a:pt x="1812" y="951"/>
                                      </a:lnTo>
                                      <a:lnTo>
                                        <a:pt x="1813" y="955"/>
                                      </a:lnTo>
                                      <a:lnTo>
                                        <a:pt x="1816" y="958"/>
                                      </a:lnTo>
                                      <a:lnTo>
                                        <a:pt x="1820" y="958"/>
                                      </a:lnTo>
                                      <a:lnTo>
                                        <a:pt x="1823" y="957"/>
                                      </a:lnTo>
                                      <a:lnTo>
                                        <a:pt x="1826" y="957"/>
                                      </a:lnTo>
                                      <a:lnTo>
                                        <a:pt x="1833" y="952"/>
                                      </a:lnTo>
                                      <a:lnTo>
                                        <a:pt x="1841" y="946"/>
                                      </a:lnTo>
                                      <a:lnTo>
                                        <a:pt x="1849" y="941"/>
                                      </a:lnTo>
                                      <a:lnTo>
                                        <a:pt x="1858" y="937"/>
                                      </a:lnTo>
                                      <a:lnTo>
                                        <a:pt x="1867" y="932"/>
                                      </a:lnTo>
                                      <a:lnTo>
                                        <a:pt x="1876" y="929"/>
                                      </a:lnTo>
                                      <a:lnTo>
                                        <a:pt x="1884" y="925"/>
                                      </a:lnTo>
                                      <a:lnTo>
                                        <a:pt x="1892" y="923"/>
                                      </a:lnTo>
                                      <a:lnTo>
                                        <a:pt x="1898" y="918"/>
                                      </a:lnTo>
                                      <a:lnTo>
                                        <a:pt x="1904" y="913"/>
                                      </a:lnTo>
                                      <a:lnTo>
                                        <a:pt x="1909" y="908"/>
                                      </a:lnTo>
                                      <a:lnTo>
                                        <a:pt x="1916" y="902"/>
                                      </a:lnTo>
                                      <a:lnTo>
                                        <a:pt x="1920" y="897"/>
                                      </a:lnTo>
                                      <a:lnTo>
                                        <a:pt x="1925" y="892"/>
                                      </a:lnTo>
                                      <a:lnTo>
                                        <a:pt x="1930" y="886"/>
                                      </a:lnTo>
                                      <a:lnTo>
                                        <a:pt x="1935" y="882"/>
                                      </a:lnTo>
                                      <a:lnTo>
                                        <a:pt x="1937" y="890"/>
                                      </a:lnTo>
                                      <a:lnTo>
                                        <a:pt x="1937" y="896"/>
                                      </a:lnTo>
                                      <a:lnTo>
                                        <a:pt x="1938" y="901"/>
                                      </a:lnTo>
                                      <a:lnTo>
                                        <a:pt x="1938" y="907"/>
                                      </a:lnTo>
                                      <a:lnTo>
                                        <a:pt x="1942" y="917"/>
                                      </a:lnTo>
                                      <a:lnTo>
                                        <a:pt x="1943" y="926"/>
                                      </a:lnTo>
                                      <a:lnTo>
                                        <a:pt x="1943" y="936"/>
                                      </a:lnTo>
                                      <a:lnTo>
                                        <a:pt x="1943" y="947"/>
                                      </a:lnTo>
                                      <a:lnTo>
                                        <a:pt x="1942" y="957"/>
                                      </a:lnTo>
                                      <a:lnTo>
                                        <a:pt x="1939" y="966"/>
                                      </a:lnTo>
                                      <a:lnTo>
                                        <a:pt x="1938" y="975"/>
                                      </a:lnTo>
                                      <a:lnTo>
                                        <a:pt x="1935" y="983"/>
                                      </a:lnTo>
                                      <a:lnTo>
                                        <a:pt x="1935" y="988"/>
                                      </a:lnTo>
                                      <a:lnTo>
                                        <a:pt x="1934" y="992"/>
                                      </a:lnTo>
                                      <a:lnTo>
                                        <a:pt x="1933" y="994"/>
                                      </a:lnTo>
                                      <a:lnTo>
                                        <a:pt x="1934" y="997"/>
                                      </a:lnTo>
                                      <a:lnTo>
                                        <a:pt x="1933" y="1004"/>
                                      </a:lnTo>
                                      <a:lnTo>
                                        <a:pt x="1928" y="1017"/>
                                      </a:lnTo>
                                      <a:lnTo>
                                        <a:pt x="1920" y="1035"/>
                                      </a:lnTo>
                                      <a:lnTo>
                                        <a:pt x="1912" y="1056"/>
                                      </a:lnTo>
                                      <a:lnTo>
                                        <a:pt x="1902" y="1075"/>
                                      </a:lnTo>
                                      <a:lnTo>
                                        <a:pt x="1893" y="1093"/>
                                      </a:lnTo>
                                      <a:lnTo>
                                        <a:pt x="1887" y="1107"/>
                                      </a:lnTo>
                                      <a:lnTo>
                                        <a:pt x="1882" y="1113"/>
                                      </a:lnTo>
                                      <a:lnTo>
                                        <a:pt x="1871" y="1130"/>
                                      </a:lnTo>
                                      <a:lnTo>
                                        <a:pt x="1854" y="1146"/>
                                      </a:lnTo>
                                      <a:lnTo>
                                        <a:pt x="1833" y="1161"/>
                                      </a:lnTo>
                                      <a:lnTo>
                                        <a:pt x="1811" y="1176"/>
                                      </a:lnTo>
                                      <a:lnTo>
                                        <a:pt x="1787" y="1189"/>
                                      </a:lnTo>
                                      <a:lnTo>
                                        <a:pt x="1766" y="1200"/>
                                      </a:lnTo>
                                      <a:lnTo>
                                        <a:pt x="1749" y="1207"/>
                                      </a:lnTo>
                                      <a:lnTo>
                                        <a:pt x="1736" y="1212"/>
                                      </a:lnTo>
                                      <a:lnTo>
                                        <a:pt x="1731" y="1216"/>
                                      </a:lnTo>
                                      <a:lnTo>
                                        <a:pt x="1727" y="1218"/>
                                      </a:lnTo>
                                      <a:lnTo>
                                        <a:pt x="1722" y="1221"/>
                                      </a:lnTo>
                                      <a:lnTo>
                                        <a:pt x="1719" y="1224"/>
                                      </a:lnTo>
                                      <a:lnTo>
                                        <a:pt x="1722" y="1230"/>
                                      </a:lnTo>
                                      <a:lnTo>
                                        <a:pt x="1726" y="1236"/>
                                      </a:lnTo>
                                      <a:lnTo>
                                        <a:pt x="1729" y="1242"/>
                                      </a:lnTo>
                                      <a:lnTo>
                                        <a:pt x="1730" y="1250"/>
                                      </a:lnTo>
                                      <a:lnTo>
                                        <a:pt x="1731" y="1257"/>
                                      </a:lnTo>
                                      <a:lnTo>
                                        <a:pt x="1732" y="1264"/>
                                      </a:lnTo>
                                      <a:lnTo>
                                        <a:pt x="1732" y="1271"/>
                                      </a:lnTo>
                                      <a:lnTo>
                                        <a:pt x="1731" y="1279"/>
                                      </a:lnTo>
                                      <a:lnTo>
                                        <a:pt x="1727" y="1286"/>
                                      </a:lnTo>
                                      <a:lnTo>
                                        <a:pt x="1721" y="1291"/>
                                      </a:lnTo>
                                      <a:lnTo>
                                        <a:pt x="1714" y="1294"/>
                                      </a:lnTo>
                                      <a:lnTo>
                                        <a:pt x="1706" y="1297"/>
                                      </a:lnTo>
                                      <a:lnTo>
                                        <a:pt x="1697" y="1301"/>
                                      </a:lnTo>
                                      <a:lnTo>
                                        <a:pt x="1691" y="1304"/>
                                      </a:lnTo>
                                      <a:lnTo>
                                        <a:pt x="1686" y="1310"/>
                                      </a:lnTo>
                                      <a:lnTo>
                                        <a:pt x="1684" y="1320"/>
                                      </a:lnTo>
                                      <a:lnTo>
                                        <a:pt x="1694" y="1321"/>
                                      </a:lnTo>
                                      <a:lnTo>
                                        <a:pt x="1702" y="1321"/>
                                      </a:lnTo>
                                      <a:lnTo>
                                        <a:pt x="1712" y="1321"/>
                                      </a:lnTo>
                                      <a:lnTo>
                                        <a:pt x="1721" y="1321"/>
                                      </a:lnTo>
                                      <a:lnTo>
                                        <a:pt x="1731" y="1320"/>
                                      </a:lnTo>
                                      <a:lnTo>
                                        <a:pt x="1740" y="1319"/>
                                      </a:lnTo>
                                      <a:lnTo>
                                        <a:pt x="1750" y="1316"/>
                                      </a:lnTo>
                                      <a:lnTo>
                                        <a:pt x="1758" y="1315"/>
                                      </a:lnTo>
                                      <a:lnTo>
                                        <a:pt x="1757" y="1330"/>
                                      </a:lnTo>
                                      <a:lnTo>
                                        <a:pt x="1749" y="1350"/>
                                      </a:lnTo>
                                      <a:lnTo>
                                        <a:pt x="1734" y="1377"/>
                                      </a:lnTo>
                                      <a:lnTo>
                                        <a:pt x="1716" y="1405"/>
                                      </a:lnTo>
                                      <a:lnTo>
                                        <a:pt x="1696" y="1434"/>
                                      </a:lnTo>
                                      <a:lnTo>
                                        <a:pt x="1677" y="1458"/>
                                      </a:lnTo>
                                      <a:lnTo>
                                        <a:pt x="1660" y="1477"/>
                                      </a:lnTo>
                                      <a:lnTo>
                                        <a:pt x="1648" y="1488"/>
                                      </a:lnTo>
                                      <a:lnTo>
                                        <a:pt x="1634" y="1497"/>
                                      </a:lnTo>
                                      <a:lnTo>
                                        <a:pt x="1620" y="1505"/>
                                      </a:lnTo>
                                      <a:lnTo>
                                        <a:pt x="1605" y="1512"/>
                                      </a:lnTo>
                                      <a:lnTo>
                                        <a:pt x="1591" y="1520"/>
                                      </a:lnTo>
                                      <a:lnTo>
                                        <a:pt x="1575" y="1526"/>
                                      </a:lnTo>
                                      <a:lnTo>
                                        <a:pt x="1560" y="1529"/>
                                      </a:lnTo>
                                      <a:lnTo>
                                        <a:pt x="1544" y="1533"/>
                                      </a:lnTo>
                                      <a:lnTo>
                                        <a:pt x="1527" y="1535"/>
                                      </a:lnTo>
                                      <a:lnTo>
                                        <a:pt x="1530" y="1555"/>
                                      </a:lnTo>
                                      <a:lnTo>
                                        <a:pt x="1533" y="1572"/>
                                      </a:lnTo>
                                      <a:lnTo>
                                        <a:pt x="1535" y="1587"/>
                                      </a:lnTo>
                                      <a:lnTo>
                                        <a:pt x="1539" y="1604"/>
                                      </a:lnTo>
                                      <a:lnTo>
                                        <a:pt x="1543" y="1624"/>
                                      </a:lnTo>
                                      <a:lnTo>
                                        <a:pt x="1547" y="1646"/>
                                      </a:lnTo>
                                      <a:lnTo>
                                        <a:pt x="1552" y="1671"/>
                                      </a:lnTo>
                                      <a:lnTo>
                                        <a:pt x="1558" y="1702"/>
                                      </a:lnTo>
                                      <a:lnTo>
                                        <a:pt x="1535" y="1689"/>
                                      </a:lnTo>
                                      <a:lnTo>
                                        <a:pt x="1513" y="1677"/>
                                      </a:lnTo>
                                      <a:lnTo>
                                        <a:pt x="1493" y="1665"/>
                                      </a:lnTo>
                                      <a:lnTo>
                                        <a:pt x="1473" y="1654"/>
                                      </a:lnTo>
                                      <a:lnTo>
                                        <a:pt x="1456" y="1643"/>
                                      </a:lnTo>
                                      <a:lnTo>
                                        <a:pt x="1439" y="1633"/>
                                      </a:lnTo>
                                      <a:lnTo>
                                        <a:pt x="1424" y="1624"/>
                                      </a:lnTo>
                                      <a:lnTo>
                                        <a:pt x="1410" y="1615"/>
                                      </a:lnTo>
                                      <a:lnTo>
                                        <a:pt x="1397" y="1608"/>
                                      </a:lnTo>
                                      <a:lnTo>
                                        <a:pt x="1386" y="1601"/>
                                      </a:lnTo>
                                      <a:lnTo>
                                        <a:pt x="1376" y="1595"/>
                                      </a:lnTo>
                                      <a:lnTo>
                                        <a:pt x="1367" y="1589"/>
                                      </a:lnTo>
                                      <a:lnTo>
                                        <a:pt x="1361" y="1584"/>
                                      </a:lnTo>
                                      <a:lnTo>
                                        <a:pt x="1355" y="1580"/>
                                      </a:lnTo>
                                      <a:lnTo>
                                        <a:pt x="1350" y="1578"/>
                                      </a:lnTo>
                                      <a:lnTo>
                                        <a:pt x="1347" y="1575"/>
                                      </a:lnTo>
                                      <a:lnTo>
                                        <a:pt x="1337" y="1577"/>
                                      </a:lnTo>
                                      <a:lnTo>
                                        <a:pt x="1327" y="1578"/>
                                      </a:lnTo>
                                      <a:lnTo>
                                        <a:pt x="1317" y="1579"/>
                                      </a:lnTo>
                                      <a:lnTo>
                                        <a:pt x="1307" y="1580"/>
                                      </a:lnTo>
                                      <a:lnTo>
                                        <a:pt x="1299" y="1583"/>
                                      </a:lnTo>
                                      <a:lnTo>
                                        <a:pt x="1290" y="1586"/>
                                      </a:lnTo>
                                      <a:lnTo>
                                        <a:pt x="1282" y="1591"/>
                                      </a:lnTo>
                                      <a:lnTo>
                                        <a:pt x="1275" y="1597"/>
                                      </a:lnTo>
                                      <a:lnTo>
                                        <a:pt x="1274" y="1610"/>
                                      </a:lnTo>
                                      <a:lnTo>
                                        <a:pt x="1274" y="1624"/>
                                      </a:lnTo>
                                      <a:lnTo>
                                        <a:pt x="1276" y="1637"/>
                                      </a:lnTo>
                                      <a:lnTo>
                                        <a:pt x="1280" y="1649"/>
                                      </a:lnTo>
                                      <a:lnTo>
                                        <a:pt x="1282" y="1661"/>
                                      </a:lnTo>
                                      <a:lnTo>
                                        <a:pt x="1286" y="1673"/>
                                      </a:lnTo>
                                      <a:lnTo>
                                        <a:pt x="1290" y="1687"/>
                                      </a:lnTo>
                                      <a:lnTo>
                                        <a:pt x="1291" y="1700"/>
                                      </a:lnTo>
                                      <a:lnTo>
                                        <a:pt x="1285" y="1706"/>
                                      </a:lnTo>
                                      <a:lnTo>
                                        <a:pt x="1277" y="1711"/>
                                      </a:lnTo>
                                      <a:lnTo>
                                        <a:pt x="1269" y="1715"/>
                                      </a:lnTo>
                                      <a:lnTo>
                                        <a:pt x="1261" y="1716"/>
                                      </a:lnTo>
                                      <a:lnTo>
                                        <a:pt x="1251" y="1717"/>
                                      </a:lnTo>
                                      <a:lnTo>
                                        <a:pt x="1243" y="1717"/>
                                      </a:lnTo>
                                      <a:lnTo>
                                        <a:pt x="1234" y="1717"/>
                                      </a:lnTo>
                                      <a:lnTo>
                                        <a:pt x="1224" y="1717"/>
                                      </a:lnTo>
                                      <a:lnTo>
                                        <a:pt x="1215" y="1715"/>
                                      </a:lnTo>
                                      <a:lnTo>
                                        <a:pt x="1206" y="1713"/>
                                      </a:lnTo>
                                      <a:lnTo>
                                        <a:pt x="1199" y="1711"/>
                                      </a:lnTo>
                                      <a:lnTo>
                                        <a:pt x="1191" y="1707"/>
                                      </a:lnTo>
                                      <a:lnTo>
                                        <a:pt x="1190" y="1709"/>
                                      </a:lnTo>
                                      <a:lnTo>
                                        <a:pt x="1190" y="1709"/>
                                      </a:lnTo>
                                      <a:lnTo>
                                        <a:pt x="1189" y="1709"/>
                                      </a:lnTo>
                                      <a:lnTo>
                                        <a:pt x="1188" y="1710"/>
                                      </a:lnTo>
                                      <a:lnTo>
                                        <a:pt x="1199" y="1722"/>
                                      </a:lnTo>
                                      <a:lnTo>
                                        <a:pt x="1213" y="1734"/>
                                      </a:lnTo>
                                      <a:lnTo>
                                        <a:pt x="1228" y="1745"/>
                                      </a:lnTo>
                                      <a:lnTo>
                                        <a:pt x="1241" y="1756"/>
                                      </a:lnTo>
                                      <a:lnTo>
                                        <a:pt x="1254" y="1768"/>
                                      </a:lnTo>
                                      <a:lnTo>
                                        <a:pt x="1262" y="1782"/>
                                      </a:lnTo>
                                      <a:lnTo>
                                        <a:pt x="1265" y="1798"/>
                                      </a:lnTo>
                                      <a:lnTo>
                                        <a:pt x="1261" y="1818"/>
                                      </a:lnTo>
                                      <a:lnTo>
                                        <a:pt x="1257" y="1825"/>
                                      </a:lnTo>
                                      <a:lnTo>
                                        <a:pt x="1253" y="1834"/>
                                      </a:lnTo>
                                      <a:lnTo>
                                        <a:pt x="1246" y="1848"/>
                                      </a:lnTo>
                                      <a:lnTo>
                                        <a:pt x="1240" y="1862"/>
                                      </a:lnTo>
                                      <a:lnTo>
                                        <a:pt x="1235" y="1876"/>
                                      </a:lnTo>
                                      <a:lnTo>
                                        <a:pt x="1233" y="1889"/>
                                      </a:lnTo>
                                      <a:lnTo>
                                        <a:pt x="1231" y="1899"/>
                                      </a:lnTo>
                                      <a:lnTo>
                                        <a:pt x="1234" y="1905"/>
                                      </a:lnTo>
                                      <a:lnTo>
                                        <a:pt x="1260" y="1901"/>
                                      </a:lnTo>
                                      <a:lnTo>
                                        <a:pt x="1287" y="1895"/>
                                      </a:lnTo>
                                      <a:lnTo>
                                        <a:pt x="1317" y="1887"/>
                                      </a:lnTo>
                                      <a:lnTo>
                                        <a:pt x="1348" y="1876"/>
                                      </a:lnTo>
                                      <a:lnTo>
                                        <a:pt x="1381" y="1864"/>
                                      </a:lnTo>
                                      <a:lnTo>
                                        <a:pt x="1415" y="1849"/>
                                      </a:lnTo>
                                      <a:lnTo>
                                        <a:pt x="1448" y="1832"/>
                                      </a:lnTo>
                                      <a:lnTo>
                                        <a:pt x="1483" y="1814"/>
                                      </a:lnTo>
                                      <a:lnTo>
                                        <a:pt x="1518" y="1793"/>
                                      </a:lnTo>
                                      <a:lnTo>
                                        <a:pt x="1552" y="1773"/>
                                      </a:lnTo>
                                      <a:lnTo>
                                        <a:pt x="1585" y="1750"/>
                                      </a:lnTo>
                                      <a:lnTo>
                                        <a:pt x="1619" y="1725"/>
                                      </a:lnTo>
                                      <a:lnTo>
                                        <a:pt x="1650" y="1701"/>
                                      </a:lnTo>
                                      <a:lnTo>
                                        <a:pt x="1681" y="1675"/>
                                      </a:lnTo>
                                      <a:lnTo>
                                        <a:pt x="1710" y="1648"/>
                                      </a:lnTo>
                                      <a:lnTo>
                                        <a:pt x="1736" y="1620"/>
                                      </a:lnTo>
                                      <a:lnTo>
                                        <a:pt x="1734" y="1613"/>
                                      </a:lnTo>
                                      <a:lnTo>
                                        <a:pt x="1727" y="1603"/>
                                      </a:lnTo>
                                      <a:lnTo>
                                        <a:pt x="1720" y="1591"/>
                                      </a:lnTo>
                                      <a:lnTo>
                                        <a:pt x="1710" y="1578"/>
                                      </a:lnTo>
                                      <a:lnTo>
                                        <a:pt x="1701" y="1564"/>
                                      </a:lnTo>
                                      <a:lnTo>
                                        <a:pt x="1692" y="1552"/>
                                      </a:lnTo>
                                      <a:lnTo>
                                        <a:pt x="1687" y="1543"/>
                                      </a:lnTo>
                                      <a:lnTo>
                                        <a:pt x="1685" y="1537"/>
                                      </a:lnTo>
                                      <a:lnTo>
                                        <a:pt x="1692" y="1514"/>
                                      </a:lnTo>
                                      <a:lnTo>
                                        <a:pt x="1702" y="1492"/>
                                      </a:lnTo>
                                      <a:lnTo>
                                        <a:pt x="1714" y="1471"/>
                                      </a:lnTo>
                                      <a:lnTo>
                                        <a:pt x="1729" y="1451"/>
                                      </a:lnTo>
                                      <a:lnTo>
                                        <a:pt x="1746" y="1432"/>
                                      </a:lnTo>
                                      <a:lnTo>
                                        <a:pt x="1766" y="1417"/>
                                      </a:lnTo>
                                      <a:lnTo>
                                        <a:pt x="1787" y="1402"/>
                                      </a:lnTo>
                                      <a:lnTo>
                                        <a:pt x="1810" y="1391"/>
                                      </a:lnTo>
                                      <a:lnTo>
                                        <a:pt x="1815" y="1390"/>
                                      </a:lnTo>
                                      <a:lnTo>
                                        <a:pt x="1820" y="1390"/>
                                      </a:lnTo>
                                      <a:lnTo>
                                        <a:pt x="1826" y="1389"/>
                                      </a:lnTo>
                                      <a:lnTo>
                                        <a:pt x="1831" y="1389"/>
                                      </a:lnTo>
                                      <a:lnTo>
                                        <a:pt x="1837" y="1389"/>
                                      </a:lnTo>
                                      <a:lnTo>
                                        <a:pt x="1842" y="1390"/>
                                      </a:lnTo>
                                      <a:lnTo>
                                        <a:pt x="1847" y="1391"/>
                                      </a:lnTo>
                                      <a:lnTo>
                                        <a:pt x="1852" y="1394"/>
                                      </a:lnTo>
                                      <a:lnTo>
                                        <a:pt x="1867" y="1408"/>
                                      </a:lnTo>
                                      <a:lnTo>
                                        <a:pt x="1878" y="1424"/>
                                      </a:lnTo>
                                      <a:lnTo>
                                        <a:pt x="1888" y="1441"/>
                                      </a:lnTo>
                                      <a:lnTo>
                                        <a:pt x="1897" y="1458"/>
                                      </a:lnTo>
                                      <a:lnTo>
                                        <a:pt x="1906" y="1476"/>
                                      </a:lnTo>
                                      <a:lnTo>
                                        <a:pt x="1913" y="1495"/>
                                      </a:lnTo>
                                      <a:lnTo>
                                        <a:pt x="1920" y="1512"/>
                                      </a:lnTo>
                                      <a:lnTo>
                                        <a:pt x="1929" y="1531"/>
                                      </a:lnTo>
                                      <a:lnTo>
                                        <a:pt x="1943" y="1545"/>
                                      </a:lnTo>
                                      <a:lnTo>
                                        <a:pt x="1955" y="1560"/>
                                      </a:lnTo>
                                      <a:lnTo>
                                        <a:pt x="1965" y="1573"/>
                                      </a:lnTo>
                                      <a:lnTo>
                                        <a:pt x="1974" y="1586"/>
                                      </a:lnTo>
                                      <a:lnTo>
                                        <a:pt x="1979" y="1600"/>
                                      </a:lnTo>
                                      <a:lnTo>
                                        <a:pt x="1980" y="1613"/>
                                      </a:lnTo>
                                      <a:lnTo>
                                        <a:pt x="1977" y="1629"/>
                                      </a:lnTo>
                                      <a:lnTo>
                                        <a:pt x="1967" y="1646"/>
                                      </a:lnTo>
                                      <a:lnTo>
                                        <a:pt x="1964" y="1650"/>
                                      </a:lnTo>
                                      <a:lnTo>
                                        <a:pt x="1962" y="1655"/>
                                      </a:lnTo>
                                      <a:lnTo>
                                        <a:pt x="1958" y="1660"/>
                                      </a:lnTo>
                                      <a:lnTo>
                                        <a:pt x="1955" y="1665"/>
                                      </a:lnTo>
                                      <a:lnTo>
                                        <a:pt x="1950" y="1670"/>
                                      </a:lnTo>
                                      <a:lnTo>
                                        <a:pt x="1947" y="1675"/>
                                      </a:lnTo>
                                      <a:lnTo>
                                        <a:pt x="1943" y="1679"/>
                                      </a:lnTo>
                                      <a:lnTo>
                                        <a:pt x="1939" y="1683"/>
                                      </a:lnTo>
                                      <a:lnTo>
                                        <a:pt x="1912" y="1716"/>
                                      </a:lnTo>
                                      <a:lnTo>
                                        <a:pt x="1882" y="1749"/>
                                      </a:lnTo>
                                      <a:lnTo>
                                        <a:pt x="1849" y="1781"/>
                                      </a:lnTo>
                                      <a:lnTo>
                                        <a:pt x="1815" y="1813"/>
                                      </a:lnTo>
                                      <a:lnTo>
                                        <a:pt x="1778" y="1843"/>
                                      </a:lnTo>
                                      <a:lnTo>
                                        <a:pt x="1740" y="1873"/>
                                      </a:lnTo>
                                      <a:lnTo>
                                        <a:pt x="1700" y="1901"/>
                                      </a:lnTo>
                                      <a:lnTo>
                                        <a:pt x="1659" y="1929"/>
                                      </a:lnTo>
                                      <a:lnTo>
                                        <a:pt x="1615" y="1954"/>
                                      </a:lnTo>
                                      <a:lnTo>
                                        <a:pt x="1572" y="1980"/>
                                      </a:lnTo>
                                      <a:lnTo>
                                        <a:pt x="1527" y="2002"/>
                                      </a:lnTo>
                                      <a:lnTo>
                                        <a:pt x="1481" y="2023"/>
                                      </a:lnTo>
                                      <a:lnTo>
                                        <a:pt x="1434" y="2043"/>
                                      </a:lnTo>
                                      <a:lnTo>
                                        <a:pt x="1387" y="2060"/>
                                      </a:lnTo>
                                      <a:lnTo>
                                        <a:pt x="1340" y="2074"/>
                                      </a:lnTo>
                                      <a:lnTo>
                                        <a:pt x="1292" y="2086"/>
                                      </a:lnTo>
                                      <a:lnTo>
                                        <a:pt x="1285" y="2089"/>
                                      </a:lnTo>
                                      <a:lnTo>
                                        <a:pt x="1276" y="2090"/>
                                      </a:lnTo>
                                      <a:lnTo>
                                        <a:pt x="1267" y="2092"/>
                                      </a:lnTo>
                                      <a:lnTo>
                                        <a:pt x="1259" y="2095"/>
                                      </a:lnTo>
                                      <a:lnTo>
                                        <a:pt x="1250" y="2097"/>
                                      </a:lnTo>
                                      <a:lnTo>
                                        <a:pt x="1241" y="2098"/>
                                      </a:lnTo>
                                      <a:lnTo>
                                        <a:pt x="1233" y="2101"/>
                                      </a:lnTo>
                                      <a:lnTo>
                                        <a:pt x="1224" y="2102"/>
                                      </a:lnTo>
                                      <a:lnTo>
                                        <a:pt x="1209" y="2088"/>
                                      </a:lnTo>
                                      <a:lnTo>
                                        <a:pt x="1198" y="2073"/>
                                      </a:lnTo>
                                      <a:lnTo>
                                        <a:pt x="1188" y="2058"/>
                                      </a:lnTo>
                                      <a:lnTo>
                                        <a:pt x="1179" y="2043"/>
                                      </a:lnTo>
                                      <a:lnTo>
                                        <a:pt x="1171" y="2027"/>
                                      </a:lnTo>
                                      <a:lnTo>
                                        <a:pt x="1163" y="2011"/>
                                      </a:lnTo>
                                      <a:lnTo>
                                        <a:pt x="1153" y="1994"/>
                                      </a:lnTo>
                                      <a:lnTo>
                                        <a:pt x="1140" y="1979"/>
                                      </a:lnTo>
                                      <a:lnTo>
                                        <a:pt x="1134" y="1970"/>
                                      </a:lnTo>
                                      <a:lnTo>
                                        <a:pt x="1128" y="1963"/>
                                      </a:lnTo>
                                      <a:lnTo>
                                        <a:pt x="1120" y="1956"/>
                                      </a:lnTo>
                                      <a:lnTo>
                                        <a:pt x="1113" y="1948"/>
                                      </a:lnTo>
                                      <a:lnTo>
                                        <a:pt x="1105" y="1941"/>
                                      </a:lnTo>
                                      <a:lnTo>
                                        <a:pt x="1099" y="1933"/>
                                      </a:lnTo>
                                      <a:lnTo>
                                        <a:pt x="1094" y="1924"/>
                                      </a:lnTo>
                                      <a:lnTo>
                                        <a:pt x="1092" y="1914"/>
                                      </a:lnTo>
                                      <a:lnTo>
                                        <a:pt x="1095" y="1900"/>
                                      </a:lnTo>
                                      <a:lnTo>
                                        <a:pt x="1105" y="1887"/>
                                      </a:lnTo>
                                      <a:lnTo>
                                        <a:pt x="1118" y="1876"/>
                                      </a:lnTo>
                                      <a:lnTo>
                                        <a:pt x="1130" y="1864"/>
                                      </a:lnTo>
                                      <a:lnTo>
                                        <a:pt x="1143" y="1853"/>
                                      </a:lnTo>
                                      <a:lnTo>
                                        <a:pt x="1152" y="1839"/>
                                      </a:lnTo>
                                      <a:lnTo>
                                        <a:pt x="1154" y="1824"/>
                                      </a:lnTo>
                                      <a:lnTo>
                                        <a:pt x="1149" y="1805"/>
                                      </a:lnTo>
                                      <a:lnTo>
                                        <a:pt x="1147" y="1790"/>
                                      </a:lnTo>
                                      <a:lnTo>
                                        <a:pt x="1143" y="1774"/>
                                      </a:lnTo>
                                      <a:lnTo>
                                        <a:pt x="1139" y="1758"/>
                                      </a:lnTo>
                                      <a:lnTo>
                                        <a:pt x="1133" y="1744"/>
                                      </a:lnTo>
                                      <a:lnTo>
                                        <a:pt x="1125" y="1730"/>
                                      </a:lnTo>
                                      <a:lnTo>
                                        <a:pt x="1117" y="1718"/>
                                      </a:lnTo>
                                      <a:lnTo>
                                        <a:pt x="1104" y="1707"/>
                                      </a:lnTo>
                                      <a:lnTo>
                                        <a:pt x="1090" y="1698"/>
                                      </a:lnTo>
                                      <a:lnTo>
                                        <a:pt x="1083" y="1692"/>
                                      </a:lnTo>
                                      <a:lnTo>
                                        <a:pt x="1077" y="1690"/>
                                      </a:lnTo>
                                      <a:lnTo>
                                        <a:pt x="1071" y="1693"/>
                                      </a:lnTo>
                                      <a:lnTo>
                                        <a:pt x="1064" y="1696"/>
                                      </a:lnTo>
                                      <a:lnTo>
                                        <a:pt x="1058" y="1700"/>
                                      </a:lnTo>
                                      <a:lnTo>
                                        <a:pt x="1052" y="1704"/>
                                      </a:lnTo>
                                      <a:lnTo>
                                        <a:pt x="1044" y="1705"/>
                                      </a:lnTo>
                                      <a:lnTo>
                                        <a:pt x="1036" y="1704"/>
                                      </a:lnTo>
                                      <a:lnTo>
                                        <a:pt x="1028" y="1702"/>
                                      </a:lnTo>
                                      <a:lnTo>
                                        <a:pt x="1019" y="1702"/>
                                      </a:lnTo>
                                      <a:lnTo>
                                        <a:pt x="1012" y="1701"/>
                                      </a:lnTo>
                                      <a:lnTo>
                                        <a:pt x="1005" y="1701"/>
                                      </a:lnTo>
                                      <a:lnTo>
                                        <a:pt x="997" y="1701"/>
                                      </a:lnTo>
                                      <a:lnTo>
                                        <a:pt x="990" y="1701"/>
                                      </a:lnTo>
                                      <a:lnTo>
                                        <a:pt x="985" y="1701"/>
                                      </a:lnTo>
                                      <a:lnTo>
                                        <a:pt x="980" y="1701"/>
                                      </a:lnTo>
                                      <a:lnTo>
                                        <a:pt x="972" y="1699"/>
                                      </a:lnTo>
                                      <a:lnTo>
                                        <a:pt x="963" y="1698"/>
                                      </a:lnTo>
                                      <a:lnTo>
                                        <a:pt x="955" y="1696"/>
                                      </a:lnTo>
                                      <a:lnTo>
                                        <a:pt x="947" y="1696"/>
                                      </a:lnTo>
                                      <a:lnTo>
                                        <a:pt x="938" y="1698"/>
                                      </a:lnTo>
                                      <a:lnTo>
                                        <a:pt x="931" y="1700"/>
                                      </a:lnTo>
                                      <a:lnTo>
                                        <a:pt x="923" y="1704"/>
                                      </a:lnTo>
                                      <a:lnTo>
                                        <a:pt x="917" y="1710"/>
                                      </a:lnTo>
                                      <a:lnTo>
                                        <a:pt x="906" y="1724"/>
                                      </a:lnTo>
                                      <a:lnTo>
                                        <a:pt x="897" y="1739"/>
                                      </a:lnTo>
                                      <a:lnTo>
                                        <a:pt x="890" y="1755"/>
                                      </a:lnTo>
                                      <a:lnTo>
                                        <a:pt x="884" y="1770"/>
                                      </a:lnTo>
                                      <a:lnTo>
                                        <a:pt x="879" y="1787"/>
                                      </a:lnTo>
                                      <a:lnTo>
                                        <a:pt x="875" y="1804"/>
                                      </a:lnTo>
                                      <a:lnTo>
                                        <a:pt x="871" y="1821"/>
                                      </a:lnTo>
                                      <a:lnTo>
                                        <a:pt x="869" y="1839"/>
                                      </a:lnTo>
                                      <a:lnTo>
                                        <a:pt x="876" y="1849"/>
                                      </a:lnTo>
                                      <a:lnTo>
                                        <a:pt x="884" y="1860"/>
                                      </a:lnTo>
                                      <a:lnTo>
                                        <a:pt x="891" y="1870"/>
                                      </a:lnTo>
                                      <a:lnTo>
                                        <a:pt x="899" y="1879"/>
                                      </a:lnTo>
                                      <a:lnTo>
                                        <a:pt x="906" y="1889"/>
                                      </a:lnTo>
                                      <a:lnTo>
                                        <a:pt x="914" y="1900"/>
                                      </a:lnTo>
                                      <a:lnTo>
                                        <a:pt x="920" y="1910"/>
                                      </a:lnTo>
                                      <a:lnTo>
                                        <a:pt x="926" y="1920"/>
                                      </a:lnTo>
                                      <a:lnTo>
                                        <a:pt x="926" y="1928"/>
                                      </a:lnTo>
                                      <a:lnTo>
                                        <a:pt x="925" y="1933"/>
                                      </a:lnTo>
                                      <a:lnTo>
                                        <a:pt x="922" y="1937"/>
                                      </a:lnTo>
                                      <a:lnTo>
                                        <a:pt x="920" y="1942"/>
                                      </a:lnTo>
                                      <a:lnTo>
                                        <a:pt x="915" y="1946"/>
                                      </a:lnTo>
                                      <a:lnTo>
                                        <a:pt x="910" y="1949"/>
                                      </a:lnTo>
                                      <a:lnTo>
                                        <a:pt x="906" y="1953"/>
                                      </a:lnTo>
                                      <a:lnTo>
                                        <a:pt x="901" y="1957"/>
                                      </a:lnTo>
                                      <a:lnTo>
                                        <a:pt x="879" y="1975"/>
                                      </a:lnTo>
                                      <a:lnTo>
                                        <a:pt x="862" y="1994"/>
                                      </a:lnTo>
                                      <a:lnTo>
                                        <a:pt x="847" y="2015"/>
                                      </a:lnTo>
                                      <a:lnTo>
                                        <a:pt x="835" y="2034"/>
                                      </a:lnTo>
                                      <a:lnTo>
                                        <a:pt x="823" y="2055"/>
                                      </a:lnTo>
                                      <a:lnTo>
                                        <a:pt x="808" y="2073"/>
                                      </a:lnTo>
                                      <a:lnTo>
                                        <a:pt x="790" y="2091"/>
                                      </a:lnTo>
                                      <a:lnTo>
                                        <a:pt x="768" y="2106"/>
                                      </a:lnTo>
                                      <a:lnTo>
                                        <a:pt x="734" y="2098"/>
                                      </a:lnTo>
                                      <a:lnTo>
                                        <a:pt x="695" y="2090"/>
                                      </a:lnTo>
                                      <a:lnTo>
                                        <a:pt x="654" y="2078"/>
                                      </a:lnTo>
                                      <a:lnTo>
                                        <a:pt x="609" y="2062"/>
                                      </a:lnTo>
                                      <a:lnTo>
                                        <a:pt x="562" y="2045"/>
                                      </a:lnTo>
                                      <a:lnTo>
                                        <a:pt x="512" y="2025"/>
                                      </a:lnTo>
                                      <a:lnTo>
                                        <a:pt x="461" y="2002"/>
                                      </a:lnTo>
                                      <a:lnTo>
                                        <a:pt x="409" y="1976"/>
                                      </a:lnTo>
                                      <a:lnTo>
                                        <a:pt x="356" y="1947"/>
                                      </a:lnTo>
                                      <a:lnTo>
                                        <a:pt x="304" y="1914"/>
                                      </a:lnTo>
                                      <a:lnTo>
                                        <a:pt x="252" y="1879"/>
                                      </a:lnTo>
                                      <a:lnTo>
                                        <a:pt x="201" y="1841"/>
                                      </a:lnTo>
                                      <a:lnTo>
                                        <a:pt x="151" y="1799"/>
                                      </a:lnTo>
                                      <a:lnTo>
                                        <a:pt x="103" y="1753"/>
                                      </a:lnTo>
                                      <a:lnTo>
                                        <a:pt x="59" y="1705"/>
                                      </a:lnTo>
                                      <a:lnTo>
                                        <a:pt x="17" y="1653"/>
                                      </a:lnTo>
                                      <a:lnTo>
                                        <a:pt x="20" y="1644"/>
                                      </a:lnTo>
                                      <a:lnTo>
                                        <a:pt x="29" y="1627"/>
                                      </a:lnTo>
                                      <a:lnTo>
                                        <a:pt x="40" y="1607"/>
                                      </a:lnTo>
                                      <a:lnTo>
                                        <a:pt x="54" y="1583"/>
                                      </a:lnTo>
                                      <a:lnTo>
                                        <a:pt x="67" y="1558"/>
                                      </a:lnTo>
                                      <a:lnTo>
                                        <a:pt x="80" y="1537"/>
                                      </a:lnTo>
                                      <a:lnTo>
                                        <a:pt x="91" y="1521"/>
                                      </a:lnTo>
                                      <a:lnTo>
                                        <a:pt x="96" y="1512"/>
                                      </a:lnTo>
                                      <a:lnTo>
                                        <a:pt x="107" y="1494"/>
                                      </a:lnTo>
                                      <a:lnTo>
                                        <a:pt x="117" y="1474"/>
                                      </a:lnTo>
                                      <a:lnTo>
                                        <a:pt x="127" y="1451"/>
                                      </a:lnTo>
                                      <a:lnTo>
                                        <a:pt x="137" y="1429"/>
                                      </a:lnTo>
                                      <a:lnTo>
                                        <a:pt x="148" y="1411"/>
                                      </a:lnTo>
                                      <a:lnTo>
                                        <a:pt x="165" y="1396"/>
                                      </a:lnTo>
                                      <a:lnTo>
                                        <a:pt x="184" y="1389"/>
                                      </a:lnTo>
                                      <a:lnTo>
                                        <a:pt x="211" y="1391"/>
                                      </a:lnTo>
                                      <a:lnTo>
                                        <a:pt x="217" y="1394"/>
                                      </a:lnTo>
                                      <a:lnTo>
                                        <a:pt x="223" y="1396"/>
                                      </a:lnTo>
                                      <a:lnTo>
                                        <a:pt x="229" y="1400"/>
                                      </a:lnTo>
                                      <a:lnTo>
                                        <a:pt x="234" y="1403"/>
                                      </a:lnTo>
                                      <a:lnTo>
                                        <a:pt x="241" y="1407"/>
                                      </a:lnTo>
                                      <a:lnTo>
                                        <a:pt x="246" y="1412"/>
                                      </a:lnTo>
                                      <a:lnTo>
                                        <a:pt x="252" y="1416"/>
                                      </a:lnTo>
                                      <a:lnTo>
                                        <a:pt x="257" y="1419"/>
                                      </a:lnTo>
                                      <a:lnTo>
                                        <a:pt x="259" y="1399"/>
                                      </a:lnTo>
                                      <a:lnTo>
                                        <a:pt x="262" y="1378"/>
                                      </a:lnTo>
                                      <a:lnTo>
                                        <a:pt x="264" y="1357"/>
                                      </a:lnTo>
                                      <a:lnTo>
                                        <a:pt x="268" y="1337"/>
                                      </a:lnTo>
                                      <a:lnTo>
                                        <a:pt x="273" y="1317"/>
                                      </a:lnTo>
                                      <a:lnTo>
                                        <a:pt x="279" y="1298"/>
                                      </a:lnTo>
                                      <a:lnTo>
                                        <a:pt x="287" y="1280"/>
                                      </a:lnTo>
                                      <a:lnTo>
                                        <a:pt x="295" y="1262"/>
                                      </a:lnTo>
                                      <a:lnTo>
                                        <a:pt x="299" y="1255"/>
                                      </a:lnTo>
                                      <a:lnTo>
                                        <a:pt x="305" y="1250"/>
                                      </a:lnTo>
                                      <a:lnTo>
                                        <a:pt x="312" y="1248"/>
                                      </a:lnTo>
                                      <a:lnTo>
                                        <a:pt x="318" y="1250"/>
                                      </a:lnTo>
                                      <a:lnTo>
                                        <a:pt x="325" y="1252"/>
                                      </a:lnTo>
                                      <a:lnTo>
                                        <a:pt x="333" y="1255"/>
                                      </a:lnTo>
                                      <a:lnTo>
                                        <a:pt x="340" y="1257"/>
                                      </a:lnTo>
                                      <a:lnTo>
                                        <a:pt x="346" y="1257"/>
                                      </a:lnTo>
                                      <a:lnTo>
                                        <a:pt x="349" y="1258"/>
                                      </a:lnTo>
                                      <a:lnTo>
                                        <a:pt x="353" y="1259"/>
                                      </a:lnTo>
                                      <a:lnTo>
                                        <a:pt x="356" y="1261"/>
                                      </a:lnTo>
                                      <a:lnTo>
                                        <a:pt x="359" y="1258"/>
                                      </a:lnTo>
                                      <a:lnTo>
                                        <a:pt x="348" y="1246"/>
                                      </a:lnTo>
                                      <a:lnTo>
                                        <a:pt x="337" y="1236"/>
                                      </a:lnTo>
                                      <a:lnTo>
                                        <a:pt x="323" y="1227"/>
                                      </a:lnTo>
                                      <a:lnTo>
                                        <a:pt x="309" y="1219"/>
                                      </a:lnTo>
                                      <a:lnTo>
                                        <a:pt x="294" y="1212"/>
                                      </a:lnTo>
                                      <a:lnTo>
                                        <a:pt x="279" y="1206"/>
                                      </a:lnTo>
                                      <a:lnTo>
                                        <a:pt x="264" y="1202"/>
                                      </a:lnTo>
                                      <a:lnTo>
                                        <a:pt x="248" y="1199"/>
                                      </a:lnTo>
                                      <a:lnTo>
                                        <a:pt x="233" y="1199"/>
                                      </a:lnTo>
                                      <a:lnTo>
                                        <a:pt x="217" y="1198"/>
                                      </a:lnTo>
                                      <a:lnTo>
                                        <a:pt x="199" y="1196"/>
                                      </a:lnTo>
                                      <a:lnTo>
                                        <a:pt x="183" y="1196"/>
                                      </a:lnTo>
                                      <a:lnTo>
                                        <a:pt x="168" y="1199"/>
                                      </a:lnTo>
                                      <a:lnTo>
                                        <a:pt x="153" y="1205"/>
                                      </a:lnTo>
                                      <a:lnTo>
                                        <a:pt x="142" y="1215"/>
                                      </a:lnTo>
                                      <a:lnTo>
                                        <a:pt x="133" y="1230"/>
                                      </a:lnTo>
                                      <a:lnTo>
                                        <a:pt x="132" y="1235"/>
                                      </a:lnTo>
                                      <a:lnTo>
                                        <a:pt x="131" y="1241"/>
                                      </a:lnTo>
                                      <a:lnTo>
                                        <a:pt x="128" y="1245"/>
                                      </a:lnTo>
                                      <a:lnTo>
                                        <a:pt x="126" y="1250"/>
                                      </a:lnTo>
                                      <a:lnTo>
                                        <a:pt x="125" y="1255"/>
                                      </a:lnTo>
                                      <a:lnTo>
                                        <a:pt x="122" y="1259"/>
                                      </a:lnTo>
                                      <a:lnTo>
                                        <a:pt x="120" y="1264"/>
                                      </a:lnTo>
                                      <a:lnTo>
                                        <a:pt x="118" y="1269"/>
                                      </a:lnTo>
                                      <a:lnTo>
                                        <a:pt x="115" y="1274"/>
                                      </a:lnTo>
                                      <a:lnTo>
                                        <a:pt x="113" y="1280"/>
                                      </a:lnTo>
                                      <a:lnTo>
                                        <a:pt x="111" y="1285"/>
                                      </a:lnTo>
                                      <a:lnTo>
                                        <a:pt x="106" y="1291"/>
                                      </a:lnTo>
                                      <a:lnTo>
                                        <a:pt x="108" y="1296"/>
                                      </a:lnTo>
                                      <a:lnTo>
                                        <a:pt x="107" y="1303"/>
                                      </a:lnTo>
                                      <a:lnTo>
                                        <a:pt x="105" y="1309"/>
                                      </a:lnTo>
                                      <a:lnTo>
                                        <a:pt x="102" y="1315"/>
                                      </a:lnTo>
                                      <a:lnTo>
                                        <a:pt x="101" y="1327"/>
                                      </a:lnTo>
                                      <a:lnTo>
                                        <a:pt x="98" y="1338"/>
                                      </a:lnTo>
                                      <a:lnTo>
                                        <a:pt x="96" y="1347"/>
                                      </a:lnTo>
                                      <a:lnTo>
                                        <a:pt x="92" y="1354"/>
                                      </a:lnTo>
                                      <a:lnTo>
                                        <a:pt x="89" y="1360"/>
                                      </a:lnTo>
                                      <a:lnTo>
                                        <a:pt x="85" y="1365"/>
                                      </a:lnTo>
                                      <a:lnTo>
                                        <a:pt x="82" y="1370"/>
                                      </a:lnTo>
                                      <a:lnTo>
                                        <a:pt x="80" y="1374"/>
                                      </a:lnTo>
                                      <a:lnTo>
                                        <a:pt x="76" y="1368"/>
                                      </a:lnTo>
                                      <a:lnTo>
                                        <a:pt x="74" y="1362"/>
                                      </a:lnTo>
                                      <a:lnTo>
                                        <a:pt x="71" y="1355"/>
                                      </a:lnTo>
                                      <a:lnTo>
                                        <a:pt x="70" y="1347"/>
                                      </a:lnTo>
                                      <a:lnTo>
                                        <a:pt x="67" y="1339"/>
                                      </a:lnTo>
                                      <a:lnTo>
                                        <a:pt x="66" y="1331"/>
                                      </a:lnTo>
                                      <a:lnTo>
                                        <a:pt x="64" y="1322"/>
                                      </a:lnTo>
                                      <a:lnTo>
                                        <a:pt x="62" y="1315"/>
                                      </a:lnTo>
                                      <a:lnTo>
                                        <a:pt x="60" y="1302"/>
                                      </a:lnTo>
                                      <a:lnTo>
                                        <a:pt x="59" y="1290"/>
                                      </a:lnTo>
                                      <a:lnTo>
                                        <a:pt x="59" y="1278"/>
                                      </a:lnTo>
                                      <a:lnTo>
                                        <a:pt x="59" y="1265"/>
                                      </a:lnTo>
                                      <a:lnTo>
                                        <a:pt x="59" y="1253"/>
                                      </a:lnTo>
                                      <a:lnTo>
                                        <a:pt x="59" y="1241"/>
                                      </a:lnTo>
                                      <a:lnTo>
                                        <a:pt x="59" y="1229"/>
                                      </a:lnTo>
                                      <a:lnTo>
                                        <a:pt x="59" y="1215"/>
                                      </a:lnTo>
                                      <a:lnTo>
                                        <a:pt x="60" y="1211"/>
                                      </a:lnTo>
                                      <a:lnTo>
                                        <a:pt x="60" y="1206"/>
                                      </a:lnTo>
                                      <a:lnTo>
                                        <a:pt x="61" y="1201"/>
                                      </a:lnTo>
                                      <a:lnTo>
                                        <a:pt x="61" y="1196"/>
                                      </a:lnTo>
                                      <a:lnTo>
                                        <a:pt x="62" y="1192"/>
                                      </a:lnTo>
                                      <a:lnTo>
                                        <a:pt x="64" y="1187"/>
                                      </a:lnTo>
                                      <a:lnTo>
                                        <a:pt x="65" y="1182"/>
                                      </a:lnTo>
                                      <a:lnTo>
                                        <a:pt x="67" y="1177"/>
                                      </a:lnTo>
                                      <a:lnTo>
                                        <a:pt x="74" y="1165"/>
                                      </a:lnTo>
                                      <a:lnTo>
                                        <a:pt x="82" y="1154"/>
                                      </a:lnTo>
                                      <a:lnTo>
                                        <a:pt x="91" y="1143"/>
                                      </a:lnTo>
                                      <a:lnTo>
                                        <a:pt x="100" y="1132"/>
                                      </a:lnTo>
                                      <a:lnTo>
                                        <a:pt x="110" y="1123"/>
                                      </a:lnTo>
                                      <a:lnTo>
                                        <a:pt x="121" y="1113"/>
                                      </a:lnTo>
                                      <a:lnTo>
                                        <a:pt x="131" y="1103"/>
                                      </a:lnTo>
                                      <a:lnTo>
                                        <a:pt x="142" y="1095"/>
                                      </a:lnTo>
                                      <a:lnTo>
                                        <a:pt x="161" y="1095"/>
                                      </a:lnTo>
                                      <a:lnTo>
                                        <a:pt x="178" y="1097"/>
                                      </a:lnTo>
                                      <a:lnTo>
                                        <a:pt x="196" y="1101"/>
                                      </a:lnTo>
                                      <a:lnTo>
                                        <a:pt x="212" y="1104"/>
                                      </a:lnTo>
                                      <a:lnTo>
                                        <a:pt x="228" y="1110"/>
                                      </a:lnTo>
                                      <a:lnTo>
                                        <a:pt x="244" y="1118"/>
                                      </a:lnTo>
                                      <a:lnTo>
                                        <a:pt x="259" y="1125"/>
                                      </a:lnTo>
                                      <a:lnTo>
                                        <a:pt x="274" y="1133"/>
                                      </a:lnTo>
                                      <a:lnTo>
                                        <a:pt x="274" y="1129"/>
                                      </a:lnTo>
                                      <a:lnTo>
                                        <a:pt x="273" y="1123"/>
                                      </a:lnTo>
                                      <a:lnTo>
                                        <a:pt x="270" y="1116"/>
                                      </a:lnTo>
                                      <a:lnTo>
                                        <a:pt x="269" y="1112"/>
                                      </a:lnTo>
                                      <a:lnTo>
                                        <a:pt x="254" y="1098"/>
                                      </a:lnTo>
                                      <a:lnTo>
                                        <a:pt x="239" y="1085"/>
                                      </a:lnTo>
                                      <a:lnTo>
                                        <a:pt x="224" y="1073"/>
                                      </a:lnTo>
                                      <a:lnTo>
                                        <a:pt x="208" y="1062"/>
                                      </a:lnTo>
                                      <a:lnTo>
                                        <a:pt x="192" y="1052"/>
                                      </a:lnTo>
                                      <a:lnTo>
                                        <a:pt x="175" y="1043"/>
                                      </a:lnTo>
                                      <a:lnTo>
                                        <a:pt x="158" y="1034"/>
                                      </a:lnTo>
                                      <a:lnTo>
                                        <a:pt x="141" y="1027"/>
                                      </a:lnTo>
                                      <a:lnTo>
                                        <a:pt x="125" y="1032"/>
                                      </a:lnTo>
                                      <a:lnTo>
                                        <a:pt x="106" y="1043"/>
                                      </a:lnTo>
                                      <a:lnTo>
                                        <a:pt x="86" y="1057"/>
                                      </a:lnTo>
                                      <a:lnTo>
                                        <a:pt x="65" y="1073"/>
                                      </a:lnTo>
                                      <a:lnTo>
                                        <a:pt x="45" y="1089"/>
                                      </a:lnTo>
                                      <a:lnTo>
                                        <a:pt x="26" y="1103"/>
                                      </a:lnTo>
                                      <a:lnTo>
                                        <a:pt x="11" y="1115"/>
                                      </a:lnTo>
                                      <a:lnTo>
                                        <a:pt x="0" y="1123"/>
                                      </a:lnTo>
                                      <a:lnTo>
                                        <a:pt x="6" y="1100"/>
                                      </a:lnTo>
                                      <a:lnTo>
                                        <a:pt x="14" y="1077"/>
                                      </a:lnTo>
                                      <a:lnTo>
                                        <a:pt x="22" y="1052"/>
                                      </a:lnTo>
                                      <a:lnTo>
                                        <a:pt x="34" y="1029"/>
                                      </a:lnTo>
                                      <a:lnTo>
                                        <a:pt x="46" y="1008"/>
                                      </a:lnTo>
                                      <a:lnTo>
                                        <a:pt x="61" y="986"/>
                                      </a:lnTo>
                                      <a:lnTo>
                                        <a:pt x="77" y="966"/>
                                      </a:lnTo>
                                      <a:lnTo>
                                        <a:pt x="96" y="948"/>
                                      </a:lnTo>
                                      <a:lnTo>
                                        <a:pt x="98" y="949"/>
                                      </a:lnTo>
                                      <a:lnTo>
                                        <a:pt x="101" y="947"/>
                                      </a:lnTo>
                                      <a:lnTo>
                                        <a:pt x="103" y="946"/>
                                      </a:lnTo>
                                      <a:lnTo>
                                        <a:pt x="106" y="947"/>
                                      </a:lnTo>
                                      <a:lnTo>
                                        <a:pt x="120" y="952"/>
                                      </a:lnTo>
                                      <a:lnTo>
                                        <a:pt x="133" y="958"/>
                                      </a:lnTo>
                                      <a:lnTo>
                                        <a:pt x="146" y="963"/>
                                      </a:lnTo>
                                      <a:lnTo>
                                        <a:pt x="160" y="969"/>
                                      </a:lnTo>
                                      <a:lnTo>
                                        <a:pt x="172" y="974"/>
                                      </a:lnTo>
                                      <a:lnTo>
                                        <a:pt x="186" y="980"/>
                                      </a:lnTo>
                                      <a:lnTo>
                                        <a:pt x="198" y="986"/>
                                      </a:lnTo>
                                      <a:lnTo>
                                        <a:pt x="211" y="992"/>
                                      </a:lnTo>
                                      <a:lnTo>
                                        <a:pt x="209" y="985"/>
                                      </a:lnTo>
                                      <a:lnTo>
                                        <a:pt x="207" y="976"/>
                                      </a:lnTo>
                                      <a:lnTo>
                                        <a:pt x="203" y="969"/>
                                      </a:lnTo>
                                      <a:lnTo>
                                        <a:pt x="201" y="962"/>
                                      </a:lnTo>
                                      <a:lnTo>
                                        <a:pt x="201" y="954"/>
                                      </a:lnTo>
                                      <a:lnTo>
                                        <a:pt x="199" y="948"/>
                                      </a:lnTo>
                                      <a:lnTo>
                                        <a:pt x="198" y="941"/>
                                      </a:lnTo>
                                      <a:lnTo>
                                        <a:pt x="197" y="934"/>
                                      </a:lnTo>
                                      <a:lnTo>
                                        <a:pt x="194" y="926"/>
                                      </a:lnTo>
                                      <a:lnTo>
                                        <a:pt x="193" y="919"/>
                                      </a:lnTo>
                                      <a:lnTo>
                                        <a:pt x="192" y="912"/>
                                      </a:lnTo>
                                      <a:lnTo>
                                        <a:pt x="192" y="905"/>
                                      </a:lnTo>
                                      <a:lnTo>
                                        <a:pt x="143" y="797"/>
                                      </a:lnTo>
                                      <a:lnTo>
                                        <a:pt x="135" y="781"/>
                                      </a:lnTo>
                                      <a:lnTo>
                                        <a:pt x="125" y="765"/>
                                      </a:lnTo>
                                      <a:lnTo>
                                        <a:pt x="113" y="750"/>
                                      </a:lnTo>
                                      <a:lnTo>
                                        <a:pt x="103" y="734"/>
                                      </a:lnTo>
                                      <a:lnTo>
                                        <a:pt x="95" y="717"/>
                                      </a:lnTo>
                                      <a:lnTo>
                                        <a:pt x="87" y="700"/>
                                      </a:lnTo>
                                      <a:lnTo>
                                        <a:pt x="81" y="683"/>
                                      </a:lnTo>
                                      <a:lnTo>
                                        <a:pt x="80" y="665"/>
                                      </a:lnTo>
                                      <a:lnTo>
                                        <a:pt x="79" y="658"/>
                                      </a:lnTo>
                                      <a:lnTo>
                                        <a:pt x="77" y="649"/>
                                      </a:lnTo>
                                      <a:lnTo>
                                        <a:pt x="77" y="641"/>
                                      </a:lnTo>
                                      <a:lnTo>
                                        <a:pt x="79" y="633"/>
                                      </a:lnTo>
                                      <a:lnTo>
                                        <a:pt x="80" y="625"/>
                                      </a:lnTo>
                                      <a:lnTo>
                                        <a:pt x="80" y="616"/>
                                      </a:lnTo>
                                      <a:lnTo>
                                        <a:pt x="80" y="609"/>
                                      </a:lnTo>
                                      <a:lnTo>
                                        <a:pt x="80" y="602"/>
                                      </a:lnTo>
                                      <a:lnTo>
                                        <a:pt x="84" y="606"/>
                                      </a:lnTo>
                                      <a:lnTo>
                                        <a:pt x="87" y="610"/>
                                      </a:lnTo>
                                      <a:lnTo>
                                        <a:pt x="91" y="615"/>
                                      </a:lnTo>
                                      <a:lnTo>
                                        <a:pt x="95" y="621"/>
                                      </a:lnTo>
                                      <a:lnTo>
                                        <a:pt x="98" y="627"/>
                                      </a:lnTo>
                                      <a:lnTo>
                                        <a:pt x="102" y="632"/>
                                      </a:lnTo>
                                      <a:lnTo>
                                        <a:pt x="106" y="638"/>
                                      </a:lnTo>
                                      <a:lnTo>
                                        <a:pt x="110" y="642"/>
                                      </a:lnTo>
                                      <a:lnTo>
                                        <a:pt x="116" y="642"/>
                                      </a:lnTo>
                                      <a:lnTo>
                                        <a:pt x="128" y="641"/>
                                      </a:lnTo>
                                      <a:lnTo>
                                        <a:pt x="143" y="641"/>
                                      </a:lnTo>
                                      <a:lnTo>
                                        <a:pt x="161" y="639"/>
                                      </a:lnTo>
                                      <a:lnTo>
                                        <a:pt x="177" y="638"/>
                                      </a:lnTo>
                                      <a:lnTo>
                                        <a:pt x="192" y="637"/>
                                      </a:lnTo>
                                      <a:lnTo>
                                        <a:pt x="203" y="635"/>
                                      </a:lnTo>
                                      <a:lnTo>
                                        <a:pt x="208" y="633"/>
                                      </a:lnTo>
                                      <a:lnTo>
                                        <a:pt x="202" y="626"/>
                                      </a:lnTo>
                                      <a:lnTo>
                                        <a:pt x="196" y="618"/>
                                      </a:lnTo>
                                      <a:lnTo>
                                        <a:pt x="189" y="609"/>
                                      </a:lnTo>
                                      <a:lnTo>
                                        <a:pt x="182" y="599"/>
                                      </a:lnTo>
                                      <a:lnTo>
                                        <a:pt x="175" y="591"/>
                                      </a:lnTo>
                                      <a:lnTo>
                                        <a:pt x="167" y="581"/>
                                      </a:lnTo>
                                      <a:lnTo>
                                        <a:pt x="160" y="573"/>
                                      </a:lnTo>
                                      <a:lnTo>
                                        <a:pt x="152" y="566"/>
                                      </a:lnTo>
                                      <a:lnTo>
                                        <a:pt x="148" y="568"/>
                                      </a:lnTo>
                                      <a:lnTo>
                                        <a:pt x="143" y="572"/>
                                      </a:lnTo>
                                      <a:lnTo>
                                        <a:pt x="140" y="575"/>
                                      </a:lnTo>
                                      <a:lnTo>
                                        <a:pt x="135" y="580"/>
                                      </a:lnTo>
                                      <a:lnTo>
                                        <a:pt x="131" y="585"/>
                                      </a:lnTo>
                                      <a:lnTo>
                                        <a:pt x="125" y="591"/>
                                      </a:lnTo>
                                      <a:lnTo>
                                        <a:pt x="120" y="596"/>
                                      </a:lnTo>
                                      <a:lnTo>
                                        <a:pt x="113" y="602"/>
                                      </a:lnTo>
                                      <a:lnTo>
                                        <a:pt x="113" y="599"/>
                                      </a:lnTo>
                                      <a:lnTo>
                                        <a:pt x="115" y="592"/>
                                      </a:lnTo>
                                      <a:lnTo>
                                        <a:pt x="117" y="583"/>
                                      </a:lnTo>
                                      <a:lnTo>
                                        <a:pt x="121" y="572"/>
                                      </a:lnTo>
                                      <a:lnTo>
                                        <a:pt x="123" y="561"/>
                                      </a:lnTo>
                                      <a:lnTo>
                                        <a:pt x="126" y="550"/>
                                      </a:lnTo>
                                      <a:lnTo>
                                        <a:pt x="127" y="543"/>
                                      </a:lnTo>
                                      <a:lnTo>
                                        <a:pt x="127" y="539"/>
                                      </a:lnTo>
                                      <a:lnTo>
                                        <a:pt x="120" y="521"/>
                                      </a:lnTo>
                                      <a:lnTo>
                                        <a:pt x="115" y="501"/>
                                      </a:lnTo>
                                      <a:lnTo>
                                        <a:pt x="110" y="482"/>
                                      </a:lnTo>
                                      <a:lnTo>
                                        <a:pt x="107" y="460"/>
                                      </a:lnTo>
                                      <a:lnTo>
                                        <a:pt x="105" y="440"/>
                                      </a:lnTo>
                                      <a:lnTo>
                                        <a:pt x="105" y="418"/>
                                      </a:lnTo>
                                      <a:lnTo>
                                        <a:pt x="107" y="396"/>
                                      </a:lnTo>
                                      <a:lnTo>
                                        <a:pt x="110" y="375"/>
                                      </a:lnTo>
                                      <a:lnTo>
                                        <a:pt x="110" y="375"/>
                                      </a:lnTo>
                                      <a:lnTo>
                                        <a:pt x="111" y="375"/>
                                      </a:lnTo>
                                      <a:lnTo>
                                        <a:pt x="112" y="375"/>
                                      </a:lnTo>
                                      <a:lnTo>
                                        <a:pt x="113" y="375"/>
                                      </a:lnTo>
                                      <a:lnTo>
                                        <a:pt x="122" y="385"/>
                                      </a:lnTo>
                                      <a:lnTo>
                                        <a:pt x="130" y="396"/>
                                      </a:lnTo>
                                      <a:lnTo>
                                        <a:pt x="136" y="407"/>
                                      </a:lnTo>
                                      <a:lnTo>
                                        <a:pt x="142" y="417"/>
                                      </a:lnTo>
                                      <a:lnTo>
                                        <a:pt x="150" y="428"/>
                                      </a:lnTo>
                                      <a:lnTo>
                                        <a:pt x="156" y="438"/>
                                      </a:lnTo>
                                      <a:lnTo>
                                        <a:pt x="165" y="449"/>
                                      </a:lnTo>
                                      <a:lnTo>
                                        <a:pt x="173" y="459"/>
                                      </a:lnTo>
                                      <a:lnTo>
                                        <a:pt x="175" y="459"/>
                                      </a:lnTo>
                                      <a:lnTo>
                                        <a:pt x="176" y="459"/>
                                      </a:lnTo>
                                      <a:lnTo>
                                        <a:pt x="177" y="459"/>
                                      </a:lnTo>
                                      <a:lnTo>
                                        <a:pt x="177" y="459"/>
                                      </a:lnTo>
                                      <a:lnTo>
                                        <a:pt x="183" y="446"/>
                                      </a:lnTo>
                                      <a:lnTo>
                                        <a:pt x="188" y="431"/>
                                      </a:lnTo>
                                      <a:lnTo>
                                        <a:pt x="196" y="417"/>
                                      </a:lnTo>
                                      <a:lnTo>
                                        <a:pt x="203" y="403"/>
                                      </a:lnTo>
                                      <a:lnTo>
                                        <a:pt x="213" y="391"/>
                                      </a:lnTo>
                                      <a:lnTo>
                                        <a:pt x="224" y="382"/>
                                      </a:lnTo>
                                      <a:lnTo>
                                        <a:pt x="238" y="375"/>
                                      </a:lnTo>
                                      <a:lnTo>
                                        <a:pt x="254" y="372"/>
                                      </a:lnTo>
                                      <a:lnTo>
                                        <a:pt x="262" y="372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7" y="371"/>
                                      </a:lnTo>
                                      <a:lnTo>
                                        <a:pt x="284" y="372"/>
                                      </a:lnTo>
                                      <a:lnTo>
                                        <a:pt x="289" y="382"/>
                                      </a:lnTo>
                                      <a:lnTo>
                                        <a:pt x="293" y="392"/>
                                      </a:lnTo>
                                      <a:lnTo>
                                        <a:pt x="295" y="403"/>
                                      </a:lnTo>
                                      <a:lnTo>
                                        <a:pt x="297" y="414"/>
                                      </a:lnTo>
                                      <a:lnTo>
                                        <a:pt x="299" y="425"/>
                                      </a:lnTo>
                                      <a:lnTo>
                                        <a:pt x="300" y="437"/>
                                      </a:lnTo>
                                      <a:lnTo>
                                        <a:pt x="303" y="447"/>
                                      </a:lnTo>
                                      <a:lnTo>
                                        <a:pt x="305" y="458"/>
                                      </a:lnTo>
                                      <a:lnTo>
                                        <a:pt x="315" y="446"/>
                                      </a:lnTo>
                                      <a:lnTo>
                                        <a:pt x="328" y="434"/>
                                      </a:lnTo>
                                      <a:lnTo>
                                        <a:pt x="340" y="422"/>
                                      </a:lnTo>
                                      <a:lnTo>
                                        <a:pt x="355" y="408"/>
                                      </a:lnTo>
                                      <a:lnTo>
                                        <a:pt x="369" y="396"/>
                                      </a:lnTo>
                                      <a:lnTo>
                                        <a:pt x="383" y="384"/>
                                      </a:lnTo>
                                      <a:lnTo>
                                        <a:pt x="398" y="372"/>
                                      </a:lnTo>
                                      <a:lnTo>
                                        <a:pt x="411" y="360"/>
                                      </a:lnTo>
                                      <a:lnTo>
                                        <a:pt x="410" y="345"/>
                                      </a:lnTo>
                                      <a:lnTo>
                                        <a:pt x="409" y="331"/>
                                      </a:lnTo>
                                      <a:lnTo>
                                        <a:pt x="408" y="316"/>
                                      </a:lnTo>
                                      <a:lnTo>
                                        <a:pt x="409" y="302"/>
                                      </a:lnTo>
                                      <a:lnTo>
                                        <a:pt x="409" y="287"/>
                                      </a:lnTo>
                                      <a:lnTo>
                                        <a:pt x="411" y="273"/>
                                      </a:lnTo>
                                      <a:lnTo>
                                        <a:pt x="414" y="259"/>
                                      </a:lnTo>
                                      <a:lnTo>
                                        <a:pt x="418" y="245"/>
                                      </a:lnTo>
                                      <a:lnTo>
                                        <a:pt x="421" y="231"/>
                                      </a:lnTo>
                                      <a:lnTo>
                                        <a:pt x="426" y="219"/>
                                      </a:lnTo>
                                      <a:lnTo>
                                        <a:pt x="432" y="206"/>
                                      </a:lnTo>
                                      <a:lnTo>
                                        <a:pt x="439" y="194"/>
                                      </a:lnTo>
                                      <a:lnTo>
                                        <a:pt x="446" y="182"/>
                                      </a:lnTo>
                                      <a:lnTo>
                                        <a:pt x="455" y="171"/>
                                      </a:lnTo>
                                      <a:lnTo>
                                        <a:pt x="465" y="160"/>
                                      </a:lnTo>
                                      <a:lnTo>
                                        <a:pt x="475" y="149"/>
                                      </a:lnTo>
                                      <a:lnTo>
                                        <a:pt x="491" y="133"/>
                                      </a:lnTo>
                                      <a:lnTo>
                                        <a:pt x="507" y="119"/>
                                      </a:lnTo>
                                      <a:lnTo>
                                        <a:pt x="523" y="103"/>
                                      </a:lnTo>
                                      <a:lnTo>
                                        <a:pt x="541" y="89"/>
                                      </a:lnTo>
                                      <a:lnTo>
                                        <a:pt x="558" y="74"/>
                                      </a:lnTo>
                                      <a:lnTo>
                                        <a:pt x="575" y="58"/>
                                      </a:lnTo>
                                      <a:lnTo>
                                        <a:pt x="591" y="44"/>
                                      </a:lnTo>
                                      <a:lnTo>
                                        <a:pt x="607" y="28"/>
                                      </a:lnTo>
                                      <a:lnTo>
                                        <a:pt x="604" y="35"/>
                                      </a:lnTo>
                                      <a:lnTo>
                                        <a:pt x="601" y="41"/>
                                      </a:lnTo>
                                      <a:lnTo>
                                        <a:pt x="597" y="49"/>
                                      </a:lnTo>
                                      <a:lnTo>
                                        <a:pt x="593" y="55"/>
                                      </a:lnTo>
                                      <a:lnTo>
                                        <a:pt x="588" y="62"/>
                                      </a:lnTo>
                                      <a:lnTo>
                                        <a:pt x="585" y="68"/>
                                      </a:lnTo>
                                      <a:lnTo>
                                        <a:pt x="581" y="75"/>
                                      </a:lnTo>
                                      <a:lnTo>
                                        <a:pt x="578" y="82"/>
                                      </a:lnTo>
                                      <a:lnTo>
                                        <a:pt x="571" y="92"/>
                                      </a:lnTo>
                                      <a:lnTo>
                                        <a:pt x="565" y="103"/>
                                      </a:lnTo>
                                      <a:lnTo>
                                        <a:pt x="561" y="114"/>
                                      </a:lnTo>
                                      <a:lnTo>
                                        <a:pt x="556" y="126"/>
                                      </a:lnTo>
                                      <a:lnTo>
                                        <a:pt x="553" y="138"/>
                                      </a:lnTo>
                                      <a:lnTo>
                                        <a:pt x="550" y="152"/>
                                      </a:lnTo>
                                      <a:lnTo>
                                        <a:pt x="547" y="164"/>
                                      </a:lnTo>
                                      <a:lnTo>
                                        <a:pt x="545" y="176"/>
                                      </a:lnTo>
                                      <a:lnTo>
                                        <a:pt x="546" y="177"/>
                                      </a:lnTo>
                                      <a:lnTo>
                                        <a:pt x="547" y="177"/>
                                      </a:lnTo>
                                      <a:lnTo>
                                        <a:pt x="548" y="178"/>
                                      </a:lnTo>
                                      <a:lnTo>
                                        <a:pt x="550" y="179"/>
                                      </a:lnTo>
                                      <a:lnTo>
                                        <a:pt x="563" y="171"/>
                                      </a:lnTo>
                                      <a:lnTo>
                                        <a:pt x="578" y="165"/>
                                      </a:lnTo>
                                      <a:lnTo>
                                        <a:pt x="592" y="158"/>
                                      </a:lnTo>
                                      <a:lnTo>
                                        <a:pt x="607" y="153"/>
                                      </a:lnTo>
                                      <a:lnTo>
                                        <a:pt x="622" y="147"/>
                                      </a:lnTo>
                                      <a:lnTo>
                                        <a:pt x="638" y="142"/>
                                      </a:lnTo>
                                      <a:lnTo>
                                        <a:pt x="653" y="137"/>
                                      </a:lnTo>
                                      <a:lnTo>
                                        <a:pt x="668" y="133"/>
                                      </a:lnTo>
                                      <a:lnTo>
                                        <a:pt x="684" y="129"/>
                                      </a:lnTo>
                                      <a:lnTo>
                                        <a:pt x="699" y="125"/>
                                      </a:lnTo>
                                      <a:lnTo>
                                        <a:pt x="715" y="120"/>
                                      </a:lnTo>
                                      <a:lnTo>
                                        <a:pt x="730" y="116"/>
                                      </a:lnTo>
                                      <a:lnTo>
                                        <a:pt x="745" y="112"/>
                                      </a:lnTo>
                                      <a:lnTo>
                                        <a:pt x="760" y="105"/>
                                      </a:lnTo>
                                      <a:lnTo>
                                        <a:pt x="775" y="99"/>
                                      </a:lnTo>
                                      <a:lnTo>
                                        <a:pt x="790" y="93"/>
                                      </a:lnTo>
                                      <a:lnTo>
                                        <a:pt x="784" y="101"/>
                                      </a:lnTo>
                                      <a:lnTo>
                                        <a:pt x="775" y="108"/>
                                      </a:lnTo>
                                      <a:lnTo>
                                        <a:pt x="766" y="114"/>
                                      </a:lnTo>
                                      <a:lnTo>
                                        <a:pt x="758" y="122"/>
                                      </a:lnTo>
                                      <a:lnTo>
                                        <a:pt x="745" y="136"/>
                                      </a:lnTo>
                                      <a:lnTo>
                                        <a:pt x="733" y="150"/>
                                      </a:lnTo>
                                      <a:lnTo>
                                        <a:pt x="720" y="164"/>
                                      </a:lnTo>
                                      <a:lnTo>
                                        <a:pt x="709" y="177"/>
                                      </a:lnTo>
                                      <a:lnTo>
                                        <a:pt x="697" y="190"/>
                                      </a:lnTo>
                                      <a:lnTo>
                                        <a:pt x="684" y="204"/>
                                      </a:lnTo>
                                      <a:lnTo>
                                        <a:pt x="672" y="217"/>
                                      </a:lnTo>
                                      <a:lnTo>
                                        <a:pt x="658" y="230"/>
                                      </a:lnTo>
                                      <a:lnTo>
                                        <a:pt x="677" y="230"/>
                                      </a:lnTo>
                                      <a:lnTo>
                                        <a:pt x="694" y="228"/>
                                      </a:lnTo>
                                      <a:lnTo>
                                        <a:pt x="713" y="225"/>
                                      </a:lnTo>
                                      <a:lnTo>
                                        <a:pt x="730" y="221"/>
                                      </a:lnTo>
                                      <a:lnTo>
                                        <a:pt x="748" y="216"/>
                                      </a:lnTo>
                                      <a:lnTo>
                                        <a:pt x="765" y="210"/>
                                      </a:lnTo>
                                      <a:lnTo>
                                        <a:pt x="781" y="202"/>
                                      </a:lnTo>
                                      <a:lnTo>
                                        <a:pt x="798" y="194"/>
                                      </a:lnTo>
                                      <a:lnTo>
                                        <a:pt x="799" y="195"/>
                                      </a:lnTo>
                                      <a:lnTo>
                                        <a:pt x="799" y="195"/>
                                      </a:lnTo>
                                      <a:lnTo>
                                        <a:pt x="800" y="195"/>
                                      </a:lnTo>
                                      <a:lnTo>
                                        <a:pt x="800" y="196"/>
                                      </a:lnTo>
                                      <a:lnTo>
                                        <a:pt x="791" y="216"/>
                                      </a:lnTo>
                                      <a:lnTo>
                                        <a:pt x="779" y="234"/>
                                      </a:lnTo>
                                      <a:lnTo>
                                        <a:pt x="765" y="252"/>
                                      </a:lnTo>
                                      <a:lnTo>
                                        <a:pt x="749" y="268"/>
                                      </a:lnTo>
                                      <a:lnTo>
                                        <a:pt x="730" y="282"/>
                                      </a:lnTo>
                                      <a:lnTo>
                                        <a:pt x="712" y="297"/>
                                      </a:lnTo>
                                      <a:lnTo>
                                        <a:pt x="693" y="309"/>
                                      </a:lnTo>
                                      <a:lnTo>
                                        <a:pt x="674" y="320"/>
                                      </a:lnTo>
                                      <a:lnTo>
                                        <a:pt x="669" y="323"/>
                                      </a:lnTo>
                                      <a:lnTo>
                                        <a:pt x="663" y="326"/>
                                      </a:lnTo>
                                      <a:lnTo>
                                        <a:pt x="658" y="328"/>
                                      </a:lnTo>
                                      <a:lnTo>
                                        <a:pt x="652" y="331"/>
                                      </a:lnTo>
                                      <a:lnTo>
                                        <a:pt x="647" y="333"/>
                                      </a:lnTo>
                                      <a:lnTo>
                                        <a:pt x="642" y="336"/>
                                      </a:lnTo>
                                      <a:lnTo>
                                        <a:pt x="637" y="339"/>
                                      </a:lnTo>
                                      <a:lnTo>
                                        <a:pt x="632" y="343"/>
                                      </a:lnTo>
                                      <a:lnTo>
                                        <a:pt x="641" y="344"/>
                                      </a:lnTo>
                                      <a:lnTo>
                                        <a:pt x="649" y="346"/>
                                      </a:lnTo>
                                      <a:lnTo>
                                        <a:pt x="657" y="350"/>
                                      </a:lnTo>
                                      <a:lnTo>
                                        <a:pt x="666" y="354"/>
                                      </a:lnTo>
                                      <a:lnTo>
                                        <a:pt x="673" y="357"/>
                                      </a:lnTo>
                                      <a:lnTo>
                                        <a:pt x="680" y="363"/>
                                      </a:lnTo>
                                      <a:lnTo>
                                        <a:pt x="688" y="369"/>
                                      </a:lnTo>
                                      <a:lnTo>
                                        <a:pt x="694" y="377"/>
                                      </a:lnTo>
                                      <a:lnTo>
                                        <a:pt x="698" y="385"/>
                                      </a:lnTo>
                                      <a:lnTo>
                                        <a:pt x="702" y="394"/>
                                      </a:lnTo>
                                      <a:lnTo>
                                        <a:pt x="705" y="402"/>
                                      </a:lnTo>
                                      <a:lnTo>
                                        <a:pt x="708" y="411"/>
                                      </a:lnTo>
                                      <a:lnTo>
                                        <a:pt x="709" y="419"/>
                                      </a:lnTo>
                                      <a:lnTo>
                                        <a:pt x="710" y="429"/>
                                      </a:lnTo>
                                      <a:lnTo>
                                        <a:pt x="710" y="438"/>
                                      </a:lnTo>
                                      <a:lnTo>
                                        <a:pt x="708" y="448"/>
                                      </a:lnTo>
                                      <a:lnTo>
                                        <a:pt x="693" y="431"/>
                                      </a:lnTo>
                                      <a:lnTo>
                                        <a:pt x="675" y="418"/>
                                      </a:lnTo>
                                      <a:lnTo>
                                        <a:pt x="657" y="407"/>
                                      </a:lnTo>
                                      <a:lnTo>
                                        <a:pt x="637" y="400"/>
                                      </a:lnTo>
                                      <a:lnTo>
                                        <a:pt x="614" y="395"/>
                                      </a:lnTo>
                                      <a:lnTo>
                                        <a:pt x="593" y="391"/>
                                      </a:lnTo>
                                      <a:lnTo>
                                        <a:pt x="570" y="389"/>
                                      </a:lnTo>
                                      <a:lnTo>
                                        <a:pt x="547" y="388"/>
                                      </a:lnTo>
                                      <a:lnTo>
                                        <a:pt x="523" y="388"/>
                                      </a:lnTo>
                                      <a:lnTo>
                                        <a:pt x="501" y="390"/>
                                      </a:lnTo>
                                      <a:lnTo>
                                        <a:pt x="479" y="395"/>
                                      </a:lnTo>
                                      <a:lnTo>
                                        <a:pt x="457" y="402"/>
                                      </a:lnTo>
                                      <a:lnTo>
                                        <a:pt x="437" y="411"/>
                                      </a:lnTo>
                                      <a:lnTo>
                                        <a:pt x="419" y="423"/>
                                      </a:lnTo>
                                      <a:lnTo>
                                        <a:pt x="401" y="437"/>
                                      </a:lnTo>
                                      <a:lnTo>
                                        <a:pt x="384" y="453"/>
                                      </a:lnTo>
                                      <a:lnTo>
                                        <a:pt x="370" y="468"/>
                                      </a:lnTo>
                                      <a:lnTo>
                                        <a:pt x="356" y="483"/>
                                      </a:lnTo>
                                      <a:lnTo>
                                        <a:pt x="343" y="499"/>
                                      </a:lnTo>
                                      <a:lnTo>
                                        <a:pt x="330" y="515"/>
                                      </a:lnTo>
                                      <a:lnTo>
                                        <a:pt x="320" y="532"/>
                                      </a:lnTo>
                                      <a:lnTo>
                                        <a:pt x="313" y="550"/>
                                      </a:lnTo>
                                      <a:lnTo>
                                        <a:pt x="308" y="569"/>
                                      </a:lnTo>
                                      <a:lnTo>
                                        <a:pt x="308" y="590"/>
                                      </a:lnTo>
                                      <a:lnTo>
                                        <a:pt x="308" y="591"/>
                                      </a:lnTo>
                                      <a:lnTo>
                                        <a:pt x="308" y="591"/>
                                      </a:lnTo>
                                      <a:lnTo>
                                        <a:pt x="308" y="591"/>
                                      </a:lnTo>
                                      <a:lnTo>
                                        <a:pt x="309" y="592"/>
                                      </a:lnTo>
                                      <a:lnTo>
                                        <a:pt x="329" y="574"/>
                                      </a:lnTo>
                                      <a:lnTo>
                                        <a:pt x="350" y="557"/>
                                      </a:lnTo>
                                      <a:lnTo>
                                        <a:pt x="370" y="540"/>
                                      </a:lnTo>
                                      <a:lnTo>
                                        <a:pt x="391" y="524"/>
                                      </a:lnTo>
                                      <a:lnTo>
                                        <a:pt x="414" y="510"/>
                                      </a:lnTo>
                                      <a:lnTo>
                                        <a:pt x="435" y="498"/>
                                      </a:lnTo>
                                      <a:lnTo>
                                        <a:pt x="459" y="488"/>
                                      </a:lnTo>
                                      <a:lnTo>
                                        <a:pt x="482" y="480"/>
                                      </a:lnTo>
                                      <a:lnTo>
                                        <a:pt x="490" y="480"/>
                                      </a:lnTo>
                                      <a:lnTo>
                                        <a:pt x="499" y="482"/>
                                      </a:lnTo>
                                      <a:lnTo>
                                        <a:pt x="505" y="483"/>
                                      </a:lnTo>
                                      <a:lnTo>
                                        <a:pt x="512" y="487"/>
                                      </a:lnTo>
                                      <a:lnTo>
                                        <a:pt x="518" y="489"/>
                                      </a:lnTo>
                                      <a:lnTo>
                                        <a:pt x="525" y="493"/>
                                      </a:lnTo>
                                      <a:lnTo>
                                        <a:pt x="531" y="498"/>
                                      </a:lnTo>
                                      <a:lnTo>
                                        <a:pt x="538" y="501"/>
                                      </a:lnTo>
                                      <a:lnTo>
                                        <a:pt x="545" y="511"/>
                                      </a:lnTo>
                                      <a:lnTo>
                                        <a:pt x="550" y="520"/>
                                      </a:lnTo>
                                      <a:lnTo>
                                        <a:pt x="556" y="529"/>
                                      </a:lnTo>
                                      <a:lnTo>
                                        <a:pt x="562" y="538"/>
                                      </a:lnTo>
                                      <a:lnTo>
                                        <a:pt x="567" y="547"/>
                                      </a:lnTo>
                                      <a:lnTo>
                                        <a:pt x="573" y="556"/>
                                      </a:lnTo>
                                      <a:lnTo>
                                        <a:pt x="581" y="564"/>
                                      </a:lnTo>
                                      <a:lnTo>
                                        <a:pt x="587" y="573"/>
                                      </a:lnTo>
                                      <a:lnTo>
                                        <a:pt x="591" y="581"/>
                                      </a:lnTo>
                                      <a:lnTo>
                                        <a:pt x="593" y="589"/>
                                      </a:lnTo>
                                      <a:lnTo>
                                        <a:pt x="597" y="596"/>
                                      </a:lnTo>
                                      <a:lnTo>
                                        <a:pt x="603" y="602"/>
                                      </a:lnTo>
                                      <a:lnTo>
                                        <a:pt x="622" y="601"/>
                                      </a:lnTo>
                                      <a:lnTo>
                                        <a:pt x="642" y="598"/>
                                      </a:lnTo>
                                      <a:lnTo>
                                        <a:pt x="661" y="597"/>
                                      </a:lnTo>
                                      <a:lnTo>
                                        <a:pt x="679" y="596"/>
                                      </a:lnTo>
                                      <a:lnTo>
                                        <a:pt x="698" y="593"/>
                                      </a:lnTo>
                                      <a:lnTo>
                                        <a:pt x="717" y="592"/>
                                      </a:lnTo>
                                      <a:lnTo>
                                        <a:pt x="735" y="591"/>
                                      </a:lnTo>
                                      <a:lnTo>
                                        <a:pt x="754" y="590"/>
                                      </a:lnTo>
                                      <a:lnTo>
                                        <a:pt x="757" y="587"/>
                                      </a:lnTo>
                                      <a:lnTo>
                                        <a:pt x="759" y="585"/>
                                      </a:lnTo>
                                      <a:lnTo>
                                        <a:pt x="760" y="583"/>
                                      </a:lnTo>
                                      <a:lnTo>
                                        <a:pt x="761" y="580"/>
                                      </a:lnTo>
                                      <a:lnTo>
                                        <a:pt x="775" y="546"/>
                                      </a:lnTo>
                                      <a:lnTo>
                                        <a:pt x="789" y="512"/>
                                      </a:lnTo>
                                      <a:lnTo>
                                        <a:pt x="803" y="478"/>
                                      </a:lnTo>
                                      <a:lnTo>
                                        <a:pt x="818" y="445"/>
                                      </a:lnTo>
                                      <a:lnTo>
                                        <a:pt x="831" y="412"/>
                                      </a:lnTo>
                                      <a:lnTo>
                                        <a:pt x="846" y="378"/>
                                      </a:lnTo>
                                      <a:lnTo>
                                        <a:pt x="860" y="345"/>
                                      </a:lnTo>
                                      <a:lnTo>
                                        <a:pt x="875" y="311"/>
                                      </a:lnTo>
                                      <a:lnTo>
                                        <a:pt x="889" y="279"/>
                                      </a:lnTo>
                                      <a:lnTo>
                                        <a:pt x="904" y="245"/>
                                      </a:lnTo>
                                      <a:lnTo>
                                        <a:pt x="917" y="212"/>
                                      </a:lnTo>
                                      <a:lnTo>
                                        <a:pt x="932" y="178"/>
                                      </a:lnTo>
                                      <a:lnTo>
                                        <a:pt x="946" y="144"/>
                                      </a:lnTo>
                                      <a:lnTo>
                                        <a:pt x="961" y="112"/>
                                      </a:lnTo>
                                      <a:lnTo>
                                        <a:pt x="975" y="78"/>
                                      </a:lnTo>
                                      <a:lnTo>
                                        <a:pt x="988" y="44"/>
                                      </a:lnTo>
                                      <a:lnTo>
                                        <a:pt x="987" y="44"/>
                                      </a:lnTo>
                                      <a:lnTo>
                                        <a:pt x="987" y="43"/>
                                      </a:lnTo>
                                      <a:lnTo>
                                        <a:pt x="986" y="43"/>
                                      </a:lnTo>
                                      <a:lnTo>
                                        <a:pt x="986" y="41"/>
                                      </a:lnTo>
                                      <a:lnTo>
                                        <a:pt x="990" y="36"/>
                                      </a:lnTo>
                                      <a:lnTo>
                                        <a:pt x="992" y="32"/>
                                      </a:lnTo>
                                      <a:lnTo>
                                        <a:pt x="995" y="27"/>
                                      </a:lnTo>
                                      <a:lnTo>
                                        <a:pt x="997" y="22"/>
                                      </a:lnTo>
                                      <a:lnTo>
                                        <a:pt x="1000" y="16"/>
                                      </a:lnTo>
                                      <a:lnTo>
                                        <a:pt x="1002" y="11"/>
                                      </a:lnTo>
                                      <a:lnTo>
                                        <a:pt x="1003" y="5"/>
                                      </a:lnTo>
                                      <a:lnTo>
                                        <a:pt x="1006" y="0"/>
                                      </a:lnTo>
                                      <a:lnTo>
                                        <a:pt x="1009" y="1"/>
                                      </a:lnTo>
                                      <a:lnTo>
                                        <a:pt x="1012" y="4"/>
                                      </a:lnTo>
                                      <a:lnTo>
                                        <a:pt x="1013" y="6"/>
                                      </a:lnTo>
                                      <a:lnTo>
                                        <a:pt x="1014" y="9"/>
                                      </a:lnTo>
                                      <a:lnTo>
                                        <a:pt x="1270" y="5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7320" y="21600"/>
                                  <a:ext cx="68040" cy="16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" h="504">
                                      <a:moveTo>
                                        <a:pt x="216" y="504"/>
                                      </a:moveTo>
                                      <a:lnTo>
                                        <a:pt x="203" y="498"/>
                                      </a:lnTo>
                                      <a:lnTo>
                                        <a:pt x="192" y="492"/>
                                      </a:lnTo>
                                      <a:lnTo>
                                        <a:pt x="180" y="485"/>
                                      </a:lnTo>
                                      <a:lnTo>
                                        <a:pt x="167" y="481"/>
                                      </a:lnTo>
                                      <a:lnTo>
                                        <a:pt x="155" y="476"/>
                                      </a:lnTo>
                                      <a:lnTo>
                                        <a:pt x="141" y="471"/>
                                      </a:lnTo>
                                      <a:lnTo>
                                        <a:pt x="129" y="466"/>
                                      </a:lnTo>
                                      <a:lnTo>
                                        <a:pt x="116" y="461"/>
                                      </a:lnTo>
                                      <a:lnTo>
                                        <a:pt x="102" y="458"/>
                                      </a:lnTo>
                                      <a:lnTo>
                                        <a:pt x="89" y="455"/>
                                      </a:lnTo>
                                      <a:lnTo>
                                        <a:pt x="75" y="452"/>
                                      </a:lnTo>
                                      <a:lnTo>
                                        <a:pt x="61" y="449"/>
                                      </a:lnTo>
                                      <a:lnTo>
                                        <a:pt x="48" y="447"/>
                                      </a:lnTo>
                                      <a:lnTo>
                                        <a:pt x="34" y="444"/>
                                      </a:lnTo>
                                      <a:lnTo>
                                        <a:pt x="20" y="443"/>
                                      </a:lnTo>
                                      <a:lnTo>
                                        <a:pt x="5" y="442"/>
                                      </a:lnTo>
                                      <a:lnTo>
                                        <a:pt x="4" y="442"/>
                                      </a:lnTo>
                                      <a:lnTo>
                                        <a:pt x="3" y="439"/>
                                      </a:lnTo>
                                      <a:lnTo>
                                        <a:pt x="3" y="438"/>
                                      </a:lnTo>
                                      <a:lnTo>
                                        <a:pt x="0" y="43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5" y="30"/>
                                      </a:lnTo>
                                      <a:lnTo>
                                        <a:pt x="30" y="61"/>
                                      </a:lnTo>
                                      <a:lnTo>
                                        <a:pt x="44" y="91"/>
                                      </a:lnTo>
                                      <a:lnTo>
                                        <a:pt x="59" y="122"/>
                                      </a:lnTo>
                                      <a:lnTo>
                                        <a:pt x="72" y="154"/>
                                      </a:lnTo>
                                      <a:lnTo>
                                        <a:pt x="86" y="185"/>
                                      </a:lnTo>
                                      <a:lnTo>
                                        <a:pt x="100" y="217"/>
                                      </a:lnTo>
                                      <a:lnTo>
                                        <a:pt x="114" y="249"/>
                                      </a:lnTo>
                                      <a:lnTo>
                                        <a:pt x="126" y="281"/>
                                      </a:lnTo>
                                      <a:lnTo>
                                        <a:pt x="140" y="314"/>
                                      </a:lnTo>
                                      <a:lnTo>
                                        <a:pt x="152" y="345"/>
                                      </a:lnTo>
                                      <a:lnTo>
                                        <a:pt x="165" y="378"/>
                                      </a:lnTo>
                                      <a:lnTo>
                                        <a:pt x="178" y="409"/>
                                      </a:lnTo>
                                      <a:lnTo>
                                        <a:pt x="191" y="441"/>
                                      </a:lnTo>
                                      <a:lnTo>
                                        <a:pt x="203" y="472"/>
                                      </a:lnTo>
                                      <a:lnTo>
                                        <a:pt x="216" y="50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520" y="20160"/>
                                  <a:ext cx="68760" cy="16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4" h="504">
                                      <a:moveTo>
                                        <a:pt x="214" y="446"/>
                                      </a:moveTo>
                                      <a:lnTo>
                                        <a:pt x="200" y="447"/>
                                      </a:lnTo>
                                      <a:lnTo>
                                        <a:pt x="185" y="447"/>
                                      </a:lnTo>
                                      <a:lnTo>
                                        <a:pt x="172" y="450"/>
                                      </a:lnTo>
                                      <a:lnTo>
                                        <a:pt x="158" y="451"/>
                                      </a:lnTo>
                                      <a:lnTo>
                                        <a:pt x="143" y="453"/>
                                      </a:lnTo>
                                      <a:lnTo>
                                        <a:pt x="129" y="456"/>
                                      </a:lnTo>
                                      <a:lnTo>
                                        <a:pt x="116" y="458"/>
                                      </a:lnTo>
                                      <a:lnTo>
                                        <a:pt x="103" y="462"/>
                                      </a:lnTo>
                                      <a:lnTo>
                                        <a:pt x="89" y="465"/>
                                      </a:lnTo>
                                      <a:lnTo>
                                        <a:pt x="76" y="470"/>
                                      </a:lnTo>
                                      <a:lnTo>
                                        <a:pt x="63" y="475"/>
                                      </a:lnTo>
                                      <a:lnTo>
                                        <a:pt x="51" y="480"/>
                                      </a:lnTo>
                                      <a:lnTo>
                                        <a:pt x="38" y="485"/>
                                      </a:lnTo>
                                      <a:lnTo>
                                        <a:pt x="26" y="491"/>
                                      </a:lnTo>
                                      <a:lnTo>
                                        <a:pt x="13" y="497"/>
                                      </a:lnTo>
                                      <a:lnTo>
                                        <a:pt x="2" y="504"/>
                                      </a:lnTo>
                                      <a:lnTo>
                                        <a:pt x="1" y="503"/>
                                      </a:lnTo>
                                      <a:lnTo>
                                        <a:pt x="1" y="503"/>
                                      </a:lnTo>
                                      <a:lnTo>
                                        <a:pt x="0" y="502"/>
                                      </a:lnTo>
                                      <a:lnTo>
                                        <a:pt x="0" y="502"/>
                                      </a:lnTo>
                                      <a:lnTo>
                                        <a:pt x="213" y="0"/>
                                      </a:lnTo>
                                      <a:lnTo>
                                        <a:pt x="213" y="22"/>
                                      </a:lnTo>
                                      <a:lnTo>
                                        <a:pt x="213" y="44"/>
                                      </a:lnTo>
                                      <a:lnTo>
                                        <a:pt x="214" y="65"/>
                                      </a:lnTo>
                                      <a:lnTo>
                                        <a:pt x="214" y="85"/>
                                      </a:lnTo>
                                      <a:lnTo>
                                        <a:pt x="214" y="106"/>
                                      </a:lnTo>
                                      <a:lnTo>
                                        <a:pt x="214" y="127"/>
                                      </a:lnTo>
                                      <a:lnTo>
                                        <a:pt x="214" y="149"/>
                                      </a:lnTo>
                                      <a:lnTo>
                                        <a:pt x="214" y="173"/>
                                      </a:lnTo>
                                      <a:lnTo>
                                        <a:pt x="214" y="199"/>
                                      </a:lnTo>
                                      <a:lnTo>
                                        <a:pt x="214" y="226"/>
                                      </a:lnTo>
                                      <a:lnTo>
                                        <a:pt x="214" y="255"/>
                                      </a:lnTo>
                                      <a:lnTo>
                                        <a:pt x="214" y="286"/>
                                      </a:lnTo>
                                      <a:lnTo>
                                        <a:pt x="214" y="321"/>
                                      </a:lnTo>
                                      <a:lnTo>
                                        <a:pt x="214" y="359"/>
                                      </a:lnTo>
                                      <a:lnTo>
                                        <a:pt x="214" y="401"/>
                                      </a:lnTo>
                                      <a:lnTo>
                                        <a:pt x="214" y="44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2160" y="24840"/>
                                  <a:ext cx="1764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60">
                                      <a:moveTo>
                                        <a:pt x="53" y="20"/>
                                      </a:moveTo>
                                      <a:lnTo>
                                        <a:pt x="56" y="29"/>
                                      </a:lnTo>
                                      <a:lnTo>
                                        <a:pt x="55" y="37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32" y="59"/>
                                      </a:lnTo>
                                      <a:lnTo>
                                        <a:pt x="22" y="60"/>
                                      </a:lnTo>
                                      <a:lnTo>
                                        <a:pt x="14" y="57"/>
                                      </a:lnTo>
                                      <a:lnTo>
                                        <a:pt x="9" y="49"/>
                                      </a:lnTo>
                                      <a:lnTo>
                                        <a:pt x="2" y="43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10" y="8"/>
                                      </a:lnTo>
                                      <a:lnTo>
                                        <a:pt x="16" y="3"/>
                                      </a:lnTo>
                                      <a:lnTo>
                                        <a:pt x="24" y="1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38" y="2"/>
                                      </a:lnTo>
                                      <a:lnTo>
                                        <a:pt x="45" y="6"/>
                                      </a:lnTo>
                                      <a:lnTo>
                                        <a:pt x="50" y="12"/>
                                      </a:lnTo>
                                      <a:lnTo>
                                        <a:pt x="53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30960"/>
                                  <a:ext cx="1764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57">
                                      <a:moveTo>
                                        <a:pt x="49" y="9"/>
                                      </a:moveTo>
                                      <a:lnTo>
                                        <a:pt x="50" y="12"/>
                                      </a:lnTo>
                                      <a:lnTo>
                                        <a:pt x="51" y="17"/>
                                      </a:lnTo>
                                      <a:lnTo>
                                        <a:pt x="54" y="23"/>
                                      </a:lnTo>
                                      <a:lnTo>
                                        <a:pt x="55" y="31"/>
                                      </a:lnTo>
                                      <a:lnTo>
                                        <a:pt x="56" y="38"/>
                                      </a:lnTo>
                                      <a:lnTo>
                                        <a:pt x="56" y="44"/>
                                      </a:lnTo>
                                      <a:lnTo>
                                        <a:pt x="54" y="49"/>
                                      </a:lnTo>
                                      <a:lnTo>
                                        <a:pt x="50" y="52"/>
                                      </a:lnTo>
                                      <a:lnTo>
                                        <a:pt x="47" y="55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36" y="57"/>
                                      </a:lnTo>
                                      <a:lnTo>
                                        <a:pt x="30" y="57"/>
                                      </a:lnTo>
                                      <a:lnTo>
                                        <a:pt x="23" y="56"/>
                                      </a:lnTo>
                                      <a:lnTo>
                                        <a:pt x="16" y="54"/>
                                      </a:lnTo>
                                      <a:lnTo>
                                        <a:pt x="11" y="51"/>
                                      </a:lnTo>
                                      <a:lnTo>
                                        <a:pt x="8" y="47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1" y="20"/>
                                      </a:lnTo>
                                      <a:lnTo>
                                        <a:pt x="4" y="12"/>
                                      </a:lnTo>
                                      <a:lnTo>
                                        <a:pt x="10" y="6"/>
                                      </a:lnTo>
                                      <a:lnTo>
                                        <a:pt x="18" y="1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45" y="5"/>
                                      </a:lnTo>
                                      <a:lnTo>
                                        <a:pt x="49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40" y="33480"/>
                                  <a:ext cx="392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4" h="239">
                                      <a:moveTo>
                                        <a:pt x="124" y="0"/>
                                      </a:moveTo>
                                      <a:lnTo>
                                        <a:pt x="120" y="12"/>
                                      </a:lnTo>
                                      <a:lnTo>
                                        <a:pt x="117" y="24"/>
                                      </a:lnTo>
                                      <a:lnTo>
                                        <a:pt x="115" y="37"/>
                                      </a:lnTo>
                                      <a:lnTo>
                                        <a:pt x="112" y="49"/>
                                      </a:lnTo>
                                      <a:lnTo>
                                        <a:pt x="110" y="61"/>
                                      </a:lnTo>
                                      <a:lnTo>
                                        <a:pt x="107" y="74"/>
                                      </a:lnTo>
                                      <a:lnTo>
                                        <a:pt x="104" y="86"/>
                                      </a:lnTo>
                                      <a:lnTo>
                                        <a:pt x="97" y="97"/>
                                      </a:lnTo>
                                      <a:lnTo>
                                        <a:pt x="81" y="112"/>
                                      </a:lnTo>
                                      <a:lnTo>
                                        <a:pt x="66" y="128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41" y="163"/>
                                      </a:lnTo>
                                      <a:lnTo>
                                        <a:pt x="30" y="181"/>
                                      </a:lnTo>
                                      <a:lnTo>
                                        <a:pt x="20" y="199"/>
                                      </a:lnTo>
                                      <a:lnTo>
                                        <a:pt x="13" y="219"/>
                                      </a:lnTo>
                                      <a:lnTo>
                                        <a:pt x="6" y="239"/>
                                      </a:lnTo>
                                      <a:lnTo>
                                        <a:pt x="5" y="235"/>
                                      </a:lnTo>
                                      <a:lnTo>
                                        <a:pt x="4" y="229"/>
                                      </a:lnTo>
                                      <a:lnTo>
                                        <a:pt x="3" y="222"/>
                                      </a:lnTo>
                                      <a:lnTo>
                                        <a:pt x="2" y="216"/>
                                      </a:lnTo>
                                      <a:lnTo>
                                        <a:pt x="2" y="20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197"/>
                                      </a:lnTo>
                                      <a:lnTo>
                                        <a:pt x="0" y="191"/>
                                      </a:lnTo>
                                      <a:lnTo>
                                        <a:pt x="4" y="162"/>
                                      </a:lnTo>
                                      <a:lnTo>
                                        <a:pt x="13" y="135"/>
                                      </a:lnTo>
                                      <a:lnTo>
                                        <a:pt x="24" y="109"/>
                                      </a:lnTo>
                                      <a:lnTo>
                                        <a:pt x="40" y="84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78" y="38"/>
                                      </a:lnTo>
                                      <a:lnTo>
                                        <a:pt x="100" y="19"/>
                                      </a:lnTo>
                                      <a:lnTo>
                                        <a:pt x="12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200" y="41400"/>
                                  <a:ext cx="756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42">
                                      <a:moveTo>
                                        <a:pt x="18" y="14"/>
                                      </a:moveTo>
                                      <a:lnTo>
                                        <a:pt x="21" y="22"/>
                                      </a:lnTo>
                                      <a:lnTo>
                                        <a:pt x="22" y="28"/>
                                      </a:lnTo>
                                      <a:lnTo>
                                        <a:pt x="23" y="35"/>
                                      </a:lnTo>
                                      <a:lnTo>
                                        <a:pt x="23" y="42"/>
                                      </a:lnTo>
                                      <a:lnTo>
                                        <a:pt x="17" y="39"/>
                                      </a:lnTo>
                                      <a:lnTo>
                                        <a:pt x="10" y="34"/>
                                      </a:lnTo>
                                      <a:lnTo>
                                        <a:pt x="3" y="27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1" y="14"/>
                                      </a:lnTo>
                                      <a:lnTo>
                                        <a:pt x="1" y="8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7" y="11"/>
                                      </a:lnTo>
                                      <a:lnTo>
                                        <a:pt x="18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480" y="43200"/>
                                  <a:ext cx="8244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189">
                                      <a:moveTo>
                                        <a:pt x="259" y="4"/>
                                      </a:moveTo>
                                      <a:lnTo>
                                        <a:pt x="243" y="22"/>
                                      </a:lnTo>
                                      <a:lnTo>
                                        <a:pt x="227" y="40"/>
                                      </a:lnTo>
                                      <a:lnTo>
                                        <a:pt x="209" y="58"/>
                                      </a:lnTo>
                                      <a:lnTo>
                                        <a:pt x="192" y="75"/>
                                      </a:lnTo>
                                      <a:lnTo>
                                        <a:pt x="172" y="91"/>
                                      </a:lnTo>
                                      <a:lnTo>
                                        <a:pt x="153" y="103"/>
                                      </a:lnTo>
                                      <a:lnTo>
                                        <a:pt x="131" y="114"/>
                                      </a:lnTo>
                                      <a:lnTo>
                                        <a:pt x="108" y="120"/>
                                      </a:lnTo>
                                      <a:lnTo>
                                        <a:pt x="95" y="127"/>
                                      </a:lnTo>
                                      <a:lnTo>
                                        <a:pt x="81" y="134"/>
                                      </a:lnTo>
                                      <a:lnTo>
                                        <a:pt x="67" y="143"/>
                                      </a:lnTo>
                                      <a:lnTo>
                                        <a:pt x="53" y="151"/>
                                      </a:lnTo>
                                      <a:lnTo>
                                        <a:pt x="41" y="160"/>
                                      </a:lnTo>
                                      <a:lnTo>
                                        <a:pt x="27" y="169"/>
                                      </a:lnTo>
                                      <a:lnTo>
                                        <a:pt x="15" y="179"/>
                                      </a:lnTo>
                                      <a:lnTo>
                                        <a:pt x="2" y="189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1" y="178"/>
                                      </a:lnTo>
                                      <a:lnTo>
                                        <a:pt x="2" y="172"/>
                                      </a:lnTo>
                                      <a:lnTo>
                                        <a:pt x="4" y="167"/>
                                      </a:lnTo>
                                      <a:lnTo>
                                        <a:pt x="16" y="143"/>
                                      </a:lnTo>
                                      <a:lnTo>
                                        <a:pt x="31" y="120"/>
                                      </a:lnTo>
                                      <a:lnTo>
                                        <a:pt x="49" y="99"/>
                                      </a:lnTo>
                                      <a:lnTo>
                                        <a:pt x="68" y="79"/>
                                      </a:lnTo>
                                      <a:lnTo>
                                        <a:pt x="91" y="62"/>
                                      </a:lnTo>
                                      <a:lnTo>
                                        <a:pt x="113" y="46"/>
                                      </a:lnTo>
                                      <a:lnTo>
                                        <a:pt x="138" y="34"/>
                                      </a:lnTo>
                                      <a:lnTo>
                                        <a:pt x="163" y="24"/>
                                      </a:lnTo>
                                      <a:lnTo>
                                        <a:pt x="169" y="27"/>
                                      </a:lnTo>
                                      <a:lnTo>
                                        <a:pt x="174" y="24"/>
                                      </a:lnTo>
                                      <a:lnTo>
                                        <a:pt x="178" y="19"/>
                                      </a:lnTo>
                                      <a:lnTo>
                                        <a:pt x="184" y="17"/>
                                      </a:lnTo>
                                      <a:lnTo>
                                        <a:pt x="193" y="15"/>
                                      </a:lnTo>
                                      <a:lnTo>
                                        <a:pt x="203" y="12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22" y="7"/>
                                      </a:lnTo>
                                      <a:lnTo>
                                        <a:pt x="230" y="5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49" y="1"/>
                                      </a:lnTo>
                                      <a:lnTo>
                                        <a:pt x="259" y="0"/>
                                      </a:lnTo>
                                      <a:lnTo>
                                        <a:pt x="259" y="1"/>
                                      </a:lnTo>
                                      <a:lnTo>
                                        <a:pt x="259" y="1"/>
                                      </a:lnTo>
                                      <a:lnTo>
                                        <a:pt x="259" y="2"/>
                                      </a:lnTo>
                                      <a:lnTo>
                                        <a:pt x="259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0640" y="53280"/>
                                  <a:ext cx="1224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" h="28">
                                      <a:moveTo>
                                        <a:pt x="37" y="28"/>
                                      </a:moveTo>
                                      <a:lnTo>
                                        <a:pt x="32" y="28"/>
                                      </a:lnTo>
                                      <a:lnTo>
                                        <a:pt x="27" y="27"/>
                                      </a:lnTo>
                                      <a:lnTo>
                                        <a:pt x="22" y="26"/>
                                      </a:lnTo>
                                      <a:lnTo>
                                        <a:pt x="20" y="23"/>
                                      </a:lnTo>
                                      <a:lnTo>
                                        <a:pt x="13" y="21"/>
                                      </a:lnTo>
                                      <a:lnTo>
                                        <a:pt x="8" y="15"/>
                                      </a:lnTo>
                                      <a:lnTo>
                                        <a:pt x="5" y="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" y="3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20" y="11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20"/>
                                      </a:lnTo>
                                      <a:lnTo>
                                        <a:pt x="33" y="23"/>
                                      </a:lnTo>
                                      <a:lnTo>
                                        <a:pt x="37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560" y="52560"/>
                                  <a:ext cx="1836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5">
                                      <a:moveTo>
                                        <a:pt x="58" y="19"/>
                                      </a:moveTo>
                                      <a:lnTo>
                                        <a:pt x="58" y="28"/>
                                      </a:lnTo>
                                      <a:lnTo>
                                        <a:pt x="57" y="36"/>
                                      </a:lnTo>
                                      <a:lnTo>
                                        <a:pt x="53" y="45"/>
                                      </a:lnTo>
                                      <a:lnTo>
                                        <a:pt x="49" y="50"/>
                                      </a:lnTo>
                                      <a:lnTo>
                                        <a:pt x="46" y="50"/>
                                      </a:lnTo>
                                      <a:lnTo>
                                        <a:pt x="41" y="51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34" y="55"/>
                                      </a:lnTo>
                                      <a:lnTo>
                                        <a:pt x="24" y="55"/>
                                      </a:lnTo>
                                      <a:lnTo>
                                        <a:pt x="12" y="52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1" y="24"/>
                                      </a:lnTo>
                                      <a:lnTo>
                                        <a:pt x="2" y="19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9" y="11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17" y="4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34" y="0"/>
                                      </a:lnTo>
                                      <a:lnTo>
                                        <a:pt x="39" y="1"/>
                                      </a:lnTo>
                                      <a:lnTo>
                                        <a:pt x="42" y="5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51" y="10"/>
                                      </a:lnTo>
                                      <a:lnTo>
                                        <a:pt x="55" y="15"/>
                                      </a:lnTo>
                                      <a:lnTo>
                                        <a:pt x="58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73080"/>
                                  <a:ext cx="110520" cy="5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7" h="171">
                                      <a:moveTo>
                                        <a:pt x="336" y="17"/>
                                      </a:moveTo>
                                      <a:lnTo>
                                        <a:pt x="324" y="28"/>
                                      </a:lnTo>
                                      <a:lnTo>
                                        <a:pt x="310" y="39"/>
                                      </a:lnTo>
                                      <a:lnTo>
                                        <a:pt x="298" y="49"/>
                                      </a:lnTo>
                                      <a:lnTo>
                                        <a:pt x="283" y="58"/>
                                      </a:lnTo>
                                      <a:lnTo>
                                        <a:pt x="269" y="67"/>
                                      </a:lnTo>
                                      <a:lnTo>
                                        <a:pt x="254" y="75"/>
                                      </a:lnTo>
                                      <a:lnTo>
                                        <a:pt x="239" y="83"/>
                                      </a:lnTo>
                                      <a:lnTo>
                                        <a:pt x="224" y="89"/>
                                      </a:lnTo>
                                      <a:lnTo>
                                        <a:pt x="209" y="95"/>
                                      </a:lnTo>
                                      <a:lnTo>
                                        <a:pt x="193" y="101"/>
                                      </a:lnTo>
                                      <a:lnTo>
                                        <a:pt x="177" y="106"/>
                                      </a:lnTo>
                                      <a:lnTo>
                                        <a:pt x="161" y="110"/>
                                      </a:lnTo>
                                      <a:lnTo>
                                        <a:pt x="144" y="114"/>
                                      </a:lnTo>
                                      <a:lnTo>
                                        <a:pt x="128" y="119"/>
                                      </a:lnTo>
                                      <a:lnTo>
                                        <a:pt x="111" y="121"/>
                                      </a:lnTo>
                                      <a:lnTo>
                                        <a:pt x="95" y="125"/>
                                      </a:lnTo>
                                      <a:lnTo>
                                        <a:pt x="82" y="129"/>
                                      </a:lnTo>
                                      <a:lnTo>
                                        <a:pt x="71" y="132"/>
                                      </a:lnTo>
                                      <a:lnTo>
                                        <a:pt x="60" y="138"/>
                                      </a:lnTo>
                                      <a:lnTo>
                                        <a:pt x="48" y="143"/>
                                      </a:lnTo>
                                      <a:lnTo>
                                        <a:pt x="37" y="149"/>
                                      </a:lnTo>
                                      <a:lnTo>
                                        <a:pt x="27" y="156"/>
                                      </a:lnTo>
                                      <a:lnTo>
                                        <a:pt x="16" y="164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67"/>
                                      </a:lnTo>
                                      <a:lnTo>
                                        <a:pt x="2" y="161"/>
                                      </a:lnTo>
                                      <a:lnTo>
                                        <a:pt x="4" y="158"/>
                                      </a:lnTo>
                                      <a:lnTo>
                                        <a:pt x="10" y="149"/>
                                      </a:lnTo>
                                      <a:lnTo>
                                        <a:pt x="17" y="143"/>
                                      </a:lnTo>
                                      <a:lnTo>
                                        <a:pt x="26" y="139"/>
                                      </a:lnTo>
                                      <a:lnTo>
                                        <a:pt x="36" y="137"/>
                                      </a:lnTo>
                                      <a:lnTo>
                                        <a:pt x="48" y="122"/>
                                      </a:lnTo>
                                      <a:lnTo>
                                        <a:pt x="63" y="109"/>
                                      </a:lnTo>
                                      <a:lnTo>
                                        <a:pt x="77" y="97"/>
                                      </a:lnTo>
                                      <a:lnTo>
                                        <a:pt x="93" y="85"/>
                                      </a:lnTo>
                                      <a:lnTo>
                                        <a:pt x="109" y="75"/>
                                      </a:lnTo>
                                      <a:lnTo>
                                        <a:pt x="126" y="64"/>
                                      </a:lnTo>
                                      <a:lnTo>
                                        <a:pt x="142" y="55"/>
                                      </a:lnTo>
                                      <a:lnTo>
                                        <a:pt x="158" y="45"/>
                                      </a:lnTo>
                                      <a:lnTo>
                                        <a:pt x="158" y="46"/>
                                      </a:lnTo>
                                      <a:lnTo>
                                        <a:pt x="159" y="46"/>
                                      </a:lnTo>
                                      <a:lnTo>
                                        <a:pt x="159" y="46"/>
                                      </a:lnTo>
                                      <a:lnTo>
                                        <a:pt x="161" y="47"/>
                                      </a:lnTo>
                                      <a:lnTo>
                                        <a:pt x="176" y="39"/>
                                      </a:lnTo>
                                      <a:lnTo>
                                        <a:pt x="190" y="33"/>
                                      </a:lnTo>
                                      <a:lnTo>
                                        <a:pt x="207" y="28"/>
                                      </a:lnTo>
                                      <a:lnTo>
                                        <a:pt x="224" y="23"/>
                                      </a:lnTo>
                                      <a:lnTo>
                                        <a:pt x="242" y="20"/>
                                      </a:lnTo>
                                      <a:lnTo>
                                        <a:pt x="259" y="17"/>
                                      </a:lnTo>
                                      <a:lnTo>
                                        <a:pt x="276" y="14"/>
                                      </a:lnTo>
                                      <a:lnTo>
                                        <a:pt x="294" y="11"/>
                                      </a:lnTo>
                                      <a:lnTo>
                                        <a:pt x="300" y="10"/>
                                      </a:lnTo>
                                      <a:lnTo>
                                        <a:pt x="306" y="7"/>
                                      </a:lnTo>
                                      <a:lnTo>
                                        <a:pt x="313" y="6"/>
                                      </a:lnTo>
                                      <a:lnTo>
                                        <a:pt x="320" y="5"/>
                                      </a:lnTo>
                                      <a:lnTo>
                                        <a:pt x="326" y="4"/>
                                      </a:lnTo>
                                      <a:lnTo>
                                        <a:pt x="334" y="3"/>
                                      </a:lnTo>
                                      <a:lnTo>
                                        <a:pt x="340" y="1"/>
                                      </a:lnTo>
                                      <a:lnTo>
                                        <a:pt x="347" y="0"/>
                                      </a:lnTo>
                                      <a:lnTo>
                                        <a:pt x="344" y="5"/>
                                      </a:lnTo>
                                      <a:lnTo>
                                        <a:pt x="341" y="9"/>
                                      </a:lnTo>
                                      <a:lnTo>
                                        <a:pt x="339" y="12"/>
                                      </a:lnTo>
                                      <a:lnTo>
                                        <a:pt x="336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120" y="69120"/>
                                  <a:ext cx="1980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67">
                                      <a:moveTo>
                                        <a:pt x="51" y="0"/>
                                      </a:moveTo>
                                      <a:lnTo>
                                        <a:pt x="57" y="6"/>
                                      </a:lnTo>
                                      <a:lnTo>
                                        <a:pt x="61" y="13"/>
                                      </a:lnTo>
                                      <a:lnTo>
                                        <a:pt x="62" y="23"/>
                                      </a:lnTo>
                                      <a:lnTo>
                                        <a:pt x="62" y="3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7" y="50"/>
                                      </a:lnTo>
                                      <a:lnTo>
                                        <a:pt x="52" y="57"/>
                                      </a:lnTo>
                                      <a:lnTo>
                                        <a:pt x="47" y="61"/>
                                      </a:lnTo>
                                      <a:lnTo>
                                        <a:pt x="43" y="63"/>
                                      </a:lnTo>
                                      <a:lnTo>
                                        <a:pt x="38" y="65"/>
                                      </a:lnTo>
                                      <a:lnTo>
                                        <a:pt x="31" y="67"/>
                                      </a:lnTo>
                                      <a:lnTo>
                                        <a:pt x="23" y="67"/>
                                      </a:lnTo>
                                      <a:lnTo>
                                        <a:pt x="16" y="65"/>
                                      </a:lnTo>
                                      <a:lnTo>
                                        <a:pt x="8" y="62"/>
                                      </a:lnTo>
                                      <a:lnTo>
                                        <a:pt x="3" y="55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5" y="22"/>
                                      </a:lnTo>
                                      <a:lnTo>
                                        <a:pt x="12" y="15"/>
                                      </a:lnTo>
                                      <a:lnTo>
                                        <a:pt x="21" y="10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33" y="3"/>
                                      </a:lnTo>
                                      <a:lnTo>
                                        <a:pt x="41" y="1"/>
                                      </a:lnTo>
                                      <a:lnTo>
                                        <a:pt x="5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78120"/>
                                  <a:ext cx="1080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" h="53">
                                      <a:moveTo>
                                        <a:pt x="33" y="48"/>
                                      </a:moveTo>
                                      <a:lnTo>
                                        <a:pt x="33" y="53"/>
                                      </a:lnTo>
                                      <a:lnTo>
                                        <a:pt x="31" y="53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25" y="46"/>
                                      </a:lnTo>
                                      <a:lnTo>
                                        <a:pt x="21" y="41"/>
                                      </a:lnTo>
                                      <a:lnTo>
                                        <a:pt x="18" y="35"/>
                                      </a:lnTo>
                                      <a:lnTo>
                                        <a:pt x="15" y="30"/>
                                      </a:lnTo>
                                      <a:lnTo>
                                        <a:pt x="13" y="28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5" y="13"/>
                                      </a:lnTo>
                                      <a:lnTo>
                                        <a:pt x="1" y="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" y="2"/>
                                      </a:lnTo>
                                      <a:lnTo>
                                        <a:pt x="20" y="6"/>
                                      </a:lnTo>
                                      <a:lnTo>
                                        <a:pt x="26" y="10"/>
                                      </a:lnTo>
                                      <a:lnTo>
                                        <a:pt x="30" y="14"/>
                                      </a:lnTo>
                                      <a:lnTo>
                                        <a:pt x="33" y="21"/>
                                      </a:lnTo>
                                      <a:lnTo>
                                        <a:pt x="34" y="29"/>
                                      </a:lnTo>
                                      <a:lnTo>
                                        <a:pt x="34" y="37"/>
                                      </a:lnTo>
                                      <a:lnTo>
                                        <a:pt x="33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68760"/>
                                  <a:ext cx="1584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123">
                                      <a:moveTo>
                                        <a:pt x="42" y="123"/>
                                      </a:moveTo>
                                      <a:lnTo>
                                        <a:pt x="32" y="110"/>
                                      </a:lnTo>
                                      <a:lnTo>
                                        <a:pt x="27" y="99"/>
                                      </a:lnTo>
                                      <a:lnTo>
                                        <a:pt x="25" y="90"/>
                                      </a:lnTo>
                                      <a:lnTo>
                                        <a:pt x="25" y="83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7" y="72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26" y="60"/>
                                      </a:lnTo>
                                      <a:lnTo>
                                        <a:pt x="25" y="64"/>
                                      </a:lnTo>
                                      <a:lnTo>
                                        <a:pt x="24" y="69"/>
                                      </a:lnTo>
                                      <a:lnTo>
                                        <a:pt x="24" y="75"/>
                                      </a:lnTo>
                                      <a:lnTo>
                                        <a:pt x="21" y="78"/>
                                      </a:lnTo>
                                      <a:lnTo>
                                        <a:pt x="19" y="72"/>
                                      </a:lnTo>
                                      <a:lnTo>
                                        <a:pt x="15" y="64"/>
                                      </a:lnTo>
                                      <a:lnTo>
                                        <a:pt x="11" y="53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5" y="28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" y="15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25" y="47"/>
                                      </a:lnTo>
                                      <a:lnTo>
                                        <a:pt x="36" y="63"/>
                                      </a:lnTo>
                                      <a:lnTo>
                                        <a:pt x="45" y="78"/>
                                      </a:lnTo>
                                      <a:lnTo>
                                        <a:pt x="50" y="93"/>
                                      </a:lnTo>
                                      <a:lnTo>
                                        <a:pt x="50" y="109"/>
                                      </a:lnTo>
                                      <a:lnTo>
                                        <a:pt x="42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360" y="74880"/>
                                  <a:ext cx="684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58">
                                      <a:moveTo>
                                        <a:pt x="21" y="55"/>
                                      </a:moveTo>
                                      <a:lnTo>
                                        <a:pt x="13" y="53"/>
                                      </a:lnTo>
                                      <a:lnTo>
                                        <a:pt x="8" y="48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3" y="6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6" y="5"/>
                                      </a:lnTo>
                                      <a:lnTo>
                                        <a:pt x="9" y="15"/>
                                      </a:lnTo>
                                      <a:lnTo>
                                        <a:pt x="13" y="27"/>
                                      </a:lnTo>
                                      <a:lnTo>
                                        <a:pt x="16" y="38"/>
                                      </a:lnTo>
                                      <a:lnTo>
                                        <a:pt x="20" y="48"/>
                                      </a:lnTo>
                                      <a:lnTo>
                                        <a:pt x="23" y="56"/>
                                      </a:lnTo>
                                      <a:lnTo>
                                        <a:pt x="23" y="58"/>
                                      </a:lnTo>
                                      <a:lnTo>
                                        <a:pt x="21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080" y="84960"/>
                                  <a:ext cx="1152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" h="71">
                                      <a:moveTo>
                                        <a:pt x="36" y="17"/>
                                      </a:moveTo>
                                      <a:lnTo>
                                        <a:pt x="36" y="22"/>
                                      </a:lnTo>
                                      <a:lnTo>
                                        <a:pt x="36" y="29"/>
                                      </a:lnTo>
                                      <a:lnTo>
                                        <a:pt x="36" y="36"/>
                                      </a:lnTo>
                                      <a:lnTo>
                                        <a:pt x="36" y="43"/>
                                      </a:lnTo>
                                      <a:lnTo>
                                        <a:pt x="36" y="52"/>
                                      </a:lnTo>
                                      <a:lnTo>
                                        <a:pt x="36" y="59"/>
                                      </a:lnTo>
                                      <a:lnTo>
                                        <a:pt x="36" y="65"/>
                                      </a:lnTo>
                                      <a:lnTo>
                                        <a:pt x="37" y="71"/>
                                      </a:lnTo>
                                      <a:lnTo>
                                        <a:pt x="26" y="65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1" y="52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3" y="32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2" y="20"/>
                                      </a:lnTo>
                                      <a:lnTo>
                                        <a:pt x="1" y="14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0" y="2"/>
                                      </a:lnTo>
                                      <a:lnTo>
                                        <a:pt x="19" y="6"/>
                                      </a:lnTo>
                                      <a:lnTo>
                                        <a:pt x="27" y="11"/>
                                      </a:lnTo>
                                      <a:lnTo>
                                        <a:pt x="36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77400"/>
                                  <a:ext cx="1764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6">
                                      <a:moveTo>
                                        <a:pt x="55" y="86"/>
                                      </a:moveTo>
                                      <a:lnTo>
                                        <a:pt x="49" y="84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37" y="81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27" y="72"/>
                                      </a:lnTo>
                                      <a:lnTo>
                                        <a:pt x="22" y="69"/>
                                      </a:lnTo>
                                      <a:lnTo>
                                        <a:pt x="18" y="65"/>
                                      </a:lnTo>
                                      <a:lnTo>
                                        <a:pt x="13" y="61"/>
                                      </a:lnTo>
                                      <a:lnTo>
                                        <a:pt x="13" y="57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10" y="41"/>
                                      </a:lnTo>
                                      <a:lnTo>
                                        <a:pt x="7" y="30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2" y="12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7" y="8"/>
                                      </a:lnTo>
                                      <a:lnTo>
                                        <a:pt x="13" y="18"/>
                                      </a:lnTo>
                                      <a:lnTo>
                                        <a:pt x="20" y="30"/>
                                      </a:lnTo>
                                      <a:lnTo>
                                        <a:pt x="28" y="43"/>
                                      </a:lnTo>
                                      <a:lnTo>
                                        <a:pt x="35" y="57"/>
                                      </a:lnTo>
                                      <a:lnTo>
                                        <a:pt x="43" y="68"/>
                                      </a:lnTo>
                                      <a:lnTo>
                                        <a:pt x="49" y="78"/>
                                      </a:lnTo>
                                      <a:lnTo>
                                        <a:pt x="55" y="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0" y="91440"/>
                                  <a:ext cx="1080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" h="93">
                                      <a:moveTo>
                                        <a:pt x="35" y="24"/>
                                      </a:moveTo>
                                      <a:lnTo>
                                        <a:pt x="35" y="30"/>
                                      </a:lnTo>
                                      <a:lnTo>
                                        <a:pt x="34" y="39"/>
                                      </a:lnTo>
                                      <a:lnTo>
                                        <a:pt x="34" y="49"/>
                                      </a:lnTo>
                                      <a:lnTo>
                                        <a:pt x="34" y="5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1" y="78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29" y="93"/>
                                      </a:lnTo>
                                      <a:lnTo>
                                        <a:pt x="25" y="88"/>
                                      </a:lnTo>
                                      <a:lnTo>
                                        <a:pt x="21" y="82"/>
                                      </a:lnTo>
                                      <a:lnTo>
                                        <a:pt x="17" y="76"/>
                                      </a:lnTo>
                                      <a:lnTo>
                                        <a:pt x="14" y="70"/>
                                      </a:lnTo>
                                      <a:lnTo>
                                        <a:pt x="11" y="64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5" y="51"/>
                                      </a:lnTo>
                                      <a:lnTo>
                                        <a:pt x="2" y="45"/>
                                      </a:lnTo>
                                      <a:lnTo>
                                        <a:pt x="1" y="40"/>
                                      </a:lnTo>
                                      <a:lnTo>
                                        <a:pt x="1" y="35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1" y="10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20" y="10"/>
                                      </a:lnTo>
                                      <a:lnTo>
                                        <a:pt x="29" y="17"/>
                                      </a:lnTo>
                                      <a:lnTo>
                                        <a:pt x="35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560" y="100800"/>
                                  <a:ext cx="10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94">
                                      <a:moveTo>
                                        <a:pt x="32" y="40"/>
                                      </a:moveTo>
                                      <a:lnTo>
                                        <a:pt x="31" y="44"/>
                                      </a:lnTo>
                                      <a:lnTo>
                                        <a:pt x="28" y="52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3" y="67"/>
                                      </a:lnTo>
                                      <a:lnTo>
                                        <a:pt x="20" y="76"/>
                                      </a:lnTo>
                                      <a:lnTo>
                                        <a:pt x="16" y="83"/>
                                      </a:lnTo>
                                      <a:lnTo>
                                        <a:pt x="12" y="89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5" y="87"/>
                                      </a:lnTo>
                                      <a:lnTo>
                                        <a:pt x="3" y="81"/>
                                      </a:lnTo>
                                      <a:lnTo>
                                        <a:pt x="3" y="72"/>
                                      </a:lnTo>
                                      <a:lnTo>
                                        <a:pt x="2" y="65"/>
                                      </a:lnTo>
                                      <a:lnTo>
                                        <a:pt x="2" y="56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1" y="32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6" y="20"/>
                                      </a:lnTo>
                                      <a:lnTo>
                                        <a:pt x="8" y="14"/>
                                      </a:lnTo>
                                      <a:lnTo>
                                        <a:pt x="11" y="8"/>
                                      </a:lnTo>
                                      <a:lnTo>
                                        <a:pt x="13" y="3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8" y="2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7" y="18"/>
                                      </a:lnTo>
                                      <a:lnTo>
                                        <a:pt x="30" y="24"/>
                                      </a:lnTo>
                                      <a:lnTo>
                                        <a:pt x="31" y="30"/>
                                      </a:lnTo>
                                      <a:lnTo>
                                        <a:pt x="31" y="35"/>
                                      </a:lnTo>
                                      <a:lnTo>
                                        <a:pt x="32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7360" y="102960"/>
                                  <a:ext cx="2592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" h="51">
                                      <a:moveTo>
                                        <a:pt x="81" y="51"/>
                                      </a:moveTo>
                                      <a:lnTo>
                                        <a:pt x="73" y="51"/>
                                      </a:lnTo>
                                      <a:lnTo>
                                        <a:pt x="66" y="49"/>
                                      </a:lnTo>
                                      <a:lnTo>
                                        <a:pt x="56" y="46"/>
                                      </a:lnTo>
                                      <a:lnTo>
                                        <a:pt x="46" y="45"/>
                                      </a:lnTo>
                                      <a:lnTo>
                                        <a:pt x="39" y="44"/>
                                      </a:lnTo>
                                      <a:lnTo>
                                        <a:pt x="34" y="44"/>
                                      </a:lnTo>
                                      <a:lnTo>
                                        <a:pt x="30" y="45"/>
                                      </a:lnTo>
                                      <a:lnTo>
                                        <a:pt x="25" y="44"/>
                                      </a:lnTo>
                                      <a:lnTo>
                                        <a:pt x="22" y="39"/>
                                      </a:lnTo>
                                      <a:lnTo>
                                        <a:pt x="19" y="34"/>
                                      </a:lnTo>
                                      <a:lnTo>
                                        <a:pt x="15" y="28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4" y="11"/>
                                      </a:lnTo>
                                      <a:lnTo>
                                        <a:pt x="1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9" y="6"/>
                                      </a:lnTo>
                                      <a:lnTo>
                                        <a:pt x="19" y="13"/>
                                      </a:lnTo>
                                      <a:lnTo>
                                        <a:pt x="30" y="16"/>
                                      </a:lnTo>
                                      <a:lnTo>
                                        <a:pt x="42" y="21"/>
                                      </a:lnTo>
                                      <a:lnTo>
                                        <a:pt x="55" y="26"/>
                                      </a:lnTo>
                                      <a:lnTo>
                                        <a:pt x="65" y="32"/>
                                      </a:lnTo>
                                      <a:lnTo>
                                        <a:pt x="75" y="40"/>
                                      </a:lnTo>
                                      <a:lnTo>
                                        <a:pt x="81" y="5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280" y="102960"/>
                                  <a:ext cx="6840" cy="3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101">
                                      <a:moveTo>
                                        <a:pt x="22" y="101"/>
                                      </a:moveTo>
                                      <a:lnTo>
                                        <a:pt x="13" y="92"/>
                                      </a:lnTo>
                                      <a:lnTo>
                                        <a:pt x="7" y="82"/>
                                      </a:lnTo>
                                      <a:lnTo>
                                        <a:pt x="2" y="69"/>
                                      </a:lnTo>
                                      <a:lnTo>
                                        <a:pt x="1" y="55"/>
                                      </a:lnTo>
                                      <a:lnTo>
                                        <a:pt x="0" y="40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1" y="13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7" y="10"/>
                                      </a:lnTo>
                                      <a:lnTo>
                                        <a:pt x="12" y="22"/>
                                      </a:lnTo>
                                      <a:lnTo>
                                        <a:pt x="16" y="36"/>
                                      </a:lnTo>
                                      <a:lnTo>
                                        <a:pt x="18" y="49"/>
                                      </a:lnTo>
                                      <a:lnTo>
                                        <a:pt x="19" y="63"/>
                                      </a:lnTo>
                                      <a:lnTo>
                                        <a:pt x="21" y="77"/>
                                      </a:lnTo>
                                      <a:lnTo>
                                        <a:pt x="22" y="90"/>
                                      </a:lnTo>
                                      <a:lnTo>
                                        <a:pt x="22" y="1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113040"/>
                                  <a:ext cx="500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49">
                                      <a:moveTo>
                                        <a:pt x="150" y="33"/>
                                      </a:moveTo>
                                      <a:lnTo>
                                        <a:pt x="157" y="43"/>
                                      </a:lnTo>
                                      <a:lnTo>
                                        <a:pt x="159" y="47"/>
                                      </a:lnTo>
                                      <a:lnTo>
                                        <a:pt x="156" y="49"/>
                                      </a:lnTo>
                                      <a:lnTo>
                                        <a:pt x="150" y="46"/>
                                      </a:lnTo>
                                      <a:lnTo>
                                        <a:pt x="142" y="43"/>
                                      </a:lnTo>
                                      <a:lnTo>
                                        <a:pt x="134" y="38"/>
                                      </a:lnTo>
                                      <a:lnTo>
                                        <a:pt x="126" y="34"/>
                                      </a:lnTo>
                                      <a:lnTo>
                                        <a:pt x="121" y="33"/>
                                      </a:lnTo>
                                      <a:lnTo>
                                        <a:pt x="108" y="29"/>
                                      </a:lnTo>
                                      <a:lnTo>
                                        <a:pt x="93" y="26"/>
                                      </a:lnTo>
                                      <a:lnTo>
                                        <a:pt x="78" y="23"/>
                                      </a:lnTo>
                                      <a:lnTo>
                                        <a:pt x="63" y="22"/>
                                      </a:lnTo>
                                      <a:lnTo>
                                        <a:pt x="47" y="19"/>
                                      </a:lnTo>
                                      <a:lnTo>
                                        <a:pt x="32" y="18"/>
                                      </a:lnTo>
                                      <a:lnTo>
                                        <a:pt x="15" y="16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13" y="10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40" y="3"/>
                                      </a:lnTo>
                                      <a:lnTo>
                                        <a:pt x="54" y="1"/>
                                      </a:lnTo>
                                      <a:lnTo>
                                        <a:pt x="69" y="0"/>
                                      </a:lnTo>
                                      <a:lnTo>
                                        <a:pt x="84" y="0"/>
                                      </a:lnTo>
                                      <a:lnTo>
                                        <a:pt x="98" y="1"/>
                                      </a:lnTo>
                                      <a:lnTo>
                                        <a:pt x="113" y="4"/>
                                      </a:lnTo>
                                      <a:lnTo>
                                        <a:pt x="118" y="5"/>
                                      </a:lnTo>
                                      <a:lnTo>
                                        <a:pt x="124" y="7"/>
                                      </a:lnTo>
                                      <a:lnTo>
                                        <a:pt x="129" y="11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8" y="18"/>
                                      </a:lnTo>
                                      <a:lnTo>
                                        <a:pt x="142" y="23"/>
                                      </a:lnTo>
                                      <a:lnTo>
                                        <a:pt x="146" y="28"/>
                                      </a:lnTo>
                                      <a:lnTo>
                                        <a:pt x="150" y="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440" y="113760"/>
                                  <a:ext cx="75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29">
                                      <a:moveTo>
                                        <a:pt x="23" y="6"/>
                                      </a:moveTo>
                                      <a:lnTo>
                                        <a:pt x="22" y="12"/>
                                      </a:lnTo>
                                      <a:lnTo>
                                        <a:pt x="23" y="16"/>
                                      </a:lnTo>
                                      <a:lnTo>
                                        <a:pt x="24" y="23"/>
                                      </a:lnTo>
                                      <a:lnTo>
                                        <a:pt x="22" y="29"/>
                                      </a:lnTo>
                                      <a:lnTo>
                                        <a:pt x="15" y="23"/>
                                      </a:lnTo>
                                      <a:lnTo>
                                        <a:pt x="9" y="15"/>
                                      </a:lnTo>
                                      <a:lnTo>
                                        <a:pt x="4" y="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13" y="1"/>
                                      </a:lnTo>
                                      <a:lnTo>
                                        <a:pt x="18" y="3"/>
                                      </a:lnTo>
                                      <a:lnTo>
                                        <a:pt x="23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7360" y="117000"/>
                                  <a:ext cx="936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52">
                                      <a:moveTo>
                                        <a:pt x="29" y="52"/>
                                      </a:moveTo>
                                      <a:lnTo>
                                        <a:pt x="21" y="48"/>
                                      </a:lnTo>
                                      <a:lnTo>
                                        <a:pt x="15" y="44"/>
                                      </a:lnTo>
                                      <a:lnTo>
                                        <a:pt x="10" y="38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4" y="23"/>
                                      </a:lnTo>
                                      <a:lnTo>
                                        <a:pt x="2" y="16"/>
                                      </a:lnTo>
                                      <a:lnTo>
                                        <a:pt x="1" y="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" y="5"/>
                                      </a:lnTo>
                                      <a:lnTo>
                                        <a:pt x="11" y="11"/>
                                      </a:lnTo>
                                      <a:lnTo>
                                        <a:pt x="16" y="17"/>
                                      </a:lnTo>
                                      <a:lnTo>
                                        <a:pt x="20" y="23"/>
                                      </a:lnTo>
                                      <a:lnTo>
                                        <a:pt x="24" y="30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7" y="45"/>
                                      </a:lnTo>
                                      <a:lnTo>
                                        <a:pt x="29" y="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6200" y="117000"/>
                                  <a:ext cx="936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43">
                                      <a:moveTo>
                                        <a:pt x="32" y="39"/>
                                      </a:moveTo>
                                      <a:lnTo>
                                        <a:pt x="29" y="43"/>
                                      </a:lnTo>
                                      <a:lnTo>
                                        <a:pt x="24" y="43"/>
                                      </a:lnTo>
                                      <a:lnTo>
                                        <a:pt x="19" y="40"/>
                                      </a:lnTo>
                                      <a:lnTo>
                                        <a:pt x="15" y="39"/>
                                      </a:lnTo>
                                      <a:lnTo>
                                        <a:pt x="13" y="34"/>
                                      </a:lnTo>
                                      <a:lnTo>
                                        <a:pt x="9" y="29"/>
                                      </a:lnTo>
                                      <a:lnTo>
                                        <a:pt x="7" y="24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3" y="15"/>
                                      </a:lnTo>
                                      <a:lnTo>
                                        <a:pt x="2" y="1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4" y="5"/>
                                      </a:lnTo>
                                      <a:lnTo>
                                        <a:pt x="8" y="10"/>
                                      </a:lnTo>
                                      <a:lnTo>
                                        <a:pt x="12" y="15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20" y="24"/>
                                      </a:lnTo>
                                      <a:lnTo>
                                        <a:pt x="24" y="29"/>
                                      </a:lnTo>
                                      <a:lnTo>
                                        <a:pt x="28" y="34"/>
                                      </a:lnTo>
                                      <a:lnTo>
                                        <a:pt x="32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080" y="118800"/>
                                  <a:ext cx="208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38">
                                      <a:moveTo>
                                        <a:pt x="66" y="32"/>
                                      </a:moveTo>
                                      <a:lnTo>
                                        <a:pt x="62" y="33"/>
                                      </a:lnTo>
                                      <a:lnTo>
                                        <a:pt x="57" y="34"/>
                                      </a:lnTo>
                                      <a:lnTo>
                                        <a:pt x="52" y="36"/>
                                      </a:lnTo>
                                      <a:lnTo>
                                        <a:pt x="47" y="38"/>
                                      </a:lnTo>
                                      <a:lnTo>
                                        <a:pt x="41" y="34"/>
                                      </a:lnTo>
                                      <a:lnTo>
                                        <a:pt x="35" y="30"/>
                                      </a:lnTo>
                                      <a:lnTo>
                                        <a:pt x="27" y="27"/>
                                      </a:lnTo>
                                      <a:lnTo>
                                        <a:pt x="21" y="23"/>
                                      </a:lnTo>
                                      <a:lnTo>
                                        <a:pt x="13" y="18"/>
                                      </a:lnTo>
                                      <a:lnTo>
                                        <a:pt x="9" y="1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23" y="1"/>
                                      </a:lnTo>
                                      <a:lnTo>
                                        <a:pt x="35" y="4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52" y="13"/>
                                      </a:lnTo>
                                      <a:lnTo>
                                        <a:pt x="58" y="19"/>
                                      </a:lnTo>
                                      <a:lnTo>
                                        <a:pt x="63" y="26"/>
                                      </a:lnTo>
                                      <a:lnTo>
                                        <a:pt x="66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80" y="122400"/>
                                  <a:ext cx="23400" cy="7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242">
                                      <a:moveTo>
                                        <a:pt x="58" y="16"/>
                                      </a:moveTo>
                                      <a:lnTo>
                                        <a:pt x="61" y="26"/>
                                      </a:lnTo>
                                      <a:lnTo>
                                        <a:pt x="62" y="38"/>
                                      </a:lnTo>
                                      <a:lnTo>
                                        <a:pt x="65" y="50"/>
                                      </a:lnTo>
                                      <a:lnTo>
                                        <a:pt x="67" y="62"/>
                                      </a:lnTo>
                                      <a:lnTo>
                                        <a:pt x="68" y="75"/>
                                      </a:lnTo>
                                      <a:lnTo>
                                        <a:pt x="70" y="87"/>
                                      </a:lnTo>
                                      <a:lnTo>
                                        <a:pt x="71" y="99"/>
                                      </a:lnTo>
                                      <a:lnTo>
                                        <a:pt x="71" y="109"/>
                                      </a:lnTo>
                                      <a:lnTo>
                                        <a:pt x="72" y="122"/>
                                      </a:lnTo>
                                      <a:lnTo>
                                        <a:pt x="72" y="136"/>
                                      </a:lnTo>
                                      <a:lnTo>
                                        <a:pt x="72" y="149"/>
                                      </a:lnTo>
                                      <a:lnTo>
                                        <a:pt x="72" y="161"/>
                                      </a:lnTo>
                                      <a:lnTo>
                                        <a:pt x="71" y="173"/>
                                      </a:lnTo>
                                      <a:lnTo>
                                        <a:pt x="71" y="185"/>
                                      </a:lnTo>
                                      <a:lnTo>
                                        <a:pt x="71" y="198"/>
                                      </a:lnTo>
                                      <a:lnTo>
                                        <a:pt x="72" y="211"/>
                                      </a:lnTo>
                                      <a:lnTo>
                                        <a:pt x="71" y="214"/>
                                      </a:lnTo>
                                      <a:lnTo>
                                        <a:pt x="70" y="219"/>
                                      </a:lnTo>
                                      <a:lnTo>
                                        <a:pt x="68" y="225"/>
                                      </a:lnTo>
                                      <a:lnTo>
                                        <a:pt x="68" y="231"/>
                                      </a:lnTo>
                                      <a:lnTo>
                                        <a:pt x="66" y="236"/>
                                      </a:lnTo>
                                      <a:lnTo>
                                        <a:pt x="63" y="240"/>
                                      </a:lnTo>
                                      <a:lnTo>
                                        <a:pt x="58" y="242"/>
                                      </a:lnTo>
                                      <a:lnTo>
                                        <a:pt x="52" y="241"/>
                                      </a:lnTo>
                                      <a:lnTo>
                                        <a:pt x="53" y="230"/>
                                      </a:lnTo>
                                      <a:lnTo>
                                        <a:pt x="52" y="218"/>
                                      </a:lnTo>
                                      <a:lnTo>
                                        <a:pt x="51" y="205"/>
                                      </a:lnTo>
                                      <a:lnTo>
                                        <a:pt x="50" y="190"/>
                                      </a:lnTo>
                                      <a:lnTo>
                                        <a:pt x="46" y="176"/>
                                      </a:lnTo>
                                      <a:lnTo>
                                        <a:pt x="43" y="160"/>
                                      </a:lnTo>
                                      <a:lnTo>
                                        <a:pt x="40" y="144"/>
                                      </a:lnTo>
                                      <a:lnTo>
                                        <a:pt x="36" y="127"/>
                                      </a:lnTo>
                                      <a:lnTo>
                                        <a:pt x="31" y="112"/>
                                      </a:lnTo>
                                      <a:lnTo>
                                        <a:pt x="26" y="96"/>
                                      </a:lnTo>
                                      <a:lnTo>
                                        <a:pt x="21" y="80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2" y="51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4" y="26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6" y="12"/>
                                      </a:lnTo>
                                      <a:lnTo>
                                        <a:pt x="15" y="7"/>
                                      </a:lnTo>
                                      <a:lnTo>
                                        <a:pt x="25" y="4"/>
                                      </a:lnTo>
                                      <a:lnTo>
                                        <a:pt x="35" y="1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52" y="1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00" y="129600"/>
                                  <a:ext cx="147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29">
                                      <a:moveTo>
                                        <a:pt x="45" y="29"/>
                                      </a:moveTo>
                                      <a:lnTo>
                                        <a:pt x="38" y="28"/>
                                      </a:lnTo>
                                      <a:lnTo>
                                        <a:pt x="31" y="27"/>
                                      </a:lnTo>
                                      <a:lnTo>
                                        <a:pt x="24" y="24"/>
                                      </a:lnTo>
                                      <a:lnTo>
                                        <a:pt x="18" y="22"/>
                                      </a:lnTo>
                                      <a:lnTo>
                                        <a:pt x="11" y="18"/>
                                      </a:lnTo>
                                      <a:lnTo>
                                        <a:pt x="6" y="14"/>
                                      </a:lnTo>
                                      <a:lnTo>
                                        <a:pt x="3" y="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" y="4"/>
                                      </a:lnTo>
                                      <a:lnTo>
                                        <a:pt x="11" y="9"/>
                                      </a:lnTo>
                                      <a:lnTo>
                                        <a:pt x="16" y="12"/>
                                      </a:lnTo>
                                      <a:lnTo>
                                        <a:pt x="23" y="16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34" y="23"/>
                                      </a:lnTo>
                                      <a:lnTo>
                                        <a:pt x="39" y="27"/>
                                      </a:lnTo>
                                      <a:lnTo>
                                        <a:pt x="45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920" y="126360"/>
                                  <a:ext cx="1584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59">
                                      <a:moveTo>
                                        <a:pt x="50" y="21"/>
                                      </a:moveTo>
                                      <a:lnTo>
                                        <a:pt x="45" y="26"/>
                                      </a:lnTo>
                                      <a:lnTo>
                                        <a:pt x="40" y="31"/>
                                      </a:lnTo>
                                      <a:lnTo>
                                        <a:pt x="35" y="37"/>
                                      </a:lnTo>
                                      <a:lnTo>
                                        <a:pt x="30" y="42"/>
                                      </a:lnTo>
                                      <a:lnTo>
                                        <a:pt x="24" y="47"/>
                                      </a:lnTo>
                                      <a:lnTo>
                                        <a:pt x="18" y="52"/>
                                      </a:lnTo>
                                      <a:lnTo>
                                        <a:pt x="9" y="55"/>
                                      </a:lnTo>
                                      <a:lnTo>
                                        <a:pt x="0" y="59"/>
                                      </a:lnTo>
                                      <a:lnTo>
                                        <a:pt x="0" y="46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5" y="27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6" y="14"/>
                                      </a:lnTo>
                                      <a:lnTo>
                                        <a:pt x="24" y="9"/>
                                      </a:lnTo>
                                      <a:lnTo>
                                        <a:pt x="31" y="4"/>
                                      </a:lnTo>
                                      <a:lnTo>
                                        <a:pt x="38" y="0"/>
                                      </a:lnTo>
                                      <a:lnTo>
                                        <a:pt x="40" y="4"/>
                                      </a:lnTo>
                                      <a:lnTo>
                                        <a:pt x="44" y="10"/>
                                      </a:lnTo>
                                      <a:lnTo>
                                        <a:pt x="46" y="18"/>
                                      </a:lnTo>
                                      <a:lnTo>
                                        <a:pt x="50" y="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240" y="127800"/>
                                  <a:ext cx="158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47">
                                      <a:moveTo>
                                        <a:pt x="43" y="10"/>
                                      </a:moveTo>
                                      <a:lnTo>
                                        <a:pt x="48" y="17"/>
                                      </a:lnTo>
                                      <a:lnTo>
                                        <a:pt x="50" y="23"/>
                                      </a:lnTo>
                                      <a:lnTo>
                                        <a:pt x="49" y="29"/>
                                      </a:lnTo>
                                      <a:lnTo>
                                        <a:pt x="47" y="35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5" y="44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0" y="47"/>
                                      </a:lnTo>
                                      <a:lnTo>
                                        <a:pt x="10" y="44"/>
                                      </a:lnTo>
                                      <a:lnTo>
                                        <a:pt x="4" y="35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2" y="16"/>
                                      </a:lnTo>
                                      <a:lnTo>
                                        <a:pt x="3" y="10"/>
                                      </a:lnTo>
                                      <a:lnTo>
                                        <a:pt x="7" y="5"/>
                                      </a:lnTo>
                                      <a:lnTo>
                                        <a:pt x="12" y="3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32" y="1"/>
                                      </a:lnTo>
                                      <a:lnTo>
                                        <a:pt x="38" y="5"/>
                                      </a:lnTo>
                                      <a:lnTo>
                                        <a:pt x="43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3760" y="133920"/>
                                  <a:ext cx="1584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30">
                                      <a:moveTo>
                                        <a:pt x="50" y="18"/>
                                      </a:moveTo>
                                      <a:lnTo>
                                        <a:pt x="50" y="21"/>
                                      </a:lnTo>
                                      <a:lnTo>
                                        <a:pt x="49" y="23"/>
                                      </a:lnTo>
                                      <a:lnTo>
                                        <a:pt x="47" y="25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39" y="30"/>
                                      </a:lnTo>
                                      <a:lnTo>
                                        <a:pt x="33" y="30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22" y="27"/>
                                      </a:lnTo>
                                      <a:lnTo>
                                        <a:pt x="14" y="21"/>
                                      </a:lnTo>
                                      <a:lnTo>
                                        <a:pt x="8" y="15"/>
                                      </a:lnTo>
                                      <a:lnTo>
                                        <a:pt x="3" y="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20" y="2"/>
                                      </a:lnTo>
                                      <a:lnTo>
                                        <a:pt x="27" y="4"/>
                                      </a:lnTo>
                                      <a:lnTo>
                                        <a:pt x="33" y="8"/>
                                      </a:lnTo>
                                      <a:lnTo>
                                        <a:pt x="39" y="12"/>
                                      </a:lnTo>
                                      <a:lnTo>
                                        <a:pt x="44" y="15"/>
                                      </a:lnTo>
                                      <a:lnTo>
                                        <a:pt x="50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160" y="135360"/>
                                  <a:ext cx="900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" h="49">
                                      <a:moveTo>
                                        <a:pt x="7" y="49"/>
                                      </a:moveTo>
                                      <a:lnTo>
                                        <a:pt x="5" y="49"/>
                                      </a:lnTo>
                                      <a:lnTo>
                                        <a:pt x="2" y="47"/>
                                      </a:lnTo>
                                      <a:lnTo>
                                        <a:pt x="2" y="47"/>
                                      </a:lnTo>
                                      <a:lnTo>
                                        <a:pt x="5" y="49"/>
                                      </a:lnTo>
                                      <a:lnTo>
                                        <a:pt x="2" y="47"/>
                                      </a:lnTo>
                                      <a:lnTo>
                                        <a:pt x="1" y="43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1" y="29"/>
                                      </a:lnTo>
                                      <a:lnTo>
                                        <a:pt x="2" y="21"/>
                                      </a:lnTo>
                                      <a:lnTo>
                                        <a:pt x="5" y="13"/>
                                      </a:lnTo>
                                      <a:lnTo>
                                        <a:pt x="10" y="6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9" y="5"/>
                                      </a:lnTo>
                                      <a:lnTo>
                                        <a:pt x="24" y="13"/>
                                      </a:lnTo>
                                      <a:lnTo>
                                        <a:pt x="26" y="23"/>
                                      </a:lnTo>
                                      <a:lnTo>
                                        <a:pt x="27" y="29"/>
                                      </a:lnTo>
                                      <a:lnTo>
                                        <a:pt x="26" y="36"/>
                                      </a:lnTo>
                                      <a:lnTo>
                                        <a:pt x="21" y="41"/>
                                      </a:lnTo>
                                      <a:lnTo>
                                        <a:pt x="15" y="45"/>
                                      </a:lnTo>
                                      <a:lnTo>
                                        <a:pt x="7" y="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8160" y="142200"/>
                                  <a:ext cx="183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21">
                                      <a:moveTo>
                                        <a:pt x="59" y="10"/>
                                      </a:moveTo>
                                      <a:lnTo>
                                        <a:pt x="51" y="13"/>
                                      </a:lnTo>
                                      <a:lnTo>
                                        <a:pt x="45" y="16"/>
                                      </a:lnTo>
                                      <a:lnTo>
                                        <a:pt x="36" y="18"/>
                                      </a:lnTo>
                                      <a:lnTo>
                                        <a:pt x="29" y="20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4" y="20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16" y="3"/>
                                      </a:lnTo>
                                      <a:lnTo>
                                        <a:pt x="21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31" y="1"/>
                                      </a:lnTo>
                                      <a:lnTo>
                                        <a:pt x="36" y="3"/>
                                      </a:lnTo>
                                      <a:lnTo>
                                        <a:pt x="40" y="4"/>
                                      </a:lnTo>
                                      <a:lnTo>
                                        <a:pt x="45" y="5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9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127080"/>
                                  <a:ext cx="4428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232">
                                      <a:moveTo>
                                        <a:pt x="50" y="68"/>
                                      </a:moveTo>
                                      <a:lnTo>
                                        <a:pt x="53" y="74"/>
                                      </a:lnTo>
                                      <a:lnTo>
                                        <a:pt x="56" y="80"/>
                                      </a:lnTo>
                                      <a:lnTo>
                                        <a:pt x="61" y="84"/>
                                      </a:lnTo>
                                      <a:lnTo>
                                        <a:pt x="64" y="91"/>
                                      </a:lnTo>
                                      <a:lnTo>
                                        <a:pt x="68" y="95"/>
                                      </a:lnTo>
                                      <a:lnTo>
                                        <a:pt x="73" y="101"/>
                                      </a:lnTo>
                                      <a:lnTo>
                                        <a:pt x="76" y="107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91" y="126"/>
                                      </a:lnTo>
                                      <a:lnTo>
                                        <a:pt x="101" y="140"/>
                                      </a:lnTo>
                                      <a:lnTo>
                                        <a:pt x="108" y="155"/>
                                      </a:lnTo>
                                      <a:lnTo>
                                        <a:pt x="116" y="169"/>
                                      </a:lnTo>
                                      <a:lnTo>
                                        <a:pt x="122" y="185"/>
                                      </a:lnTo>
                                      <a:lnTo>
                                        <a:pt x="128" y="201"/>
                                      </a:lnTo>
                                      <a:lnTo>
                                        <a:pt x="133" y="215"/>
                                      </a:lnTo>
                                      <a:lnTo>
                                        <a:pt x="139" y="230"/>
                                      </a:lnTo>
                                      <a:lnTo>
                                        <a:pt x="133" y="231"/>
                                      </a:lnTo>
                                      <a:lnTo>
                                        <a:pt x="128" y="232"/>
                                      </a:lnTo>
                                      <a:lnTo>
                                        <a:pt x="122" y="232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89" y="201"/>
                                      </a:lnTo>
                                      <a:lnTo>
                                        <a:pt x="76" y="185"/>
                                      </a:lnTo>
                                      <a:lnTo>
                                        <a:pt x="62" y="169"/>
                                      </a:lnTo>
                                      <a:lnTo>
                                        <a:pt x="50" y="153"/>
                                      </a:lnTo>
                                      <a:lnTo>
                                        <a:pt x="37" y="138"/>
                                      </a:lnTo>
                                      <a:lnTo>
                                        <a:pt x="26" y="121"/>
                                      </a:lnTo>
                                      <a:lnTo>
                                        <a:pt x="16" y="104"/>
                                      </a:lnTo>
                                      <a:lnTo>
                                        <a:pt x="13" y="98"/>
                                      </a:lnTo>
                                      <a:lnTo>
                                        <a:pt x="10" y="89"/>
                                      </a:lnTo>
                                      <a:lnTo>
                                        <a:pt x="7" y="77"/>
                                      </a:lnTo>
                                      <a:lnTo>
                                        <a:pt x="5" y="64"/>
                                      </a:lnTo>
                                      <a:lnTo>
                                        <a:pt x="2" y="49"/>
                                      </a:lnTo>
                                      <a:lnTo>
                                        <a:pt x="1" y="34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13" y="14"/>
                                      </a:lnTo>
                                      <a:lnTo>
                                        <a:pt x="21" y="24"/>
                                      </a:lnTo>
                                      <a:lnTo>
                                        <a:pt x="27" y="36"/>
                                      </a:lnTo>
                                      <a:lnTo>
                                        <a:pt x="35" y="47"/>
                                      </a:lnTo>
                                      <a:lnTo>
                                        <a:pt x="41" y="57"/>
                                      </a:lnTo>
                                      <a:lnTo>
                                        <a:pt x="46" y="64"/>
                                      </a:lnTo>
                                      <a:lnTo>
                                        <a:pt x="50" y="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8680" y="138960"/>
                                  <a:ext cx="1836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58">
                                      <a:moveTo>
                                        <a:pt x="59" y="27"/>
                                      </a:moveTo>
                                      <a:lnTo>
                                        <a:pt x="57" y="39"/>
                                      </a:lnTo>
                                      <a:lnTo>
                                        <a:pt x="52" y="47"/>
                                      </a:lnTo>
                                      <a:lnTo>
                                        <a:pt x="44" y="55"/>
                                      </a:lnTo>
                                      <a:lnTo>
                                        <a:pt x="35" y="58"/>
                                      </a:lnTo>
                                      <a:lnTo>
                                        <a:pt x="27" y="58"/>
                                      </a:lnTo>
                                      <a:lnTo>
                                        <a:pt x="18" y="56"/>
                                      </a:lnTo>
                                      <a:lnTo>
                                        <a:pt x="8" y="49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8" y="10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21" y="1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35" y="1"/>
                                      </a:lnTo>
                                      <a:lnTo>
                                        <a:pt x="42" y="4"/>
                                      </a:lnTo>
                                      <a:lnTo>
                                        <a:pt x="49" y="8"/>
                                      </a:lnTo>
                                      <a:lnTo>
                                        <a:pt x="55" y="12"/>
                                      </a:lnTo>
                                      <a:lnTo>
                                        <a:pt x="57" y="20"/>
                                      </a:lnTo>
                                      <a:lnTo>
                                        <a:pt x="59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0" y="141120"/>
                                  <a:ext cx="1080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" h="72">
                                      <a:moveTo>
                                        <a:pt x="34" y="25"/>
                                      </a:moveTo>
                                      <a:lnTo>
                                        <a:pt x="31" y="29"/>
                                      </a:lnTo>
                                      <a:lnTo>
                                        <a:pt x="28" y="35"/>
                                      </a:lnTo>
                                      <a:lnTo>
                                        <a:pt x="24" y="43"/>
                                      </a:lnTo>
                                      <a:lnTo>
                                        <a:pt x="19" y="50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0" y="63"/>
                                      </a:lnTo>
                                      <a:lnTo>
                                        <a:pt x="5" y="68"/>
                                      </a:lnTo>
                                      <a:lnTo>
                                        <a:pt x="1" y="72"/>
                                      </a:lnTo>
                                      <a:lnTo>
                                        <a:pt x="0" y="56"/>
                                      </a:lnTo>
                                      <a:lnTo>
                                        <a:pt x="1" y="43"/>
                                      </a:lnTo>
                                      <a:lnTo>
                                        <a:pt x="5" y="3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5" y="14"/>
                                      </a:lnTo>
                                      <a:lnTo>
                                        <a:pt x="21" y="8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33" y="4"/>
                                      </a:lnTo>
                                      <a:lnTo>
                                        <a:pt x="33" y="12"/>
                                      </a:lnTo>
                                      <a:lnTo>
                                        <a:pt x="33" y="21"/>
                                      </a:lnTo>
                                      <a:lnTo>
                                        <a:pt x="34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146160"/>
                                  <a:ext cx="176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56">
                                      <a:moveTo>
                                        <a:pt x="50" y="10"/>
                                      </a:moveTo>
                                      <a:lnTo>
                                        <a:pt x="55" y="18"/>
                                      </a:lnTo>
                                      <a:lnTo>
                                        <a:pt x="56" y="28"/>
                                      </a:lnTo>
                                      <a:lnTo>
                                        <a:pt x="56" y="37"/>
                                      </a:lnTo>
                                      <a:lnTo>
                                        <a:pt x="53" y="44"/>
                                      </a:lnTo>
                                      <a:lnTo>
                                        <a:pt x="48" y="50"/>
                                      </a:lnTo>
                                      <a:lnTo>
                                        <a:pt x="41" y="55"/>
                                      </a:lnTo>
                                      <a:lnTo>
                                        <a:pt x="34" y="56"/>
                                      </a:lnTo>
                                      <a:lnTo>
                                        <a:pt x="25" y="55"/>
                                      </a:lnTo>
                                      <a:lnTo>
                                        <a:pt x="19" y="55"/>
                                      </a:lnTo>
                                      <a:lnTo>
                                        <a:pt x="11" y="50"/>
                                      </a:lnTo>
                                      <a:lnTo>
                                        <a:pt x="5" y="45"/>
                                      </a:lnTo>
                                      <a:lnTo>
                                        <a:pt x="1" y="39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1" y="26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8" y="16"/>
                                      </a:lnTo>
                                      <a:lnTo>
                                        <a:pt x="10" y="11"/>
                                      </a:lnTo>
                                      <a:lnTo>
                                        <a:pt x="15" y="6"/>
                                      </a:lnTo>
                                      <a:lnTo>
                                        <a:pt x="21" y="3"/>
                                      </a:lnTo>
                                      <a:lnTo>
                                        <a:pt x="28" y="1"/>
                                      </a:lnTo>
                                      <a:lnTo>
                                        <a:pt x="34" y="0"/>
                                      </a:lnTo>
                                      <a:lnTo>
                                        <a:pt x="40" y="1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0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680" y="149760"/>
                                  <a:ext cx="183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121">
                                      <a:moveTo>
                                        <a:pt x="58" y="121"/>
                                      </a:moveTo>
                                      <a:lnTo>
                                        <a:pt x="54" y="114"/>
                                      </a:lnTo>
                                      <a:lnTo>
                                        <a:pt x="48" y="102"/>
                                      </a:lnTo>
                                      <a:lnTo>
                                        <a:pt x="39" y="86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0" y="52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4" y="23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19" y="1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3" y="23"/>
                                      </a:lnTo>
                                      <a:lnTo>
                                        <a:pt x="38" y="40"/>
                                      </a:lnTo>
                                      <a:lnTo>
                                        <a:pt x="43" y="61"/>
                                      </a:lnTo>
                                      <a:lnTo>
                                        <a:pt x="48" y="80"/>
                                      </a:lnTo>
                                      <a:lnTo>
                                        <a:pt x="52" y="98"/>
                                      </a:lnTo>
                                      <a:lnTo>
                                        <a:pt x="55" y="113"/>
                                      </a:lnTo>
                                      <a:lnTo>
                                        <a:pt x="58" y="1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00" y="156240"/>
                                  <a:ext cx="88200" cy="4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8" h="133">
                                      <a:moveTo>
                                        <a:pt x="278" y="112"/>
                                      </a:moveTo>
                                      <a:lnTo>
                                        <a:pt x="273" y="110"/>
                                      </a:lnTo>
                                      <a:lnTo>
                                        <a:pt x="263" y="104"/>
                                      </a:lnTo>
                                      <a:lnTo>
                                        <a:pt x="250" y="94"/>
                                      </a:lnTo>
                                      <a:lnTo>
                                        <a:pt x="235" y="83"/>
                                      </a:lnTo>
                                      <a:lnTo>
                                        <a:pt x="222" y="72"/>
                                      </a:lnTo>
                                      <a:lnTo>
                                        <a:pt x="208" y="61"/>
                                      </a:lnTo>
                                      <a:lnTo>
                                        <a:pt x="198" y="53"/>
                                      </a:lnTo>
                                      <a:lnTo>
                                        <a:pt x="193" y="48"/>
                                      </a:lnTo>
                                      <a:lnTo>
                                        <a:pt x="198" y="45"/>
                                      </a:lnTo>
                                      <a:lnTo>
                                        <a:pt x="202" y="41"/>
                                      </a:lnTo>
                                      <a:lnTo>
                                        <a:pt x="209" y="37"/>
                                      </a:lnTo>
                                      <a:lnTo>
                                        <a:pt x="223" y="31"/>
                                      </a:lnTo>
                                      <a:lnTo>
                                        <a:pt x="222" y="28"/>
                                      </a:lnTo>
                                      <a:lnTo>
                                        <a:pt x="222" y="25"/>
                                      </a:lnTo>
                                      <a:lnTo>
                                        <a:pt x="220" y="24"/>
                                      </a:lnTo>
                                      <a:lnTo>
                                        <a:pt x="217" y="23"/>
                                      </a:lnTo>
                                      <a:lnTo>
                                        <a:pt x="192" y="37"/>
                                      </a:lnTo>
                                      <a:lnTo>
                                        <a:pt x="169" y="49"/>
                                      </a:lnTo>
                                      <a:lnTo>
                                        <a:pt x="149" y="60"/>
                                      </a:lnTo>
                                      <a:lnTo>
                                        <a:pt x="132" y="72"/>
                                      </a:lnTo>
                                      <a:lnTo>
                                        <a:pt x="115" y="83"/>
                                      </a:lnTo>
                                      <a:lnTo>
                                        <a:pt x="97" y="97"/>
                                      </a:lnTo>
                                      <a:lnTo>
                                        <a:pt x="78" y="112"/>
                                      </a:lnTo>
                                      <a:lnTo>
                                        <a:pt x="57" y="129"/>
                                      </a:lnTo>
                                      <a:lnTo>
                                        <a:pt x="52" y="130"/>
                                      </a:lnTo>
                                      <a:lnTo>
                                        <a:pt x="45" y="130"/>
                                      </a:lnTo>
                                      <a:lnTo>
                                        <a:pt x="37" y="132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1" y="133"/>
                                      </a:lnTo>
                                      <a:lnTo>
                                        <a:pt x="12" y="133"/>
                                      </a:lnTo>
                                      <a:lnTo>
                                        <a:pt x="6" y="133"/>
                                      </a:lnTo>
                                      <a:lnTo>
                                        <a:pt x="0" y="133"/>
                                      </a:lnTo>
                                      <a:lnTo>
                                        <a:pt x="10" y="118"/>
                                      </a:lnTo>
                                      <a:lnTo>
                                        <a:pt x="26" y="101"/>
                                      </a:lnTo>
                                      <a:lnTo>
                                        <a:pt x="46" y="82"/>
                                      </a:lnTo>
                                      <a:lnTo>
                                        <a:pt x="68" y="61"/>
                                      </a:lnTo>
                                      <a:lnTo>
                                        <a:pt x="95" y="42"/>
                                      </a:lnTo>
                                      <a:lnTo>
                                        <a:pt x="121" y="25"/>
                                      </a:lnTo>
                                      <a:lnTo>
                                        <a:pt x="148" y="9"/>
                                      </a:lnTo>
                                      <a:lnTo>
                                        <a:pt x="174" y="0"/>
                                      </a:lnTo>
                                      <a:lnTo>
                                        <a:pt x="194" y="1"/>
                                      </a:lnTo>
                                      <a:lnTo>
                                        <a:pt x="214" y="12"/>
                                      </a:lnTo>
                                      <a:lnTo>
                                        <a:pt x="233" y="29"/>
                                      </a:lnTo>
                                      <a:lnTo>
                                        <a:pt x="250" y="49"/>
                                      </a:lnTo>
                                      <a:lnTo>
                                        <a:pt x="264" y="70"/>
                                      </a:lnTo>
                                      <a:lnTo>
                                        <a:pt x="273" y="89"/>
                                      </a:lnTo>
                                      <a:lnTo>
                                        <a:pt x="278" y="105"/>
                                      </a:lnTo>
                                      <a:lnTo>
                                        <a:pt x="278" y="1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8440" y="149400"/>
                                  <a:ext cx="828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67">
                                      <a:moveTo>
                                        <a:pt x="26" y="51"/>
                                      </a:moveTo>
                                      <a:lnTo>
                                        <a:pt x="25" y="56"/>
                                      </a:lnTo>
                                      <a:lnTo>
                                        <a:pt x="20" y="60"/>
                                      </a:lnTo>
                                      <a:lnTo>
                                        <a:pt x="14" y="64"/>
                                      </a:lnTo>
                                      <a:lnTo>
                                        <a:pt x="10" y="67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7" y="54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4" y="34"/>
                                      </a:lnTo>
                                      <a:lnTo>
                                        <a:pt x="1" y="23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3" y="4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9" y="18"/>
                                      </a:lnTo>
                                      <a:lnTo>
                                        <a:pt x="12" y="27"/>
                                      </a:lnTo>
                                      <a:lnTo>
                                        <a:pt x="16" y="35"/>
                                      </a:lnTo>
                                      <a:lnTo>
                                        <a:pt x="20" y="42"/>
                                      </a:lnTo>
                                      <a:lnTo>
                                        <a:pt x="24" y="48"/>
                                      </a:lnTo>
                                      <a:lnTo>
                                        <a:pt x="26" y="5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720" y="161280"/>
                                  <a:ext cx="172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57">
                                      <a:moveTo>
                                        <a:pt x="54" y="49"/>
                                      </a:moveTo>
                                      <a:lnTo>
                                        <a:pt x="50" y="57"/>
                                      </a:lnTo>
                                      <a:lnTo>
                                        <a:pt x="41" y="56"/>
                                      </a:lnTo>
                                      <a:lnTo>
                                        <a:pt x="30" y="50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20" y="42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9" y="23"/>
                                      </a:lnTo>
                                      <a:lnTo>
                                        <a:pt x="5" y="17"/>
                                      </a:lnTo>
                                      <a:lnTo>
                                        <a:pt x="2" y="11"/>
                                      </a:lnTo>
                                      <a:lnTo>
                                        <a:pt x="1" y="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" y="4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24" y="14"/>
                                      </a:lnTo>
                                      <a:lnTo>
                                        <a:pt x="31" y="19"/>
                                      </a:lnTo>
                                      <a:lnTo>
                                        <a:pt x="40" y="26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1" y="40"/>
                                      </a:lnTo>
                                      <a:lnTo>
                                        <a:pt x="54" y="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200" y="149400"/>
                                  <a:ext cx="122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" h="82">
                                      <a:moveTo>
                                        <a:pt x="33" y="80"/>
                                      </a:moveTo>
                                      <a:lnTo>
                                        <a:pt x="31" y="80"/>
                                      </a:lnTo>
                                      <a:lnTo>
                                        <a:pt x="27" y="81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1" y="82"/>
                                      </a:lnTo>
                                      <a:lnTo>
                                        <a:pt x="6" y="74"/>
                                      </a:lnTo>
                                      <a:lnTo>
                                        <a:pt x="0" y="64"/>
                                      </a:lnTo>
                                      <a:lnTo>
                                        <a:pt x="1" y="5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15" y="33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30" y="11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5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5" y="28"/>
                                      </a:lnTo>
                                      <a:lnTo>
                                        <a:pt x="37" y="41"/>
                                      </a:lnTo>
                                      <a:lnTo>
                                        <a:pt x="38" y="56"/>
                                      </a:lnTo>
                                      <a:lnTo>
                                        <a:pt x="38" y="68"/>
                                      </a:lnTo>
                                      <a:lnTo>
                                        <a:pt x="37" y="76"/>
                                      </a:lnTo>
                                      <a:lnTo>
                                        <a:pt x="33" y="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167040"/>
                                  <a:ext cx="684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" h="58">
                                      <a:moveTo>
                                        <a:pt x="20" y="58"/>
                                      </a:moveTo>
                                      <a:lnTo>
                                        <a:pt x="16" y="53"/>
                                      </a:lnTo>
                                      <a:lnTo>
                                        <a:pt x="14" y="47"/>
                                      </a:lnTo>
                                      <a:lnTo>
                                        <a:pt x="11" y="39"/>
                                      </a:lnTo>
                                      <a:lnTo>
                                        <a:pt x="9" y="29"/>
                                      </a:lnTo>
                                      <a:lnTo>
                                        <a:pt x="6" y="20"/>
                                      </a:lnTo>
                                      <a:lnTo>
                                        <a:pt x="4" y="12"/>
                                      </a:lnTo>
                                      <a:lnTo>
                                        <a:pt x="2" y="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9" y="10"/>
                                      </a:lnTo>
                                      <a:lnTo>
                                        <a:pt x="12" y="17"/>
                                      </a:lnTo>
                                      <a:lnTo>
                                        <a:pt x="16" y="25"/>
                                      </a:lnTo>
                                      <a:lnTo>
                                        <a:pt x="19" y="35"/>
                                      </a:lnTo>
                                      <a:lnTo>
                                        <a:pt x="21" y="43"/>
                                      </a:lnTo>
                                      <a:lnTo>
                                        <a:pt x="21" y="52"/>
                                      </a:lnTo>
                                      <a:lnTo>
                                        <a:pt x="20" y="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760" y="167760"/>
                                  <a:ext cx="90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57">
                                      <a:moveTo>
                                        <a:pt x="29" y="18"/>
                                      </a:moveTo>
                                      <a:lnTo>
                                        <a:pt x="27" y="22"/>
                                      </a:lnTo>
                                      <a:lnTo>
                                        <a:pt x="26" y="27"/>
                                      </a:lnTo>
                                      <a:lnTo>
                                        <a:pt x="24" y="33"/>
                                      </a:lnTo>
                                      <a:lnTo>
                                        <a:pt x="22" y="38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16" y="48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0" y="57"/>
                                      </a:lnTo>
                                      <a:lnTo>
                                        <a:pt x="7" y="52"/>
                                      </a:lnTo>
                                      <a:lnTo>
                                        <a:pt x="6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2" y="36"/>
                                      </a:lnTo>
                                      <a:lnTo>
                                        <a:pt x="1" y="30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1" y="12"/>
                                      </a:lnTo>
                                      <a:lnTo>
                                        <a:pt x="5" y="7"/>
                                      </a:lnTo>
                                      <a:lnTo>
                                        <a:pt x="9" y="2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21" y="9"/>
                                      </a:lnTo>
                                      <a:lnTo>
                                        <a:pt x="26" y="15"/>
                                      </a:lnTo>
                                      <a:lnTo>
                                        <a:pt x="29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3600" y="168840"/>
                                  <a:ext cx="900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52">
                                      <a:moveTo>
                                        <a:pt x="18" y="27"/>
                                      </a:moveTo>
                                      <a:lnTo>
                                        <a:pt x="20" y="33"/>
                                      </a:lnTo>
                                      <a:lnTo>
                                        <a:pt x="23" y="40"/>
                                      </a:lnTo>
                                      <a:lnTo>
                                        <a:pt x="27" y="47"/>
                                      </a:lnTo>
                                      <a:lnTo>
                                        <a:pt x="28" y="52"/>
                                      </a:lnTo>
                                      <a:lnTo>
                                        <a:pt x="23" y="47"/>
                                      </a:lnTo>
                                      <a:lnTo>
                                        <a:pt x="18" y="42"/>
                                      </a:lnTo>
                                      <a:lnTo>
                                        <a:pt x="13" y="35"/>
                                      </a:lnTo>
                                      <a:lnTo>
                                        <a:pt x="10" y="28"/>
                                      </a:lnTo>
                                      <a:lnTo>
                                        <a:pt x="6" y="20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1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" y="4"/>
                                      </a:lnTo>
                                      <a:lnTo>
                                        <a:pt x="11" y="11"/>
                                      </a:lnTo>
                                      <a:lnTo>
                                        <a:pt x="15" y="19"/>
                                      </a:lnTo>
                                      <a:lnTo>
                                        <a:pt x="18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200" y="175320"/>
                                  <a:ext cx="1224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" h="93">
                                      <a:moveTo>
                                        <a:pt x="26" y="93"/>
                                      </a:moveTo>
                                      <a:lnTo>
                                        <a:pt x="24" y="92"/>
                                      </a:lnTo>
                                      <a:lnTo>
                                        <a:pt x="20" y="91"/>
                                      </a:lnTo>
                                      <a:lnTo>
                                        <a:pt x="15" y="90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4" y="87"/>
                                      </a:lnTo>
                                      <a:lnTo>
                                        <a:pt x="16" y="85"/>
                                      </a:lnTo>
                                      <a:lnTo>
                                        <a:pt x="17" y="84"/>
                                      </a:lnTo>
                                      <a:lnTo>
                                        <a:pt x="19" y="81"/>
                                      </a:lnTo>
                                      <a:lnTo>
                                        <a:pt x="17" y="75"/>
                                      </a:lnTo>
                                      <a:lnTo>
                                        <a:pt x="21" y="68"/>
                                      </a:lnTo>
                                      <a:lnTo>
                                        <a:pt x="26" y="61"/>
                                      </a:lnTo>
                                      <a:lnTo>
                                        <a:pt x="29" y="55"/>
                                      </a:lnTo>
                                      <a:lnTo>
                                        <a:pt x="21" y="57"/>
                                      </a:lnTo>
                                      <a:lnTo>
                                        <a:pt x="16" y="65"/>
                                      </a:lnTo>
                                      <a:lnTo>
                                        <a:pt x="11" y="70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1"/>
                                      </a:lnTo>
                                      <a:lnTo>
                                        <a:pt x="9" y="56"/>
                                      </a:lnTo>
                                      <a:lnTo>
                                        <a:pt x="10" y="50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14" y="38"/>
                                      </a:lnTo>
                                      <a:lnTo>
                                        <a:pt x="15" y="33"/>
                                      </a:lnTo>
                                      <a:lnTo>
                                        <a:pt x="15" y="27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2" y="25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2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1" y="40"/>
                                      </a:lnTo>
                                      <a:lnTo>
                                        <a:pt x="1" y="35"/>
                                      </a:lnTo>
                                      <a:lnTo>
                                        <a:pt x="1" y="29"/>
                                      </a:lnTo>
                                      <a:lnTo>
                                        <a:pt x="1" y="2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9" y="32"/>
                                      </a:lnTo>
                                      <a:lnTo>
                                        <a:pt x="35" y="44"/>
                                      </a:lnTo>
                                      <a:lnTo>
                                        <a:pt x="37" y="56"/>
                                      </a:lnTo>
                                      <a:lnTo>
                                        <a:pt x="37" y="68"/>
                                      </a:lnTo>
                                      <a:lnTo>
                                        <a:pt x="34" y="80"/>
                                      </a:lnTo>
                                      <a:lnTo>
                                        <a:pt x="26" y="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0" y="173880"/>
                                  <a:ext cx="579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72">
                                      <a:moveTo>
                                        <a:pt x="111" y="0"/>
                                      </a:moveTo>
                                      <a:lnTo>
                                        <a:pt x="119" y="7"/>
                                      </a:lnTo>
                                      <a:lnTo>
                                        <a:pt x="128" y="14"/>
                                      </a:lnTo>
                                      <a:lnTo>
                                        <a:pt x="138" y="20"/>
                                      </a:lnTo>
                                      <a:lnTo>
                                        <a:pt x="148" y="27"/>
                                      </a:lnTo>
                                      <a:lnTo>
                                        <a:pt x="157" y="35"/>
                                      </a:lnTo>
                                      <a:lnTo>
                                        <a:pt x="165" y="42"/>
                                      </a:lnTo>
                                      <a:lnTo>
                                        <a:pt x="174" y="49"/>
                                      </a:lnTo>
                                      <a:lnTo>
                                        <a:pt x="180" y="58"/>
                                      </a:lnTo>
                                      <a:lnTo>
                                        <a:pt x="159" y="59"/>
                                      </a:lnTo>
                                      <a:lnTo>
                                        <a:pt x="138" y="61"/>
                                      </a:lnTo>
                                      <a:lnTo>
                                        <a:pt x="114" y="63"/>
                                      </a:lnTo>
                                      <a:lnTo>
                                        <a:pt x="91" y="65"/>
                                      </a:lnTo>
                                      <a:lnTo>
                                        <a:pt x="66" y="66"/>
                                      </a:lnTo>
                                      <a:lnTo>
                                        <a:pt x="42" y="69"/>
                                      </a:lnTo>
                                      <a:lnTo>
                                        <a:pt x="21" y="70"/>
                                      </a:lnTo>
                                      <a:lnTo>
                                        <a:pt x="0" y="72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22" y="54"/>
                                      </a:lnTo>
                                      <a:lnTo>
                                        <a:pt x="33" y="44"/>
                                      </a:lnTo>
                                      <a:lnTo>
                                        <a:pt x="46" y="3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71" y="18"/>
                                      </a:lnTo>
                                      <a:lnTo>
                                        <a:pt x="83" y="11"/>
                                      </a:lnTo>
                                      <a:lnTo>
                                        <a:pt x="94" y="3"/>
                                      </a:lnTo>
                                      <a:lnTo>
                                        <a:pt x="98" y="3"/>
                                      </a:lnTo>
                                      <a:lnTo>
                                        <a:pt x="103" y="1"/>
                                      </a:lnTo>
                                      <a:lnTo>
                                        <a:pt x="108" y="0"/>
                                      </a:lnTo>
                                      <a:lnTo>
                                        <a:pt x="11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800" y="177120"/>
                                  <a:ext cx="82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59">
                                      <a:moveTo>
                                        <a:pt x="24" y="26"/>
                                      </a:moveTo>
                                      <a:lnTo>
                                        <a:pt x="26" y="35"/>
                                      </a:lnTo>
                                      <a:lnTo>
                                        <a:pt x="19" y="44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3" y="5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46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3" y="29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3" y="5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1" y="7"/>
                                      </a:lnTo>
                                      <a:lnTo>
                                        <a:pt x="24" y="12"/>
                                      </a:lnTo>
                                      <a:lnTo>
                                        <a:pt x="24" y="18"/>
                                      </a:lnTo>
                                      <a:lnTo>
                                        <a:pt x="24" y="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160" y="178920"/>
                                  <a:ext cx="1512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" h="79">
                                      <a:moveTo>
                                        <a:pt x="1" y="0"/>
                                      </a:moveTo>
                                      <a:lnTo>
                                        <a:pt x="7" y="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35" y="33"/>
                                      </a:lnTo>
                                      <a:lnTo>
                                        <a:pt x="30" y="35"/>
                                      </a:lnTo>
                                      <a:lnTo>
                                        <a:pt x="35" y="41"/>
                                      </a:lnTo>
                                      <a:lnTo>
                                        <a:pt x="44" y="49"/>
                                      </a:lnTo>
                                      <a:lnTo>
                                        <a:pt x="46" y="58"/>
                                      </a:lnTo>
                                      <a:lnTo>
                                        <a:pt x="37" y="55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0" y="45"/>
                                      </a:lnTo>
                                      <a:lnTo>
                                        <a:pt x="12" y="39"/>
                                      </a:lnTo>
                                      <a:lnTo>
                                        <a:pt x="11" y="40"/>
                                      </a:lnTo>
                                      <a:lnTo>
                                        <a:pt x="10" y="40"/>
                                      </a:lnTo>
                                      <a:lnTo>
                                        <a:pt x="10" y="41"/>
                                      </a:lnTo>
                                      <a:lnTo>
                                        <a:pt x="9" y="43"/>
                                      </a:lnTo>
                                      <a:lnTo>
                                        <a:pt x="12" y="46"/>
                                      </a:lnTo>
                                      <a:lnTo>
                                        <a:pt x="17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7" y="56"/>
                                      </a:lnTo>
                                      <a:lnTo>
                                        <a:pt x="32" y="58"/>
                                      </a:lnTo>
                                      <a:lnTo>
                                        <a:pt x="37" y="62"/>
                                      </a:lnTo>
                                      <a:lnTo>
                                        <a:pt x="41" y="6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4" y="69"/>
                                      </a:lnTo>
                                      <a:lnTo>
                                        <a:pt x="40" y="68"/>
                                      </a:lnTo>
                                      <a:lnTo>
                                        <a:pt x="37" y="69"/>
                                      </a:lnTo>
                                      <a:lnTo>
                                        <a:pt x="35" y="70"/>
                                      </a:lnTo>
                                      <a:lnTo>
                                        <a:pt x="37" y="73"/>
                                      </a:lnTo>
                                      <a:lnTo>
                                        <a:pt x="41" y="74"/>
                                      </a:lnTo>
                                      <a:lnTo>
                                        <a:pt x="45" y="76"/>
                                      </a:lnTo>
                                      <a:lnTo>
                                        <a:pt x="47" y="78"/>
                                      </a:lnTo>
                                      <a:lnTo>
                                        <a:pt x="36" y="79"/>
                                      </a:lnTo>
                                      <a:lnTo>
                                        <a:pt x="26" y="74"/>
                                      </a:lnTo>
                                      <a:lnTo>
                                        <a:pt x="19" y="67"/>
                                      </a:lnTo>
                                      <a:lnTo>
                                        <a:pt x="12" y="59"/>
                                      </a:lnTo>
                                      <a:lnTo>
                                        <a:pt x="9" y="51"/>
                                      </a:lnTo>
                                      <a:lnTo>
                                        <a:pt x="5" y="43"/>
                                      </a:lnTo>
                                      <a:lnTo>
                                        <a:pt x="3" y="32"/>
                                      </a:lnTo>
                                      <a:lnTo>
                                        <a:pt x="1" y="22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800" y="176040"/>
                                  <a:ext cx="1476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56">
                                      <a:moveTo>
                                        <a:pt x="45" y="40"/>
                                      </a:moveTo>
                                      <a:lnTo>
                                        <a:pt x="43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1" y="53"/>
                                      </a:lnTo>
                                      <a:lnTo>
                                        <a:pt x="30" y="50"/>
                                      </a:lnTo>
                                      <a:lnTo>
                                        <a:pt x="26" y="44"/>
                                      </a:lnTo>
                                      <a:lnTo>
                                        <a:pt x="21" y="36"/>
                                      </a:lnTo>
                                      <a:lnTo>
                                        <a:pt x="15" y="26"/>
                                      </a:lnTo>
                                      <a:lnTo>
                                        <a:pt x="8" y="17"/>
                                      </a:lnTo>
                                      <a:lnTo>
                                        <a:pt x="3" y="9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8" y="7"/>
                                      </a:lnTo>
                                      <a:lnTo>
                                        <a:pt x="15" y="13"/>
                                      </a:lnTo>
                                      <a:lnTo>
                                        <a:pt x="22" y="20"/>
                                      </a:lnTo>
                                      <a:lnTo>
                                        <a:pt x="31" y="27"/>
                                      </a:lnTo>
                                      <a:lnTo>
                                        <a:pt x="37" y="33"/>
                                      </a:lnTo>
                                      <a:lnTo>
                                        <a:pt x="42" y="38"/>
                                      </a:lnTo>
                                      <a:lnTo>
                                        <a:pt x="4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6520" y="187920"/>
                                  <a:ext cx="180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0">
                                      <a:moveTo>
                                        <a:pt x="4" y="10"/>
                                      </a:moveTo>
                                      <a:lnTo>
                                        <a:pt x="2" y="10"/>
                                      </a:lnTo>
                                      <a:lnTo>
                                        <a:pt x="2" y="9"/>
                                      </a:lnTo>
                                      <a:lnTo>
                                        <a:pt x="1" y="9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5" y="4"/>
                                      </a:lnTo>
                                      <a:lnTo>
                                        <a:pt x="4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560" y="181440"/>
                                  <a:ext cx="1512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" h="60">
                                      <a:moveTo>
                                        <a:pt x="47" y="60"/>
                                      </a:moveTo>
                                      <a:lnTo>
                                        <a:pt x="43" y="60"/>
                                      </a:lnTo>
                                      <a:lnTo>
                                        <a:pt x="35" y="59"/>
                                      </a:lnTo>
                                      <a:lnTo>
                                        <a:pt x="25" y="58"/>
                                      </a:lnTo>
                                      <a:lnTo>
                                        <a:pt x="20" y="57"/>
                                      </a:lnTo>
                                      <a:lnTo>
                                        <a:pt x="15" y="54"/>
                                      </a:lnTo>
                                      <a:lnTo>
                                        <a:pt x="11" y="48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5" y="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7" y="18"/>
                                      </a:lnTo>
                                      <a:lnTo>
                                        <a:pt x="26" y="27"/>
                                      </a:lnTo>
                                      <a:lnTo>
                                        <a:pt x="33" y="38"/>
                                      </a:lnTo>
                                      <a:lnTo>
                                        <a:pt x="41" y="48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7" y="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195120"/>
                                  <a:ext cx="174600" cy="5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9" h="177">
                                      <a:moveTo>
                                        <a:pt x="549" y="0"/>
                                      </a:moveTo>
                                      <a:lnTo>
                                        <a:pt x="529" y="18"/>
                                      </a:lnTo>
                                      <a:lnTo>
                                        <a:pt x="511" y="39"/>
                                      </a:lnTo>
                                      <a:lnTo>
                                        <a:pt x="493" y="61"/>
                                      </a:lnTo>
                                      <a:lnTo>
                                        <a:pt x="477" y="82"/>
                                      </a:lnTo>
                                      <a:lnTo>
                                        <a:pt x="462" y="105"/>
                                      </a:lnTo>
                                      <a:lnTo>
                                        <a:pt x="450" y="130"/>
                                      </a:lnTo>
                                      <a:lnTo>
                                        <a:pt x="437" y="153"/>
                                      </a:lnTo>
                                      <a:lnTo>
                                        <a:pt x="427" y="177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13" y="46"/>
                                      </a:lnTo>
                                      <a:lnTo>
                                        <a:pt x="33" y="44"/>
                                      </a:lnTo>
                                      <a:lnTo>
                                        <a:pt x="58" y="41"/>
                                      </a:lnTo>
                                      <a:lnTo>
                                        <a:pt x="88" y="39"/>
                                      </a:lnTo>
                                      <a:lnTo>
                                        <a:pt x="122" y="36"/>
                                      </a:lnTo>
                                      <a:lnTo>
                                        <a:pt x="159" y="33"/>
                                      </a:lnTo>
                                      <a:lnTo>
                                        <a:pt x="198" y="30"/>
                                      </a:lnTo>
                                      <a:lnTo>
                                        <a:pt x="239" y="27"/>
                                      </a:lnTo>
                                      <a:lnTo>
                                        <a:pt x="281" y="23"/>
                                      </a:lnTo>
                                      <a:lnTo>
                                        <a:pt x="324" y="19"/>
                                      </a:lnTo>
                                      <a:lnTo>
                                        <a:pt x="366" y="16"/>
                                      </a:lnTo>
                                      <a:lnTo>
                                        <a:pt x="407" y="12"/>
                                      </a:lnTo>
                                      <a:lnTo>
                                        <a:pt x="447" y="8"/>
                                      </a:lnTo>
                                      <a:lnTo>
                                        <a:pt x="485" y="6"/>
                                      </a:lnTo>
                                      <a:lnTo>
                                        <a:pt x="518" y="2"/>
                                      </a:lnTo>
                                      <a:lnTo>
                                        <a:pt x="54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8520" y="191160"/>
                                  <a:ext cx="75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34">
                                      <a:moveTo>
                                        <a:pt x="0" y="31"/>
                                      </a:moveTo>
                                      <a:lnTo>
                                        <a:pt x="1" y="2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15" y="6"/>
                                      </a:lnTo>
                                      <a:lnTo>
                                        <a:pt x="21" y="0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17"/>
                                      </a:lnTo>
                                      <a:lnTo>
                                        <a:pt x="21" y="27"/>
                                      </a:lnTo>
                                      <a:lnTo>
                                        <a:pt x="21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1" y="33"/>
                                      </a:lnTo>
                                      <a:lnTo>
                                        <a:pt x="3" y="31"/>
                                      </a:lnTo>
                                      <a:lnTo>
                                        <a:pt x="0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080" y="195120"/>
                                  <a:ext cx="18288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6" h="193">
                                      <a:moveTo>
                                        <a:pt x="576" y="59"/>
                                      </a:moveTo>
                                      <a:lnTo>
                                        <a:pt x="556" y="65"/>
                                      </a:lnTo>
                                      <a:lnTo>
                                        <a:pt x="534" y="74"/>
                                      </a:lnTo>
                                      <a:lnTo>
                                        <a:pt x="509" y="81"/>
                                      </a:lnTo>
                                      <a:lnTo>
                                        <a:pt x="480" y="91"/>
                                      </a:lnTo>
                                      <a:lnTo>
                                        <a:pt x="452" y="99"/>
                                      </a:lnTo>
                                      <a:lnTo>
                                        <a:pt x="420" y="109"/>
                                      </a:lnTo>
                                      <a:lnTo>
                                        <a:pt x="388" y="119"/>
                                      </a:lnTo>
                                      <a:lnTo>
                                        <a:pt x="356" y="130"/>
                                      </a:lnTo>
                                      <a:lnTo>
                                        <a:pt x="323" y="139"/>
                                      </a:lnTo>
                                      <a:lnTo>
                                        <a:pt x="291" y="149"/>
                                      </a:lnTo>
                                      <a:lnTo>
                                        <a:pt x="260" y="157"/>
                                      </a:lnTo>
                                      <a:lnTo>
                                        <a:pt x="228" y="166"/>
                                      </a:lnTo>
                                      <a:lnTo>
                                        <a:pt x="201" y="174"/>
                                      </a:lnTo>
                                      <a:lnTo>
                                        <a:pt x="175" y="182"/>
                                      </a:lnTo>
                                      <a:lnTo>
                                        <a:pt x="151" y="188"/>
                                      </a:lnTo>
                                      <a:lnTo>
                                        <a:pt x="130" y="193"/>
                                      </a:lnTo>
                                      <a:lnTo>
                                        <a:pt x="120" y="167"/>
                                      </a:lnTo>
                                      <a:lnTo>
                                        <a:pt x="108" y="142"/>
                                      </a:lnTo>
                                      <a:lnTo>
                                        <a:pt x="94" y="116"/>
                                      </a:lnTo>
                                      <a:lnTo>
                                        <a:pt x="78" y="92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42" y="44"/>
                                      </a:lnTo>
                                      <a:lnTo>
                                        <a:pt x="22" y="2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6" y="5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080" y="202680"/>
                                  <a:ext cx="93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15">
                                      <a:moveTo>
                                        <a:pt x="25" y="5"/>
                                      </a:moveTo>
                                      <a:lnTo>
                                        <a:pt x="27" y="4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24" y="15"/>
                                      </a:lnTo>
                                      <a:lnTo>
                                        <a:pt x="15" y="13"/>
                                      </a:lnTo>
                                      <a:lnTo>
                                        <a:pt x="6" y="12"/>
                                      </a:lnTo>
                                      <a:lnTo>
                                        <a:pt x="1" y="11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2" y="6"/>
                                      </a:lnTo>
                                      <a:lnTo>
                                        <a:pt x="5" y="4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6" y="1"/>
                                      </a:lnTo>
                                      <a:lnTo>
                                        <a:pt x="14" y="2"/>
                                      </a:lnTo>
                                      <a:lnTo>
                                        <a:pt x="21" y="5"/>
                                      </a:lnTo>
                                      <a:lnTo>
                                        <a:pt x="25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520" y="20304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7">
                                      <a:moveTo>
                                        <a:pt x="4" y="7"/>
                                      </a:moveTo>
                                      <a:lnTo>
                                        <a:pt x="1" y="7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5" y="4"/>
                                      </a:lnTo>
                                      <a:lnTo>
                                        <a:pt x="4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360" y="208440"/>
                                  <a:ext cx="181080" cy="17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9" h="562">
                                      <a:moveTo>
                                        <a:pt x="442" y="46"/>
                                      </a:moveTo>
                                      <a:lnTo>
                                        <a:pt x="458" y="59"/>
                                      </a:lnTo>
                                      <a:lnTo>
                                        <a:pt x="475" y="72"/>
                                      </a:lnTo>
                                      <a:lnTo>
                                        <a:pt x="488" y="86"/>
                                      </a:lnTo>
                                      <a:lnTo>
                                        <a:pt x="501" y="101"/>
                                      </a:lnTo>
                                      <a:lnTo>
                                        <a:pt x="513" y="117"/>
                                      </a:lnTo>
                                      <a:lnTo>
                                        <a:pt x="523" y="132"/>
                                      </a:lnTo>
                                      <a:lnTo>
                                        <a:pt x="533" y="149"/>
                                      </a:lnTo>
                                      <a:lnTo>
                                        <a:pt x="542" y="166"/>
                                      </a:lnTo>
                                      <a:lnTo>
                                        <a:pt x="549" y="184"/>
                                      </a:lnTo>
                                      <a:lnTo>
                                        <a:pt x="556" y="203"/>
                                      </a:lnTo>
                                      <a:lnTo>
                                        <a:pt x="561" y="221"/>
                                      </a:lnTo>
                                      <a:lnTo>
                                        <a:pt x="564" y="240"/>
                                      </a:lnTo>
                                      <a:lnTo>
                                        <a:pt x="567" y="259"/>
                                      </a:lnTo>
                                      <a:lnTo>
                                        <a:pt x="569" y="279"/>
                                      </a:lnTo>
                                      <a:lnTo>
                                        <a:pt x="569" y="299"/>
                                      </a:lnTo>
                                      <a:lnTo>
                                        <a:pt x="569" y="320"/>
                                      </a:lnTo>
                                      <a:lnTo>
                                        <a:pt x="566" y="343"/>
                                      </a:lnTo>
                                      <a:lnTo>
                                        <a:pt x="561" y="364"/>
                                      </a:lnTo>
                                      <a:lnTo>
                                        <a:pt x="554" y="384"/>
                                      </a:lnTo>
                                      <a:lnTo>
                                        <a:pt x="546" y="402"/>
                                      </a:lnTo>
                                      <a:lnTo>
                                        <a:pt x="537" y="421"/>
                                      </a:lnTo>
                                      <a:lnTo>
                                        <a:pt x="527" y="437"/>
                                      </a:lnTo>
                                      <a:lnTo>
                                        <a:pt x="516" y="453"/>
                                      </a:lnTo>
                                      <a:lnTo>
                                        <a:pt x="503" y="468"/>
                                      </a:lnTo>
                                      <a:lnTo>
                                        <a:pt x="490" y="481"/>
                                      </a:lnTo>
                                      <a:lnTo>
                                        <a:pt x="475" y="494"/>
                                      </a:lnTo>
                                      <a:lnTo>
                                        <a:pt x="458" y="505"/>
                                      </a:lnTo>
                                      <a:lnTo>
                                        <a:pt x="441" y="516"/>
                                      </a:lnTo>
                                      <a:lnTo>
                                        <a:pt x="422" y="527"/>
                                      </a:lnTo>
                                      <a:lnTo>
                                        <a:pt x="402" y="536"/>
                                      </a:lnTo>
                                      <a:lnTo>
                                        <a:pt x="381" y="545"/>
                                      </a:lnTo>
                                      <a:lnTo>
                                        <a:pt x="359" y="553"/>
                                      </a:lnTo>
                                      <a:lnTo>
                                        <a:pt x="340" y="556"/>
                                      </a:lnTo>
                                      <a:lnTo>
                                        <a:pt x="320" y="560"/>
                                      </a:lnTo>
                                      <a:lnTo>
                                        <a:pt x="301" y="561"/>
                                      </a:lnTo>
                                      <a:lnTo>
                                        <a:pt x="283" y="562"/>
                                      </a:lnTo>
                                      <a:lnTo>
                                        <a:pt x="263" y="561"/>
                                      </a:lnTo>
                                      <a:lnTo>
                                        <a:pt x="244" y="560"/>
                                      </a:lnTo>
                                      <a:lnTo>
                                        <a:pt x="225" y="556"/>
                                      </a:lnTo>
                                      <a:lnTo>
                                        <a:pt x="207" y="551"/>
                                      </a:lnTo>
                                      <a:lnTo>
                                        <a:pt x="188" y="546"/>
                                      </a:lnTo>
                                      <a:lnTo>
                                        <a:pt x="171" y="539"/>
                                      </a:lnTo>
                                      <a:lnTo>
                                        <a:pt x="153" y="532"/>
                                      </a:lnTo>
                                      <a:lnTo>
                                        <a:pt x="136" y="522"/>
                                      </a:lnTo>
                                      <a:lnTo>
                                        <a:pt x="119" y="513"/>
                                      </a:lnTo>
                                      <a:lnTo>
                                        <a:pt x="103" y="500"/>
                                      </a:lnTo>
                                      <a:lnTo>
                                        <a:pt x="88" y="488"/>
                                      </a:lnTo>
                                      <a:lnTo>
                                        <a:pt x="75" y="474"/>
                                      </a:lnTo>
                                      <a:lnTo>
                                        <a:pt x="62" y="459"/>
                                      </a:lnTo>
                                      <a:lnTo>
                                        <a:pt x="51" y="444"/>
                                      </a:lnTo>
                                      <a:lnTo>
                                        <a:pt x="40" y="428"/>
                                      </a:lnTo>
                                      <a:lnTo>
                                        <a:pt x="31" y="412"/>
                                      </a:lnTo>
                                      <a:lnTo>
                                        <a:pt x="24" y="394"/>
                                      </a:lnTo>
                                      <a:lnTo>
                                        <a:pt x="16" y="377"/>
                                      </a:lnTo>
                                      <a:lnTo>
                                        <a:pt x="10" y="359"/>
                                      </a:lnTo>
                                      <a:lnTo>
                                        <a:pt x="6" y="341"/>
                                      </a:lnTo>
                                      <a:lnTo>
                                        <a:pt x="2" y="321"/>
                                      </a:lnTo>
                                      <a:lnTo>
                                        <a:pt x="0" y="303"/>
                                      </a:lnTo>
                                      <a:lnTo>
                                        <a:pt x="0" y="284"/>
                                      </a:lnTo>
                                      <a:lnTo>
                                        <a:pt x="0" y="264"/>
                                      </a:lnTo>
                                      <a:lnTo>
                                        <a:pt x="1" y="245"/>
                                      </a:lnTo>
                                      <a:lnTo>
                                        <a:pt x="4" y="227"/>
                                      </a:lnTo>
                                      <a:lnTo>
                                        <a:pt x="9" y="207"/>
                                      </a:lnTo>
                                      <a:lnTo>
                                        <a:pt x="14" y="189"/>
                                      </a:lnTo>
                                      <a:lnTo>
                                        <a:pt x="21" y="171"/>
                                      </a:lnTo>
                                      <a:lnTo>
                                        <a:pt x="30" y="153"/>
                                      </a:lnTo>
                                      <a:lnTo>
                                        <a:pt x="40" y="135"/>
                                      </a:lnTo>
                                      <a:lnTo>
                                        <a:pt x="52" y="118"/>
                                      </a:lnTo>
                                      <a:lnTo>
                                        <a:pt x="65" y="102"/>
                                      </a:lnTo>
                                      <a:lnTo>
                                        <a:pt x="78" y="86"/>
                                      </a:lnTo>
                                      <a:lnTo>
                                        <a:pt x="95" y="73"/>
                                      </a:lnTo>
                                      <a:lnTo>
                                        <a:pt x="111" y="60"/>
                                      </a:lnTo>
                                      <a:lnTo>
                                        <a:pt x="127" y="48"/>
                                      </a:lnTo>
                                      <a:lnTo>
                                        <a:pt x="144" y="37"/>
                                      </a:lnTo>
                                      <a:lnTo>
                                        <a:pt x="163" y="27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202" y="11"/>
                                      </a:lnTo>
                                      <a:lnTo>
                                        <a:pt x="222" y="6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63" y="0"/>
                                      </a:lnTo>
                                      <a:lnTo>
                                        <a:pt x="286" y="0"/>
                                      </a:lnTo>
                                      <a:lnTo>
                                        <a:pt x="311" y="2"/>
                                      </a:lnTo>
                                      <a:lnTo>
                                        <a:pt x="335" y="5"/>
                                      </a:lnTo>
                                      <a:lnTo>
                                        <a:pt x="358" y="10"/>
                                      </a:lnTo>
                                      <a:lnTo>
                                        <a:pt x="380" y="16"/>
                                      </a:lnTo>
                                      <a:lnTo>
                                        <a:pt x="402" y="25"/>
                                      </a:lnTo>
                                      <a:lnTo>
                                        <a:pt x="422" y="34"/>
                                      </a:lnTo>
                                      <a:lnTo>
                                        <a:pt x="442" y="4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240" y="213480"/>
                                  <a:ext cx="16956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3" h="252">
                                      <a:moveTo>
                                        <a:pt x="516" y="153"/>
                                      </a:moveTo>
                                      <a:lnTo>
                                        <a:pt x="520" y="159"/>
                                      </a:lnTo>
                                      <a:lnTo>
                                        <a:pt x="522" y="166"/>
                                      </a:lnTo>
                                      <a:lnTo>
                                        <a:pt x="524" y="172"/>
                                      </a:lnTo>
                                      <a:lnTo>
                                        <a:pt x="527" y="179"/>
                                      </a:lnTo>
                                      <a:lnTo>
                                        <a:pt x="529" y="187"/>
                                      </a:lnTo>
                                      <a:lnTo>
                                        <a:pt x="531" y="193"/>
                                      </a:lnTo>
                                      <a:lnTo>
                                        <a:pt x="532" y="200"/>
                                      </a:lnTo>
                                      <a:lnTo>
                                        <a:pt x="533" y="206"/>
                                      </a:lnTo>
                                      <a:lnTo>
                                        <a:pt x="524" y="200"/>
                                      </a:lnTo>
                                      <a:lnTo>
                                        <a:pt x="515" y="194"/>
                                      </a:lnTo>
                                      <a:lnTo>
                                        <a:pt x="506" y="187"/>
                                      </a:lnTo>
                                      <a:lnTo>
                                        <a:pt x="497" y="178"/>
                                      </a:lnTo>
                                      <a:lnTo>
                                        <a:pt x="488" y="172"/>
                                      </a:lnTo>
                                      <a:lnTo>
                                        <a:pt x="478" y="165"/>
                                      </a:lnTo>
                                      <a:lnTo>
                                        <a:pt x="468" y="160"/>
                                      </a:lnTo>
                                      <a:lnTo>
                                        <a:pt x="458" y="158"/>
                                      </a:lnTo>
                                      <a:lnTo>
                                        <a:pt x="448" y="153"/>
                                      </a:lnTo>
                                      <a:lnTo>
                                        <a:pt x="445" y="145"/>
                                      </a:lnTo>
                                      <a:lnTo>
                                        <a:pt x="443" y="137"/>
                                      </a:lnTo>
                                      <a:lnTo>
                                        <a:pt x="443" y="127"/>
                                      </a:lnTo>
                                      <a:lnTo>
                                        <a:pt x="443" y="118"/>
                                      </a:lnTo>
                                      <a:lnTo>
                                        <a:pt x="442" y="110"/>
                                      </a:lnTo>
                                      <a:lnTo>
                                        <a:pt x="436" y="104"/>
                                      </a:lnTo>
                                      <a:lnTo>
                                        <a:pt x="426" y="102"/>
                                      </a:lnTo>
                                      <a:lnTo>
                                        <a:pt x="424" y="92"/>
                                      </a:lnTo>
                                      <a:lnTo>
                                        <a:pt x="417" y="84"/>
                                      </a:lnTo>
                                      <a:lnTo>
                                        <a:pt x="410" y="76"/>
                                      </a:lnTo>
                                      <a:lnTo>
                                        <a:pt x="407" y="68"/>
                                      </a:lnTo>
                                      <a:lnTo>
                                        <a:pt x="399" y="67"/>
                                      </a:lnTo>
                                      <a:lnTo>
                                        <a:pt x="391" y="59"/>
                                      </a:lnTo>
                                      <a:lnTo>
                                        <a:pt x="385" y="51"/>
                                      </a:lnTo>
                                      <a:lnTo>
                                        <a:pt x="379" y="43"/>
                                      </a:lnTo>
                                      <a:lnTo>
                                        <a:pt x="374" y="36"/>
                                      </a:lnTo>
                                      <a:lnTo>
                                        <a:pt x="369" y="35"/>
                                      </a:lnTo>
                                      <a:lnTo>
                                        <a:pt x="362" y="40"/>
                                      </a:lnTo>
                                      <a:lnTo>
                                        <a:pt x="357" y="55"/>
                                      </a:lnTo>
                                      <a:lnTo>
                                        <a:pt x="348" y="64"/>
                                      </a:lnTo>
                                      <a:lnTo>
                                        <a:pt x="336" y="70"/>
                                      </a:lnTo>
                                      <a:lnTo>
                                        <a:pt x="328" y="76"/>
                                      </a:lnTo>
                                      <a:lnTo>
                                        <a:pt x="323" y="87"/>
                                      </a:lnTo>
                                      <a:lnTo>
                                        <a:pt x="316" y="92"/>
                                      </a:lnTo>
                                      <a:lnTo>
                                        <a:pt x="310" y="96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5" y="108"/>
                                      </a:lnTo>
                                      <a:lnTo>
                                        <a:pt x="308" y="112"/>
                                      </a:lnTo>
                                      <a:lnTo>
                                        <a:pt x="306" y="116"/>
                                      </a:lnTo>
                                      <a:lnTo>
                                        <a:pt x="305" y="120"/>
                                      </a:lnTo>
                                      <a:lnTo>
                                        <a:pt x="305" y="125"/>
                                      </a:lnTo>
                                      <a:lnTo>
                                        <a:pt x="296" y="122"/>
                                      </a:lnTo>
                                      <a:lnTo>
                                        <a:pt x="289" y="124"/>
                                      </a:lnTo>
                                      <a:lnTo>
                                        <a:pt x="283" y="128"/>
                                      </a:lnTo>
                                      <a:lnTo>
                                        <a:pt x="276" y="133"/>
                                      </a:lnTo>
                                      <a:lnTo>
                                        <a:pt x="272" y="138"/>
                                      </a:lnTo>
                                      <a:lnTo>
                                        <a:pt x="267" y="139"/>
                                      </a:lnTo>
                                      <a:lnTo>
                                        <a:pt x="260" y="136"/>
                                      </a:lnTo>
                                      <a:lnTo>
                                        <a:pt x="255" y="127"/>
                                      </a:lnTo>
                                      <a:lnTo>
                                        <a:pt x="249" y="126"/>
                                      </a:lnTo>
                                      <a:lnTo>
                                        <a:pt x="243" y="128"/>
                                      </a:lnTo>
                                      <a:lnTo>
                                        <a:pt x="239" y="132"/>
                                      </a:lnTo>
                                      <a:lnTo>
                                        <a:pt x="234" y="137"/>
                                      </a:lnTo>
                                      <a:lnTo>
                                        <a:pt x="233" y="147"/>
                                      </a:lnTo>
                                      <a:lnTo>
                                        <a:pt x="233" y="156"/>
                                      </a:lnTo>
                                      <a:lnTo>
                                        <a:pt x="232" y="167"/>
                                      </a:lnTo>
                                      <a:lnTo>
                                        <a:pt x="232" y="177"/>
                                      </a:lnTo>
                                      <a:lnTo>
                                        <a:pt x="232" y="188"/>
                                      </a:lnTo>
                                      <a:lnTo>
                                        <a:pt x="232" y="199"/>
                                      </a:lnTo>
                                      <a:lnTo>
                                        <a:pt x="232" y="208"/>
                                      </a:lnTo>
                                      <a:lnTo>
                                        <a:pt x="232" y="219"/>
                                      </a:lnTo>
                                      <a:lnTo>
                                        <a:pt x="225" y="223"/>
                                      </a:lnTo>
                                      <a:lnTo>
                                        <a:pt x="219" y="227"/>
                                      </a:lnTo>
                                      <a:lnTo>
                                        <a:pt x="213" y="231"/>
                                      </a:lnTo>
                                      <a:lnTo>
                                        <a:pt x="207" y="235"/>
                                      </a:lnTo>
                                      <a:lnTo>
                                        <a:pt x="200" y="239"/>
                                      </a:lnTo>
                                      <a:lnTo>
                                        <a:pt x="193" y="242"/>
                                      </a:lnTo>
                                      <a:lnTo>
                                        <a:pt x="188" y="247"/>
                                      </a:lnTo>
                                      <a:lnTo>
                                        <a:pt x="182" y="252"/>
                                      </a:lnTo>
                                      <a:lnTo>
                                        <a:pt x="173" y="250"/>
                                      </a:lnTo>
                                      <a:lnTo>
                                        <a:pt x="164" y="247"/>
                                      </a:lnTo>
                                      <a:lnTo>
                                        <a:pt x="156" y="243"/>
                                      </a:lnTo>
                                      <a:lnTo>
                                        <a:pt x="147" y="239"/>
                                      </a:lnTo>
                                      <a:lnTo>
                                        <a:pt x="139" y="235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2" y="224"/>
                                      </a:lnTo>
                                      <a:lnTo>
                                        <a:pt x="114" y="218"/>
                                      </a:lnTo>
                                      <a:lnTo>
                                        <a:pt x="108" y="220"/>
                                      </a:lnTo>
                                      <a:lnTo>
                                        <a:pt x="101" y="220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88" y="217"/>
                                      </a:lnTo>
                                      <a:lnTo>
                                        <a:pt x="82" y="214"/>
                                      </a:lnTo>
                                      <a:lnTo>
                                        <a:pt x="76" y="213"/>
                                      </a:lnTo>
                                      <a:lnTo>
                                        <a:pt x="70" y="212"/>
                                      </a:lnTo>
                                      <a:lnTo>
                                        <a:pt x="62" y="214"/>
                                      </a:lnTo>
                                      <a:lnTo>
                                        <a:pt x="55" y="218"/>
                                      </a:lnTo>
                                      <a:lnTo>
                                        <a:pt x="48" y="223"/>
                                      </a:lnTo>
                                      <a:lnTo>
                                        <a:pt x="40" y="228"/>
                                      </a:lnTo>
                                      <a:lnTo>
                                        <a:pt x="32" y="233"/>
                                      </a:lnTo>
                                      <a:lnTo>
                                        <a:pt x="24" y="236"/>
                                      </a:lnTo>
                                      <a:lnTo>
                                        <a:pt x="16" y="240"/>
                                      </a:lnTo>
                                      <a:lnTo>
                                        <a:pt x="7" y="242"/>
                                      </a:lnTo>
                                      <a:lnTo>
                                        <a:pt x="0" y="242"/>
                                      </a:lnTo>
                                      <a:lnTo>
                                        <a:pt x="1" y="224"/>
                                      </a:lnTo>
                                      <a:lnTo>
                                        <a:pt x="5" y="206"/>
                                      </a:lnTo>
                                      <a:lnTo>
                                        <a:pt x="10" y="189"/>
                                      </a:lnTo>
                                      <a:lnTo>
                                        <a:pt x="16" y="172"/>
                                      </a:lnTo>
                                      <a:lnTo>
                                        <a:pt x="24" y="155"/>
                                      </a:lnTo>
                                      <a:lnTo>
                                        <a:pt x="33" y="138"/>
                                      </a:lnTo>
                                      <a:lnTo>
                                        <a:pt x="43" y="122"/>
                                      </a:lnTo>
                                      <a:lnTo>
                                        <a:pt x="56" y="108"/>
                                      </a:lnTo>
                                      <a:lnTo>
                                        <a:pt x="68" y="93"/>
                                      </a:lnTo>
                                      <a:lnTo>
                                        <a:pt x="82" y="8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12" y="55"/>
                                      </a:lnTo>
                                      <a:lnTo>
                                        <a:pt x="128" y="44"/>
                                      </a:lnTo>
                                      <a:lnTo>
                                        <a:pt x="144" y="34"/>
                                      </a:lnTo>
                                      <a:lnTo>
                                        <a:pt x="161" y="26"/>
                                      </a:lnTo>
                                      <a:lnTo>
                                        <a:pt x="178" y="18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210" y="7"/>
                                      </a:lnTo>
                                      <a:lnTo>
                                        <a:pt x="227" y="4"/>
                                      </a:lnTo>
                                      <a:lnTo>
                                        <a:pt x="243" y="1"/>
                                      </a:lnTo>
                                      <a:lnTo>
                                        <a:pt x="260" y="0"/>
                                      </a:lnTo>
                                      <a:lnTo>
                                        <a:pt x="276" y="0"/>
                                      </a:lnTo>
                                      <a:lnTo>
                                        <a:pt x="294" y="1"/>
                                      </a:lnTo>
                                      <a:lnTo>
                                        <a:pt x="311" y="4"/>
                                      </a:lnTo>
                                      <a:lnTo>
                                        <a:pt x="328" y="7"/>
                                      </a:lnTo>
                                      <a:lnTo>
                                        <a:pt x="344" y="11"/>
                                      </a:lnTo>
                                      <a:lnTo>
                                        <a:pt x="360" y="16"/>
                                      </a:lnTo>
                                      <a:lnTo>
                                        <a:pt x="376" y="22"/>
                                      </a:lnTo>
                                      <a:lnTo>
                                        <a:pt x="391" y="29"/>
                                      </a:lnTo>
                                      <a:lnTo>
                                        <a:pt x="406" y="36"/>
                                      </a:lnTo>
                                      <a:lnTo>
                                        <a:pt x="420" y="45"/>
                                      </a:lnTo>
                                      <a:lnTo>
                                        <a:pt x="434" y="55"/>
                                      </a:lnTo>
                                      <a:lnTo>
                                        <a:pt x="446" y="64"/>
                                      </a:lnTo>
                                      <a:lnTo>
                                        <a:pt x="458" y="74"/>
                                      </a:lnTo>
                                      <a:lnTo>
                                        <a:pt x="470" y="86"/>
                                      </a:lnTo>
                                      <a:lnTo>
                                        <a:pt x="481" y="98"/>
                                      </a:lnTo>
                                      <a:lnTo>
                                        <a:pt x="491" y="110"/>
                                      </a:lnTo>
                                      <a:lnTo>
                                        <a:pt x="500" y="124"/>
                                      </a:lnTo>
                                      <a:lnTo>
                                        <a:pt x="508" y="138"/>
                                      </a:lnTo>
                                      <a:lnTo>
                                        <a:pt x="516" y="1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203760"/>
                                  <a:ext cx="3096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" h="217">
                                      <a:moveTo>
                                        <a:pt x="98" y="217"/>
                                      </a:moveTo>
                                      <a:lnTo>
                                        <a:pt x="93" y="203"/>
                                      </a:lnTo>
                                      <a:lnTo>
                                        <a:pt x="86" y="190"/>
                                      </a:lnTo>
                                      <a:lnTo>
                                        <a:pt x="78" y="177"/>
                                      </a:lnTo>
                                      <a:lnTo>
                                        <a:pt x="69" y="163"/>
                                      </a:lnTo>
                                      <a:lnTo>
                                        <a:pt x="61" y="149"/>
                                      </a:lnTo>
                                      <a:lnTo>
                                        <a:pt x="51" y="134"/>
                                      </a:lnTo>
                                      <a:lnTo>
                                        <a:pt x="42" y="120"/>
                                      </a:lnTo>
                                      <a:lnTo>
                                        <a:pt x="32" y="105"/>
                                      </a:lnTo>
                                      <a:lnTo>
                                        <a:pt x="23" y="91"/>
                                      </a:lnTo>
                                      <a:lnTo>
                                        <a:pt x="16" y="76"/>
                                      </a:lnTo>
                                      <a:lnTo>
                                        <a:pt x="9" y="63"/>
                                      </a:lnTo>
                                      <a:lnTo>
                                        <a:pt x="5" y="4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8" y="5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22" y="25"/>
                                      </a:lnTo>
                                      <a:lnTo>
                                        <a:pt x="29" y="39"/>
                                      </a:lnTo>
                                      <a:lnTo>
                                        <a:pt x="38" y="53"/>
                                      </a:lnTo>
                                      <a:lnTo>
                                        <a:pt x="46" y="70"/>
                                      </a:lnTo>
                                      <a:lnTo>
                                        <a:pt x="54" y="87"/>
                                      </a:lnTo>
                                      <a:lnTo>
                                        <a:pt x="62" y="105"/>
                                      </a:lnTo>
                                      <a:lnTo>
                                        <a:pt x="69" y="123"/>
                                      </a:lnTo>
                                      <a:lnTo>
                                        <a:pt x="77" y="142"/>
                                      </a:lnTo>
                                      <a:lnTo>
                                        <a:pt x="83" y="158"/>
                                      </a:lnTo>
                                      <a:lnTo>
                                        <a:pt x="88" y="174"/>
                                      </a:lnTo>
                                      <a:lnTo>
                                        <a:pt x="93" y="189"/>
                                      </a:lnTo>
                                      <a:lnTo>
                                        <a:pt x="95" y="201"/>
                                      </a:lnTo>
                                      <a:lnTo>
                                        <a:pt x="98" y="211"/>
                                      </a:lnTo>
                                      <a:lnTo>
                                        <a:pt x="98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213840"/>
                                  <a:ext cx="137160" cy="11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3" h="354">
                                      <a:moveTo>
                                        <a:pt x="433" y="135"/>
                                      </a:moveTo>
                                      <a:lnTo>
                                        <a:pt x="429" y="153"/>
                                      </a:lnTo>
                                      <a:lnTo>
                                        <a:pt x="426" y="171"/>
                                      </a:lnTo>
                                      <a:lnTo>
                                        <a:pt x="423" y="191"/>
                                      </a:lnTo>
                                      <a:lnTo>
                                        <a:pt x="420" y="210"/>
                                      </a:lnTo>
                                      <a:lnTo>
                                        <a:pt x="419" y="230"/>
                                      </a:lnTo>
                                      <a:lnTo>
                                        <a:pt x="416" y="248"/>
                                      </a:lnTo>
                                      <a:lnTo>
                                        <a:pt x="415" y="266"/>
                                      </a:lnTo>
                                      <a:lnTo>
                                        <a:pt x="415" y="284"/>
                                      </a:lnTo>
                                      <a:lnTo>
                                        <a:pt x="415" y="294"/>
                                      </a:lnTo>
                                      <a:lnTo>
                                        <a:pt x="416" y="302"/>
                                      </a:lnTo>
                                      <a:lnTo>
                                        <a:pt x="418" y="311"/>
                                      </a:lnTo>
                                      <a:lnTo>
                                        <a:pt x="420" y="319"/>
                                      </a:lnTo>
                                      <a:lnTo>
                                        <a:pt x="421" y="328"/>
                                      </a:lnTo>
                                      <a:lnTo>
                                        <a:pt x="423" y="336"/>
                                      </a:lnTo>
                                      <a:lnTo>
                                        <a:pt x="424" y="346"/>
                                      </a:lnTo>
                                      <a:lnTo>
                                        <a:pt x="424" y="354"/>
                                      </a:lnTo>
                                      <a:lnTo>
                                        <a:pt x="399" y="334"/>
                                      </a:lnTo>
                                      <a:lnTo>
                                        <a:pt x="373" y="313"/>
                                      </a:lnTo>
                                      <a:lnTo>
                                        <a:pt x="347" y="291"/>
                                      </a:lnTo>
                                      <a:lnTo>
                                        <a:pt x="320" y="270"/>
                                      </a:lnTo>
                                      <a:lnTo>
                                        <a:pt x="293" y="248"/>
                                      </a:lnTo>
                                      <a:lnTo>
                                        <a:pt x="266" y="225"/>
                                      </a:lnTo>
                                      <a:lnTo>
                                        <a:pt x="238" y="203"/>
                                      </a:lnTo>
                                      <a:lnTo>
                                        <a:pt x="211" y="180"/>
                                      </a:lnTo>
                                      <a:lnTo>
                                        <a:pt x="183" y="157"/>
                                      </a:lnTo>
                                      <a:lnTo>
                                        <a:pt x="156" y="134"/>
                                      </a:lnTo>
                                      <a:lnTo>
                                        <a:pt x="128" y="111"/>
                                      </a:lnTo>
                                      <a:lnTo>
                                        <a:pt x="102" y="88"/>
                                      </a:lnTo>
                                      <a:lnTo>
                                        <a:pt x="76" y="65"/>
                                      </a:lnTo>
                                      <a:lnTo>
                                        <a:pt x="50" y="43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6" y="8"/>
                                      </a:lnTo>
                                      <a:lnTo>
                                        <a:pt x="52" y="15"/>
                                      </a:lnTo>
                                      <a:lnTo>
                                        <a:pt x="80" y="24"/>
                                      </a:lnTo>
                                      <a:lnTo>
                                        <a:pt x="107" y="32"/>
                                      </a:lnTo>
                                      <a:lnTo>
                                        <a:pt x="135" y="42"/>
                                      </a:lnTo>
                                      <a:lnTo>
                                        <a:pt x="162" y="50"/>
                                      </a:lnTo>
                                      <a:lnTo>
                                        <a:pt x="191" y="59"/>
                                      </a:lnTo>
                                      <a:lnTo>
                                        <a:pt x="218" y="67"/>
                                      </a:lnTo>
                                      <a:lnTo>
                                        <a:pt x="246" y="77"/>
                                      </a:lnTo>
                                      <a:lnTo>
                                        <a:pt x="274" y="86"/>
                                      </a:lnTo>
                                      <a:lnTo>
                                        <a:pt x="302" y="94"/>
                                      </a:lnTo>
                                      <a:lnTo>
                                        <a:pt x="329" y="102"/>
                                      </a:lnTo>
                                      <a:lnTo>
                                        <a:pt x="355" y="111"/>
                                      </a:lnTo>
                                      <a:lnTo>
                                        <a:pt x="381" y="119"/>
                                      </a:lnTo>
                                      <a:lnTo>
                                        <a:pt x="408" y="128"/>
                                      </a:lnTo>
                                      <a:lnTo>
                                        <a:pt x="433" y="1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220320"/>
                                  <a:ext cx="1332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93">
                                      <a:moveTo>
                                        <a:pt x="39" y="93"/>
                                      </a:moveTo>
                                      <a:lnTo>
                                        <a:pt x="34" y="88"/>
                                      </a:lnTo>
                                      <a:lnTo>
                                        <a:pt x="28" y="79"/>
                                      </a:lnTo>
                                      <a:lnTo>
                                        <a:pt x="20" y="65"/>
                                      </a:lnTo>
                                      <a:lnTo>
                                        <a:pt x="14" y="50"/>
                                      </a:lnTo>
                                      <a:lnTo>
                                        <a:pt x="8" y="34"/>
                                      </a:lnTo>
                                      <a:lnTo>
                                        <a:pt x="3" y="19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" y="5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25" y="29"/>
                                      </a:lnTo>
                                      <a:lnTo>
                                        <a:pt x="32" y="45"/>
                                      </a:lnTo>
                                      <a:lnTo>
                                        <a:pt x="39" y="60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39" y="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6560" y="219240"/>
                                  <a:ext cx="14040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2" h="360">
                                      <a:moveTo>
                                        <a:pt x="442" y="0"/>
                                      </a:moveTo>
                                      <a:lnTo>
                                        <a:pt x="417" y="21"/>
                                      </a:lnTo>
                                      <a:lnTo>
                                        <a:pt x="391" y="41"/>
                                      </a:lnTo>
                                      <a:lnTo>
                                        <a:pt x="364" y="64"/>
                                      </a:lnTo>
                                      <a:lnTo>
                                        <a:pt x="336" y="86"/>
                                      </a:lnTo>
                                      <a:lnTo>
                                        <a:pt x="309" y="110"/>
                                      </a:lnTo>
                                      <a:lnTo>
                                        <a:pt x="280" y="133"/>
                                      </a:lnTo>
                                      <a:lnTo>
                                        <a:pt x="252" y="157"/>
                                      </a:lnTo>
                                      <a:lnTo>
                                        <a:pt x="222" y="182"/>
                                      </a:lnTo>
                                      <a:lnTo>
                                        <a:pt x="193" y="205"/>
                                      </a:lnTo>
                                      <a:lnTo>
                                        <a:pt x="164" y="229"/>
                                      </a:lnTo>
                                      <a:lnTo>
                                        <a:pt x="136" y="252"/>
                                      </a:lnTo>
                                      <a:lnTo>
                                        <a:pt x="107" y="275"/>
                                      </a:lnTo>
                                      <a:lnTo>
                                        <a:pt x="78" y="298"/>
                                      </a:lnTo>
                                      <a:lnTo>
                                        <a:pt x="52" y="320"/>
                                      </a:lnTo>
                                      <a:lnTo>
                                        <a:pt x="25" y="340"/>
                                      </a:lnTo>
                                      <a:lnTo>
                                        <a:pt x="0" y="360"/>
                                      </a:lnTo>
                                      <a:lnTo>
                                        <a:pt x="2" y="346"/>
                                      </a:lnTo>
                                      <a:lnTo>
                                        <a:pt x="5" y="333"/>
                                      </a:lnTo>
                                      <a:lnTo>
                                        <a:pt x="6" y="320"/>
                                      </a:lnTo>
                                      <a:lnTo>
                                        <a:pt x="9" y="305"/>
                                      </a:lnTo>
                                      <a:lnTo>
                                        <a:pt x="10" y="292"/>
                                      </a:lnTo>
                                      <a:lnTo>
                                        <a:pt x="11" y="277"/>
                                      </a:lnTo>
                                      <a:lnTo>
                                        <a:pt x="12" y="263"/>
                                      </a:lnTo>
                                      <a:lnTo>
                                        <a:pt x="12" y="248"/>
                                      </a:lnTo>
                                      <a:lnTo>
                                        <a:pt x="12" y="234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2" y="205"/>
                                      </a:lnTo>
                                      <a:lnTo>
                                        <a:pt x="11" y="190"/>
                                      </a:lnTo>
                                      <a:lnTo>
                                        <a:pt x="9" y="177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4" y="150"/>
                                      </a:lnTo>
                                      <a:lnTo>
                                        <a:pt x="0" y="137"/>
                                      </a:lnTo>
                                      <a:lnTo>
                                        <a:pt x="44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960" y="236160"/>
                                  <a:ext cx="5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13">
                                      <a:moveTo>
                                        <a:pt x="14" y="0"/>
                                      </a:moveTo>
                                      <a:lnTo>
                                        <a:pt x="17" y="4"/>
                                      </a:lnTo>
                                      <a:lnTo>
                                        <a:pt x="14" y="8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6" y="13"/>
                                      </a:lnTo>
                                      <a:lnTo>
                                        <a:pt x="1" y="13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6"/>
                                      </a:lnTo>
                                      <a:lnTo>
                                        <a:pt x="1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235440"/>
                                  <a:ext cx="900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" h="66">
                                      <a:moveTo>
                                        <a:pt x="26" y="24"/>
                                      </a:moveTo>
                                      <a:lnTo>
                                        <a:pt x="26" y="30"/>
                                      </a:lnTo>
                                      <a:lnTo>
                                        <a:pt x="27" y="36"/>
                                      </a:lnTo>
                                      <a:lnTo>
                                        <a:pt x="27" y="41"/>
                                      </a:lnTo>
                                      <a:lnTo>
                                        <a:pt x="27" y="47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25" y="57"/>
                                      </a:lnTo>
                                      <a:lnTo>
                                        <a:pt x="21" y="62"/>
                                      </a:lnTo>
                                      <a:lnTo>
                                        <a:pt x="16" y="66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1" y="57"/>
                                      </a:lnTo>
                                      <a:lnTo>
                                        <a:pt x="12" y="52"/>
                                      </a:lnTo>
                                      <a:lnTo>
                                        <a:pt x="5" y="47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38"/>
                                      </a:lnTo>
                                      <a:lnTo>
                                        <a:pt x="4" y="30"/>
                                      </a:lnTo>
                                      <a:lnTo>
                                        <a:pt x="5" y="23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4" y="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16" y="12"/>
                                      </a:lnTo>
                                      <a:lnTo>
                                        <a:pt x="22" y="20"/>
                                      </a:lnTo>
                                      <a:lnTo>
                                        <a:pt x="26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000" y="242640"/>
                                  <a:ext cx="68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" h="12">
                                      <a:moveTo>
                                        <a:pt x="21" y="7"/>
                                      </a:moveTo>
                                      <a:lnTo>
                                        <a:pt x="16" y="10"/>
                                      </a:lnTo>
                                      <a:lnTo>
                                        <a:pt x="10" y="11"/>
                                      </a:lnTo>
                                      <a:lnTo>
                                        <a:pt x="5" y="12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18" y="1"/>
                                      </a:lnTo>
                                      <a:lnTo>
                                        <a:pt x="21" y="4"/>
                                      </a:lnTo>
                                      <a:lnTo>
                                        <a:pt x="21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440" y="720"/>
                                  <a:ext cx="525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" h="152">
                                      <a:moveTo>
                                        <a:pt x="115" y="50"/>
                                      </a:moveTo>
                                      <a:lnTo>
                                        <a:pt x="166" y="55"/>
                                      </a:lnTo>
                                      <a:lnTo>
                                        <a:pt x="128" y="100"/>
                                      </a:lnTo>
                                      <a:lnTo>
                                        <a:pt x="139" y="151"/>
                                      </a:lnTo>
                                      <a:lnTo>
                                        <a:pt x="84" y="128"/>
                                      </a:lnTo>
                                      <a:lnTo>
                                        <a:pt x="28" y="152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52" y="50"/>
                                      </a:lnTo>
                                      <a:lnTo>
                                        <a:pt x="84" y="0"/>
                                      </a:lnTo>
                                      <a:lnTo>
                                        <a:pt x="115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440" y="720"/>
                                  <a:ext cx="525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" h="152">
                                      <a:moveTo>
                                        <a:pt x="115" y="50"/>
                                      </a:moveTo>
                                      <a:lnTo>
                                        <a:pt x="166" y="55"/>
                                      </a:lnTo>
                                      <a:lnTo>
                                        <a:pt x="128" y="100"/>
                                      </a:lnTo>
                                      <a:lnTo>
                                        <a:pt x="139" y="151"/>
                                      </a:lnTo>
                                      <a:lnTo>
                                        <a:pt x="84" y="128"/>
                                      </a:lnTo>
                                      <a:lnTo>
                                        <a:pt x="28" y="152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52" y="50"/>
                                      </a:lnTo>
                                      <a:lnTo>
                                        <a:pt x="84" y="0"/>
                                      </a:lnTo>
                                      <a:lnTo>
                                        <a:pt x="115" y="5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3640"/>
                                  <a:ext cx="5220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152">
                                      <a:moveTo>
                                        <a:pt x="115" y="51"/>
                                      </a:moveTo>
                                      <a:lnTo>
                                        <a:pt x="165" y="56"/>
                                      </a:lnTo>
                                      <a:lnTo>
                                        <a:pt x="128" y="100"/>
                                      </a:lnTo>
                                      <a:lnTo>
                                        <a:pt x="139" y="150"/>
                                      </a:lnTo>
                                      <a:lnTo>
                                        <a:pt x="83" y="129"/>
                                      </a:lnTo>
                                      <a:lnTo>
                                        <a:pt x="28" y="152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0" y="62"/>
                                      </a:lnTo>
                                      <a:lnTo>
                                        <a:pt x="50" y="51"/>
                                      </a:lnTo>
                                      <a:lnTo>
                                        <a:pt x="83" y="0"/>
                                      </a:lnTo>
                                      <a:lnTo>
                                        <a:pt x="115" y="5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3640"/>
                                  <a:ext cx="5220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152">
                                      <a:moveTo>
                                        <a:pt x="115" y="51"/>
                                      </a:moveTo>
                                      <a:lnTo>
                                        <a:pt x="165" y="56"/>
                                      </a:lnTo>
                                      <a:lnTo>
                                        <a:pt x="128" y="100"/>
                                      </a:lnTo>
                                      <a:lnTo>
                                        <a:pt x="139" y="150"/>
                                      </a:lnTo>
                                      <a:lnTo>
                                        <a:pt x="83" y="129"/>
                                      </a:lnTo>
                                      <a:lnTo>
                                        <a:pt x="28" y="152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0" y="62"/>
                                      </a:lnTo>
                                      <a:lnTo>
                                        <a:pt x="50" y="51"/>
                                      </a:lnTo>
                                      <a:lnTo>
                                        <a:pt x="83" y="0"/>
                                      </a:lnTo>
                                      <a:lnTo>
                                        <a:pt x="115" y="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620280"/>
                                  <a:ext cx="58320" cy="5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6" h="170">
                                      <a:moveTo>
                                        <a:pt x="130" y="57"/>
                                      </a:moveTo>
                                      <a:lnTo>
                                        <a:pt x="186" y="63"/>
                                      </a:lnTo>
                                      <a:lnTo>
                                        <a:pt x="143" y="113"/>
                                      </a:lnTo>
                                      <a:lnTo>
                                        <a:pt x="156" y="169"/>
                                      </a:lnTo>
                                      <a:lnTo>
                                        <a:pt x="93" y="144"/>
                                      </a:lnTo>
                                      <a:lnTo>
                                        <a:pt x="32" y="170"/>
                                      </a:lnTo>
                                      <a:lnTo>
                                        <a:pt x="44" y="111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57" y="57"/>
                                      </a:lnTo>
                                      <a:lnTo>
                                        <a:pt x="93" y="0"/>
                                      </a:lnTo>
                                      <a:lnTo>
                                        <a:pt x="130" y="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600" y="636840"/>
                                  <a:ext cx="2088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16">
                                      <a:moveTo>
                                        <a:pt x="59" y="15"/>
                                      </a:moveTo>
                                      <a:lnTo>
                                        <a:pt x="56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6" y="16"/>
                                      </a:lnTo>
                                      <a:lnTo>
                                        <a:pt x="52" y="8"/>
                                      </a:lnTo>
                                      <a:lnTo>
                                        <a:pt x="59" y="15"/>
                                      </a:lnTo>
                                      <a:lnTo>
                                        <a:pt x="66" y="8"/>
                                      </a:lnTo>
                                      <a:lnTo>
                                        <a:pt x="56" y="6"/>
                                      </a:lnTo>
                                      <a:lnTo>
                                        <a:pt x="59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8480" y="639360"/>
                                  <a:ext cx="158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57">
                                      <a:moveTo>
                                        <a:pt x="10" y="52"/>
                                      </a:moveTo>
                                      <a:lnTo>
                                        <a:pt x="9" y="57"/>
                                      </a:lnTo>
                                      <a:lnTo>
                                        <a:pt x="51" y="7"/>
                                      </a:lnTo>
                                      <a:lnTo>
                                        <a:pt x="44" y="0"/>
                                      </a:lnTo>
                                      <a:lnTo>
                                        <a:pt x="2" y="49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2" y="49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10" y="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8480" y="655920"/>
                                  <a:ext cx="756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64">
                                      <a:moveTo>
                                        <a:pt x="17" y="61"/>
                                      </a:moveTo>
                                      <a:lnTo>
                                        <a:pt x="23" y="5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13" y="58"/>
                                      </a:lnTo>
                                      <a:lnTo>
                                        <a:pt x="19" y="52"/>
                                      </a:lnTo>
                                      <a:lnTo>
                                        <a:pt x="17" y="61"/>
                                      </a:lnTo>
                                      <a:lnTo>
                                        <a:pt x="24" y="64"/>
                                      </a:lnTo>
                                      <a:lnTo>
                                        <a:pt x="23" y="55"/>
                                      </a:lnTo>
                                      <a:lnTo>
                                        <a:pt x="17" y="6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664920"/>
                                  <a:ext cx="208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33">
                                      <a:moveTo>
                                        <a:pt x="5" y="9"/>
                                      </a:moveTo>
                                      <a:lnTo>
                                        <a:pt x="1" y="9"/>
                                      </a:lnTo>
                                      <a:lnTo>
                                        <a:pt x="64" y="33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200" y="664920"/>
                                  <a:ext cx="216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" h="37">
                                      <a:moveTo>
                                        <a:pt x="1" y="29"/>
                                      </a:moveTo>
                                      <a:lnTo>
                                        <a:pt x="9" y="35"/>
                                      </a:lnTo>
                                      <a:lnTo>
                                        <a:pt x="70" y="9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11" y="31"/>
                                      </a:lnTo>
                                      <a:lnTo>
                                        <a:pt x="1" y="29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9" y="35"/>
                                      </a:lnTo>
                                      <a:lnTo>
                                        <a:pt x="1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200" y="654120"/>
                                  <a:ext cx="684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64">
                                      <a:moveTo>
                                        <a:pt x="13" y="7"/>
                                      </a:moveTo>
                                      <a:lnTo>
                                        <a:pt x="12" y="2"/>
                                      </a:lnTo>
                                      <a:lnTo>
                                        <a:pt x="0" y="62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22" y="5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2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13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680" y="641520"/>
                                  <a:ext cx="176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48">
                                      <a:moveTo>
                                        <a:pt x="9" y="0"/>
                                      </a:moveTo>
                                      <a:lnTo>
                                        <a:pt x="6" y="8"/>
                                      </a:lnTo>
                                      <a:lnTo>
                                        <a:pt x="50" y="48"/>
                                      </a:lnTo>
                                      <a:lnTo>
                                        <a:pt x="57" y="41"/>
                                      </a:lnTo>
                                      <a:lnTo>
                                        <a:pt x="14" y="1"/>
                                      </a:lnTo>
                                      <a:lnTo>
                                        <a:pt x="11" y="9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6" y="8"/>
                                      </a:lnTo>
                                      <a:lnTo>
                                        <a:pt x="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200" y="636840"/>
                                  <a:ext cx="198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23">
                                      <a:moveTo>
                                        <a:pt x="55" y="3"/>
                                      </a:moveTo>
                                      <a:lnTo>
                                        <a:pt x="57" y="0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2" y="23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2" y="8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2" y="9"/>
                                      </a:lnTo>
                                      <a:lnTo>
                                        <a:pt x="62" y="8"/>
                                      </a:lnTo>
                                      <a:lnTo>
                                        <a:pt x="55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480" y="617400"/>
                                  <a:ext cx="1404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69">
                                      <a:moveTo>
                                        <a:pt x="43" y="7"/>
                                      </a:moveTo>
                                      <a:lnTo>
                                        <a:pt x="36" y="7"/>
                                      </a:lnTo>
                                      <a:lnTo>
                                        <a:pt x="0" y="64"/>
                                      </a:lnTo>
                                      <a:lnTo>
                                        <a:pt x="7" y="69"/>
                                      </a:lnTo>
                                      <a:lnTo>
                                        <a:pt x="43" y="12"/>
                                      </a:lnTo>
                                      <a:lnTo>
                                        <a:pt x="36" y="12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36" y="7"/>
                                      </a:lnTo>
                                      <a:lnTo>
                                        <a:pt x="43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619920"/>
                                  <a:ext cx="1404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64">
                                      <a:moveTo>
                                        <a:pt x="40" y="54"/>
                                      </a:moveTo>
                                      <a:lnTo>
                                        <a:pt x="43" y="57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36" y="62"/>
                                      </a:lnTo>
                                      <a:lnTo>
                                        <a:pt x="40" y="64"/>
                                      </a:lnTo>
                                      <a:lnTo>
                                        <a:pt x="36" y="62"/>
                                      </a:lnTo>
                                      <a:lnTo>
                                        <a:pt x="37" y="64"/>
                                      </a:lnTo>
                                      <a:lnTo>
                                        <a:pt x="40" y="64"/>
                                      </a:lnTo>
                                      <a:lnTo>
                                        <a:pt x="40" y="5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244440"/>
                                  <a:ext cx="324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9">
                                      <a:moveTo>
                                        <a:pt x="11" y="1"/>
                                      </a:moveTo>
                                      <a:lnTo>
                                        <a:pt x="11" y="6"/>
                                      </a:lnTo>
                                      <a:lnTo>
                                        <a:pt x="9" y="9"/>
                                      </a:lnTo>
                                      <a:lnTo>
                                        <a:pt x="6" y="9"/>
                                      </a:lnTo>
                                      <a:lnTo>
                                        <a:pt x="2" y="9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1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000" y="246240"/>
                                  <a:ext cx="3096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" h="55">
                                      <a:moveTo>
                                        <a:pt x="10" y="6"/>
                                      </a:moveTo>
                                      <a:lnTo>
                                        <a:pt x="16" y="10"/>
                                      </a:lnTo>
                                      <a:lnTo>
                                        <a:pt x="24" y="12"/>
                                      </a:lnTo>
                                      <a:lnTo>
                                        <a:pt x="32" y="12"/>
                                      </a:lnTo>
                                      <a:lnTo>
                                        <a:pt x="40" y="11"/>
                                      </a:lnTo>
                                      <a:lnTo>
                                        <a:pt x="46" y="11"/>
                                      </a:lnTo>
                                      <a:lnTo>
                                        <a:pt x="54" y="11"/>
                                      </a:lnTo>
                                      <a:lnTo>
                                        <a:pt x="62" y="11"/>
                                      </a:lnTo>
                                      <a:lnTo>
                                        <a:pt x="70" y="11"/>
                                      </a:lnTo>
                                      <a:lnTo>
                                        <a:pt x="79" y="11"/>
                                      </a:lnTo>
                                      <a:lnTo>
                                        <a:pt x="86" y="11"/>
                                      </a:lnTo>
                                      <a:lnTo>
                                        <a:pt x="92" y="12"/>
                                      </a:lnTo>
                                      <a:lnTo>
                                        <a:pt x="99" y="15"/>
                                      </a:lnTo>
                                      <a:lnTo>
                                        <a:pt x="99" y="20"/>
                                      </a:lnTo>
                                      <a:lnTo>
                                        <a:pt x="99" y="26"/>
                                      </a:lnTo>
                                      <a:lnTo>
                                        <a:pt x="99" y="31"/>
                                      </a:lnTo>
                                      <a:lnTo>
                                        <a:pt x="95" y="35"/>
                                      </a:lnTo>
                                      <a:lnTo>
                                        <a:pt x="85" y="38"/>
                                      </a:lnTo>
                                      <a:lnTo>
                                        <a:pt x="76" y="35"/>
                                      </a:lnTo>
                                      <a:lnTo>
                                        <a:pt x="67" y="35"/>
                                      </a:lnTo>
                                      <a:lnTo>
                                        <a:pt x="59" y="39"/>
                                      </a:lnTo>
                                      <a:lnTo>
                                        <a:pt x="51" y="44"/>
                                      </a:lnTo>
                                      <a:lnTo>
                                        <a:pt x="44" y="49"/>
                                      </a:lnTo>
                                      <a:lnTo>
                                        <a:pt x="36" y="52"/>
                                      </a:lnTo>
                                      <a:lnTo>
                                        <a:pt x="27" y="55"/>
                                      </a:lnTo>
                                      <a:lnTo>
                                        <a:pt x="26" y="45"/>
                                      </a:lnTo>
                                      <a:lnTo>
                                        <a:pt x="23" y="35"/>
                                      </a:lnTo>
                                      <a:lnTo>
                                        <a:pt x="18" y="27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5" y="21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4" y="17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5" y="12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3" y="6"/>
                                      </a:lnTo>
                                      <a:lnTo>
                                        <a:pt x="1" y="4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8" y="1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1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920" y="246960"/>
                                  <a:ext cx="1656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162">
                                      <a:moveTo>
                                        <a:pt x="52" y="44"/>
                                      </a:moveTo>
                                      <a:lnTo>
                                        <a:pt x="47" y="51"/>
                                      </a:lnTo>
                                      <a:lnTo>
                                        <a:pt x="42" y="59"/>
                                      </a:lnTo>
                                      <a:lnTo>
                                        <a:pt x="37" y="66"/>
                                      </a:lnTo>
                                      <a:lnTo>
                                        <a:pt x="32" y="73"/>
                                      </a:lnTo>
                                      <a:lnTo>
                                        <a:pt x="31" y="79"/>
                                      </a:lnTo>
                                      <a:lnTo>
                                        <a:pt x="28" y="90"/>
                                      </a:lnTo>
                                      <a:lnTo>
                                        <a:pt x="26" y="103"/>
                                      </a:lnTo>
                                      <a:lnTo>
                                        <a:pt x="23" y="117"/>
                                      </a:lnTo>
                                      <a:lnTo>
                                        <a:pt x="21" y="131"/>
                                      </a:lnTo>
                                      <a:lnTo>
                                        <a:pt x="19" y="145"/>
                                      </a:lnTo>
                                      <a:lnTo>
                                        <a:pt x="16" y="155"/>
                                      </a:lnTo>
                                      <a:lnTo>
                                        <a:pt x="14" y="162"/>
                                      </a:lnTo>
                                      <a:lnTo>
                                        <a:pt x="9" y="147"/>
                                      </a:lnTo>
                                      <a:lnTo>
                                        <a:pt x="5" y="129"/>
                                      </a:lnTo>
                                      <a:lnTo>
                                        <a:pt x="4" y="109"/>
                                      </a:lnTo>
                                      <a:lnTo>
                                        <a:pt x="2" y="88"/>
                                      </a:lnTo>
                                      <a:lnTo>
                                        <a:pt x="2" y="67"/>
                                      </a:lnTo>
                                      <a:lnTo>
                                        <a:pt x="2" y="46"/>
                                      </a:lnTo>
                                      <a:lnTo>
                                        <a:pt x="2" y="31"/>
                                      </a:lnTo>
                                      <a:lnTo>
                                        <a:pt x="1" y="17"/>
                                      </a:lnTo>
                                      <a:lnTo>
                                        <a:pt x="1" y="13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6" y="10"/>
                                      </a:lnTo>
                                      <a:lnTo>
                                        <a:pt x="22" y="16"/>
                                      </a:lnTo>
                                      <a:lnTo>
                                        <a:pt x="30" y="22"/>
                                      </a:lnTo>
                                      <a:lnTo>
                                        <a:pt x="36" y="28"/>
                                      </a:lnTo>
                                      <a:lnTo>
                                        <a:pt x="42" y="34"/>
                                      </a:lnTo>
                                      <a:lnTo>
                                        <a:pt x="47" y="39"/>
                                      </a:lnTo>
                                      <a:lnTo>
                                        <a:pt x="52" y="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256680"/>
                                  <a:ext cx="77400" cy="15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3" h="484">
                                      <a:moveTo>
                                        <a:pt x="32" y="24"/>
                                      </a:moveTo>
                                      <a:lnTo>
                                        <a:pt x="32" y="28"/>
                                      </a:lnTo>
                                      <a:lnTo>
                                        <a:pt x="33" y="34"/>
                                      </a:lnTo>
                                      <a:lnTo>
                                        <a:pt x="33" y="39"/>
                                      </a:lnTo>
                                      <a:lnTo>
                                        <a:pt x="35" y="44"/>
                                      </a:lnTo>
                                      <a:lnTo>
                                        <a:pt x="37" y="50"/>
                                      </a:lnTo>
                                      <a:lnTo>
                                        <a:pt x="37" y="57"/>
                                      </a:lnTo>
                                      <a:lnTo>
                                        <a:pt x="36" y="64"/>
                                      </a:lnTo>
                                      <a:lnTo>
                                        <a:pt x="33" y="70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83"/>
                                      </a:lnTo>
                                      <a:lnTo>
                                        <a:pt x="33" y="90"/>
                                      </a:lnTo>
                                      <a:lnTo>
                                        <a:pt x="38" y="96"/>
                                      </a:lnTo>
                                      <a:lnTo>
                                        <a:pt x="40" y="104"/>
                                      </a:lnTo>
                                      <a:lnTo>
                                        <a:pt x="41" y="113"/>
                                      </a:lnTo>
                                      <a:lnTo>
                                        <a:pt x="42" y="121"/>
                                      </a:lnTo>
                                      <a:lnTo>
                                        <a:pt x="45" y="130"/>
                                      </a:lnTo>
                                      <a:lnTo>
                                        <a:pt x="46" y="138"/>
                                      </a:lnTo>
                                      <a:lnTo>
                                        <a:pt x="48" y="146"/>
                                      </a:lnTo>
                                      <a:lnTo>
                                        <a:pt x="51" y="155"/>
                                      </a:lnTo>
                                      <a:lnTo>
                                        <a:pt x="55" y="162"/>
                                      </a:lnTo>
                                      <a:lnTo>
                                        <a:pt x="56" y="162"/>
                                      </a:lnTo>
                                      <a:lnTo>
                                        <a:pt x="58" y="162"/>
                                      </a:lnTo>
                                      <a:lnTo>
                                        <a:pt x="60" y="162"/>
                                      </a:lnTo>
                                      <a:lnTo>
                                        <a:pt x="61" y="162"/>
                                      </a:lnTo>
                                      <a:lnTo>
                                        <a:pt x="63" y="173"/>
                                      </a:lnTo>
                                      <a:lnTo>
                                        <a:pt x="66" y="184"/>
                                      </a:lnTo>
                                      <a:lnTo>
                                        <a:pt x="68" y="194"/>
                                      </a:lnTo>
                                      <a:lnTo>
                                        <a:pt x="72" y="205"/>
                                      </a:lnTo>
                                      <a:lnTo>
                                        <a:pt x="74" y="214"/>
                                      </a:lnTo>
                                      <a:lnTo>
                                        <a:pt x="77" y="225"/>
                                      </a:lnTo>
                                      <a:lnTo>
                                        <a:pt x="78" y="236"/>
                                      </a:lnTo>
                                      <a:lnTo>
                                        <a:pt x="79" y="247"/>
                                      </a:lnTo>
                                      <a:lnTo>
                                        <a:pt x="87" y="254"/>
                                      </a:lnTo>
                                      <a:lnTo>
                                        <a:pt x="93" y="261"/>
                                      </a:lnTo>
                                      <a:lnTo>
                                        <a:pt x="98" y="270"/>
                                      </a:lnTo>
                                      <a:lnTo>
                                        <a:pt x="103" y="278"/>
                                      </a:lnTo>
                                      <a:lnTo>
                                        <a:pt x="107" y="288"/>
                                      </a:lnTo>
                                      <a:lnTo>
                                        <a:pt x="111" y="297"/>
                                      </a:lnTo>
                                      <a:lnTo>
                                        <a:pt x="114" y="306"/>
                                      </a:lnTo>
                                      <a:lnTo>
                                        <a:pt x="119" y="315"/>
                                      </a:lnTo>
                                      <a:lnTo>
                                        <a:pt x="121" y="324"/>
                                      </a:lnTo>
                                      <a:lnTo>
                                        <a:pt x="128" y="330"/>
                                      </a:lnTo>
                                      <a:lnTo>
                                        <a:pt x="136" y="335"/>
                                      </a:lnTo>
                                      <a:lnTo>
                                        <a:pt x="141" y="343"/>
                                      </a:lnTo>
                                      <a:lnTo>
                                        <a:pt x="143" y="349"/>
                                      </a:lnTo>
                                      <a:lnTo>
                                        <a:pt x="146" y="353"/>
                                      </a:lnTo>
                                      <a:lnTo>
                                        <a:pt x="149" y="358"/>
                                      </a:lnTo>
                                      <a:lnTo>
                                        <a:pt x="153" y="363"/>
                                      </a:lnTo>
                                      <a:lnTo>
                                        <a:pt x="157" y="368"/>
                                      </a:lnTo>
                                      <a:lnTo>
                                        <a:pt x="159" y="373"/>
                                      </a:lnTo>
                                      <a:lnTo>
                                        <a:pt x="160" y="379"/>
                                      </a:lnTo>
                                      <a:lnTo>
                                        <a:pt x="162" y="385"/>
                                      </a:lnTo>
                                      <a:lnTo>
                                        <a:pt x="173" y="395"/>
                                      </a:lnTo>
                                      <a:lnTo>
                                        <a:pt x="182" y="406"/>
                                      </a:lnTo>
                                      <a:lnTo>
                                        <a:pt x="189" y="416"/>
                                      </a:lnTo>
                                      <a:lnTo>
                                        <a:pt x="195" y="429"/>
                                      </a:lnTo>
                                      <a:lnTo>
                                        <a:pt x="202" y="439"/>
                                      </a:lnTo>
                                      <a:lnTo>
                                        <a:pt x="209" y="450"/>
                                      </a:lnTo>
                                      <a:lnTo>
                                        <a:pt x="218" y="460"/>
                                      </a:lnTo>
                                      <a:lnTo>
                                        <a:pt x="230" y="469"/>
                                      </a:lnTo>
                                      <a:lnTo>
                                        <a:pt x="234" y="472"/>
                                      </a:lnTo>
                                      <a:lnTo>
                                        <a:pt x="236" y="476"/>
                                      </a:lnTo>
                                      <a:lnTo>
                                        <a:pt x="239" y="479"/>
                                      </a:lnTo>
                                      <a:lnTo>
                                        <a:pt x="243" y="484"/>
                                      </a:lnTo>
                                      <a:lnTo>
                                        <a:pt x="235" y="479"/>
                                      </a:lnTo>
                                      <a:lnTo>
                                        <a:pt x="227" y="475"/>
                                      </a:lnTo>
                                      <a:lnTo>
                                        <a:pt x="217" y="471"/>
                                      </a:lnTo>
                                      <a:lnTo>
                                        <a:pt x="208" y="467"/>
                                      </a:lnTo>
                                      <a:lnTo>
                                        <a:pt x="199" y="462"/>
                                      </a:lnTo>
                                      <a:lnTo>
                                        <a:pt x="193" y="455"/>
                                      </a:lnTo>
                                      <a:lnTo>
                                        <a:pt x="188" y="447"/>
                                      </a:lnTo>
                                      <a:lnTo>
                                        <a:pt x="188" y="436"/>
                                      </a:lnTo>
                                      <a:lnTo>
                                        <a:pt x="184" y="432"/>
                                      </a:lnTo>
                                      <a:lnTo>
                                        <a:pt x="182" y="430"/>
                                      </a:lnTo>
                                      <a:lnTo>
                                        <a:pt x="178" y="430"/>
                                      </a:lnTo>
                                      <a:lnTo>
                                        <a:pt x="174" y="432"/>
                                      </a:lnTo>
                                      <a:lnTo>
                                        <a:pt x="168" y="426"/>
                                      </a:lnTo>
                                      <a:lnTo>
                                        <a:pt x="163" y="419"/>
                                      </a:lnTo>
                                      <a:lnTo>
                                        <a:pt x="157" y="413"/>
                                      </a:lnTo>
                                      <a:lnTo>
                                        <a:pt x="150" y="406"/>
                                      </a:lnTo>
                                      <a:lnTo>
                                        <a:pt x="150" y="400"/>
                                      </a:lnTo>
                                      <a:lnTo>
                                        <a:pt x="150" y="393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9" y="383"/>
                                      </a:lnTo>
                                      <a:lnTo>
                                        <a:pt x="148" y="376"/>
                                      </a:lnTo>
                                      <a:lnTo>
                                        <a:pt x="146" y="372"/>
                                      </a:lnTo>
                                      <a:lnTo>
                                        <a:pt x="142" y="368"/>
                                      </a:lnTo>
                                      <a:lnTo>
                                        <a:pt x="137" y="364"/>
                                      </a:lnTo>
                                      <a:lnTo>
                                        <a:pt x="136" y="367"/>
                                      </a:lnTo>
                                      <a:lnTo>
                                        <a:pt x="134" y="368"/>
                                      </a:lnTo>
                                      <a:lnTo>
                                        <a:pt x="132" y="368"/>
                                      </a:lnTo>
                                      <a:lnTo>
                                        <a:pt x="131" y="368"/>
                                      </a:lnTo>
                                      <a:lnTo>
                                        <a:pt x="127" y="362"/>
                                      </a:lnTo>
                                      <a:lnTo>
                                        <a:pt x="122" y="356"/>
                                      </a:lnTo>
                                      <a:lnTo>
                                        <a:pt x="118" y="349"/>
                                      </a:lnTo>
                                      <a:lnTo>
                                        <a:pt x="114" y="343"/>
                                      </a:lnTo>
                                      <a:lnTo>
                                        <a:pt x="112" y="337"/>
                                      </a:lnTo>
                                      <a:lnTo>
                                        <a:pt x="111" y="329"/>
                                      </a:lnTo>
                                      <a:lnTo>
                                        <a:pt x="111" y="323"/>
                                      </a:lnTo>
                                      <a:lnTo>
                                        <a:pt x="112" y="316"/>
                                      </a:lnTo>
                                      <a:lnTo>
                                        <a:pt x="111" y="310"/>
                                      </a:lnTo>
                                      <a:lnTo>
                                        <a:pt x="108" y="304"/>
                                      </a:lnTo>
                                      <a:lnTo>
                                        <a:pt x="104" y="300"/>
                                      </a:lnTo>
                                      <a:lnTo>
                                        <a:pt x="99" y="297"/>
                                      </a:lnTo>
                                      <a:lnTo>
                                        <a:pt x="97" y="297"/>
                                      </a:lnTo>
                                      <a:lnTo>
                                        <a:pt x="94" y="297"/>
                                      </a:lnTo>
                                      <a:lnTo>
                                        <a:pt x="93" y="297"/>
                                      </a:lnTo>
                                      <a:lnTo>
                                        <a:pt x="91" y="297"/>
                                      </a:lnTo>
                                      <a:lnTo>
                                        <a:pt x="84" y="287"/>
                                      </a:lnTo>
                                      <a:lnTo>
                                        <a:pt x="81" y="276"/>
                                      </a:lnTo>
                                      <a:lnTo>
                                        <a:pt x="77" y="265"/>
                                      </a:lnTo>
                                      <a:lnTo>
                                        <a:pt x="73" y="254"/>
                                      </a:lnTo>
                                      <a:lnTo>
                                        <a:pt x="71" y="243"/>
                                      </a:lnTo>
                                      <a:lnTo>
                                        <a:pt x="68" y="232"/>
                                      </a:lnTo>
                                      <a:lnTo>
                                        <a:pt x="64" y="222"/>
                                      </a:lnTo>
                                      <a:lnTo>
                                        <a:pt x="61" y="212"/>
                                      </a:lnTo>
                                      <a:lnTo>
                                        <a:pt x="58" y="208"/>
                                      </a:lnTo>
                                      <a:lnTo>
                                        <a:pt x="56" y="206"/>
                                      </a:lnTo>
                                      <a:lnTo>
                                        <a:pt x="52" y="203"/>
                                      </a:lnTo>
                                      <a:lnTo>
                                        <a:pt x="48" y="203"/>
                                      </a:lnTo>
                                      <a:lnTo>
                                        <a:pt x="43" y="194"/>
                                      </a:lnTo>
                                      <a:lnTo>
                                        <a:pt x="41" y="184"/>
                                      </a:lnTo>
                                      <a:lnTo>
                                        <a:pt x="41" y="173"/>
                                      </a:lnTo>
                                      <a:lnTo>
                                        <a:pt x="41" y="162"/>
                                      </a:lnTo>
                                      <a:lnTo>
                                        <a:pt x="41" y="151"/>
                                      </a:lnTo>
                                      <a:lnTo>
                                        <a:pt x="40" y="142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26" y="126"/>
                                      </a:lnTo>
                                      <a:lnTo>
                                        <a:pt x="22" y="121"/>
                                      </a:lnTo>
                                      <a:lnTo>
                                        <a:pt x="20" y="115"/>
                                      </a:lnTo>
                                      <a:lnTo>
                                        <a:pt x="18" y="109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20" y="100"/>
                                      </a:lnTo>
                                      <a:lnTo>
                                        <a:pt x="22" y="98"/>
                                      </a:lnTo>
                                      <a:lnTo>
                                        <a:pt x="26" y="97"/>
                                      </a:lnTo>
                                      <a:lnTo>
                                        <a:pt x="27" y="93"/>
                                      </a:lnTo>
                                      <a:lnTo>
                                        <a:pt x="25" y="91"/>
                                      </a:lnTo>
                                      <a:lnTo>
                                        <a:pt x="22" y="87"/>
                                      </a:lnTo>
                                      <a:lnTo>
                                        <a:pt x="23" y="85"/>
                                      </a:lnTo>
                                      <a:lnTo>
                                        <a:pt x="27" y="82"/>
                                      </a:lnTo>
                                      <a:lnTo>
                                        <a:pt x="30" y="81"/>
                                      </a:lnTo>
                                      <a:lnTo>
                                        <a:pt x="30" y="80"/>
                                      </a:lnTo>
                                      <a:lnTo>
                                        <a:pt x="30" y="79"/>
                                      </a:lnTo>
                                      <a:lnTo>
                                        <a:pt x="30" y="77"/>
                                      </a:lnTo>
                                      <a:lnTo>
                                        <a:pt x="27" y="75"/>
                                      </a:lnTo>
                                      <a:lnTo>
                                        <a:pt x="25" y="74"/>
                                      </a:lnTo>
                                      <a:lnTo>
                                        <a:pt x="22" y="73"/>
                                      </a:lnTo>
                                      <a:lnTo>
                                        <a:pt x="18" y="73"/>
                                      </a:lnTo>
                                      <a:lnTo>
                                        <a:pt x="17" y="64"/>
                                      </a:lnTo>
                                      <a:lnTo>
                                        <a:pt x="17" y="54"/>
                                      </a:lnTo>
                                      <a:lnTo>
                                        <a:pt x="13" y="47"/>
                                      </a:lnTo>
                                      <a:lnTo>
                                        <a:pt x="5" y="42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2" y="29"/>
                                      </a:lnTo>
                                      <a:lnTo>
                                        <a:pt x="1" y="24"/>
                                      </a:lnTo>
                                      <a:lnTo>
                                        <a:pt x="1" y="21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1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15" y="4"/>
                                      </a:lnTo>
                                      <a:lnTo>
                                        <a:pt x="21" y="0"/>
                                      </a:lnTo>
                                      <a:lnTo>
                                        <a:pt x="27" y="2"/>
                                      </a:lnTo>
                                      <a:lnTo>
                                        <a:pt x="28" y="8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1" y="18"/>
                                      </a:lnTo>
                                      <a:lnTo>
                                        <a:pt x="32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360" y="259560"/>
                                  <a:ext cx="3060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" h="57">
                                      <a:moveTo>
                                        <a:pt x="83" y="14"/>
                                      </a:moveTo>
                                      <a:lnTo>
                                        <a:pt x="87" y="11"/>
                                      </a:lnTo>
                                      <a:lnTo>
                                        <a:pt x="89" y="7"/>
                                      </a:lnTo>
                                      <a:lnTo>
                                        <a:pt x="91" y="2"/>
                                      </a:lnTo>
                                      <a:lnTo>
                                        <a:pt x="92" y="0"/>
                                      </a:lnTo>
                                      <a:lnTo>
                                        <a:pt x="94" y="4"/>
                                      </a:lnTo>
                                      <a:lnTo>
                                        <a:pt x="96" y="9"/>
                                      </a:lnTo>
                                      <a:lnTo>
                                        <a:pt x="96" y="14"/>
                                      </a:lnTo>
                                      <a:lnTo>
                                        <a:pt x="94" y="19"/>
                                      </a:lnTo>
                                      <a:lnTo>
                                        <a:pt x="93" y="25"/>
                                      </a:lnTo>
                                      <a:lnTo>
                                        <a:pt x="93" y="30"/>
                                      </a:lnTo>
                                      <a:lnTo>
                                        <a:pt x="92" y="36"/>
                                      </a:lnTo>
                                      <a:lnTo>
                                        <a:pt x="93" y="41"/>
                                      </a:lnTo>
                                      <a:lnTo>
                                        <a:pt x="86" y="44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66" y="41"/>
                                      </a:lnTo>
                                      <a:lnTo>
                                        <a:pt x="59" y="37"/>
                                      </a:lnTo>
                                      <a:lnTo>
                                        <a:pt x="52" y="36"/>
                                      </a:lnTo>
                                      <a:lnTo>
                                        <a:pt x="44" y="36"/>
                                      </a:lnTo>
                                      <a:lnTo>
                                        <a:pt x="37" y="38"/>
                                      </a:lnTo>
                                      <a:lnTo>
                                        <a:pt x="28" y="43"/>
                                      </a:lnTo>
                                      <a:lnTo>
                                        <a:pt x="21" y="48"/>
                                      </a:lnTo>
                                      <a:lnTo>
                                        <a:pt x="12" y="53"/>
                                      </a:lnTo>
                                      <a:lnTo>
                                        <a:pt x="3" y="57"/>
                                      </a:lnTo>
                                      <a:lnTo>
                                        <a:pt x="3" y="50"/>
                                      </a:lnTo>
                                      <a:lnTo>
                                        <a:pt x="2" y="44"/>
                                      </a:lnTo>
                                      <a:lnTo>
                                        <a:pt x="1" y="40"/>
                                      </a:lnTo>
                                      <a:lnTo>
                                        <a:pt x="1" y="34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1" y="11"/>
                                      </a:lnTo>
                                      <a:lnTo>
                                        <a:pt x="10" y="14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5" y="29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8" y="26"/>
                                      </a:lnTo>
                                      <a:lnTo>
                                        <a:pt x="29" y="21"/>
                                      </a:lnTo>
                                      <a:lnTo>
                                        <a:pt x="31" y="17"/>
                                      </a:lnTo>
                                      <a:lnTo>
                                        <a:pt x="34" y="12"/>
                                      </a:lnTo>
                                      <a:lnTo>
                                        <a:pt x="34" y="18"/>
                                      </a:lnTo>
                                      <a:lnTo>
                                        <a:pt x="36" y="25"/>
                                      </a:lnTo>
                                      <a:lnTo>
                                        <a:pt x="38" y="30"/>
                                      </a:lnTo>
                                      <a:lnTo>
                                        <a:pt x="43" y="32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4" y="31"/>
                                      </a:lnTo>
                                      <a:lnTo>
                                        <a:pt x="59" y="30"/>
                                      </a:lnTo>
                                      <a:lnTo>
                                        <a:pt x="64" y="26"/>
                                      </a:lnTo>
                                      <a:lnTo>
                                        <a:pt x="64" y="19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9" y="3"/>
                                      </a:lnTo>
                                      <a:lnTo>
                                        <a:pt x="73" y="8"/>
                                      </a:lnTo>
                                      <a:lnTo>
                                        <a:pt x="76" y="14"/>
                                      </a:lnTo>
                                      <a:lnTo>
                                        <a:pt x="83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262080"/>
                                  <a:ext cx="2304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140">
                                      <a:moveTo>
                                        <a:pt x="72" y="31"/>
                                      </a:moveTo>
                                      <a:lnTo>
                                        <a:pt x="59" y="40"/>
                                      </a:lnTo>
                                      <a:lnTo>
                                        <a:pt x="49" y="50"/>
                                      </a:lnTo>
                                      <a:lnTo>
                                        <a:pt x="39" y="60"/>
                                      </a:lnTo>
                                      <a:lnTo>
                                        <a:pt x="30" y="74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5" y="104"/>
                                      </a:lnTo>
                                      <a:lnTo>
                                        <a:pt x="9" y="122"/>
                                      </a:lnTo>
                                      <a:lnTo>
                                        <a:pt x="4" y="140"/>
                                      </a:lnTo>
                                      <a:lnTo>
                                        <a:pt x="0" y="123"/>
                                      </a:lnTo>
                                      <a:lnTo>
                                        <a:pt x="0" y="104"/>
                                      </a:lnTo>
                                      <a:lnTo>
                                        <a:pt x="0" y="85"/>
                                      </a:lnTo>
                                      <a:lnTo>
                                        <a:pt x="4" y="65"/>
                                      </a:lnTo>
                                      <a:lnTo>
                                        <a:pt x="8" y="46"/>
                                      </a:lnTo>
                                      <a:lnTo>
                                        <a:pt x="14" y="29"/>
                                      </a:lnTo>
                                      <a:lnTo>
                                        <a:pt x="23" y="13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37" y="4"/>
                                      </a:lnTo>
                                      <a:lnTo>
                                        <a:pt x="42" y="7"/>
                                      </a:lnTo>
                                      <a:lnTo>
                                        <a:pt x="48" y="11"/>
                                      </a:lnTo>
                                      <a:lnTo>
                                        <a:pt x="53" y="16"/>
                                      </a:lnTo>
                                      <a:lnTo>
                                        <a:pt x="59" y="20"/>
                                      </a:lnTo>
                                      <a:lnTo>
                                        <a:pt x="64" y="24"/>
                                      </a:lnTo>
                                      <a:lnTo>
                                        <a:pt x="68" y="28"/>
                                      </a:lnTo>
                                      <a:lnTo>
                                        <a:pt x="72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259200"/>
                                  <a:ext cx="3636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3" h="173">
                                      <a:moveTo>
                                        <a:pt x="84" y="69"/>
                                      </a:moveTo>
                                      <a:lnTo>
                                        <a:pt x="82" y="65"/>
                                      </a:lnTo>
                                      <a:lnTo>
                                        <a:pt x="82" y="61"/>
                                      </a:lnTo>
                                      <a:lnTo>
                                        <a:pt x="79" y="57"/>
                                      </a:lnTo>
                                      <a:lnTo>
                                        <a:pt x="74" y="57"/>
                                      </a:lnTo>
                                      <a:lnTo>
                                        <a:pt x="69" y="61"/>
                                      </a:lnTo>
                                      <a:lnTo>
                                        <a:pt x="66" y="65"/>
                                      </a:lnTo>
                                      <a:lnTo>
                                        <a:pt x="64" y="71"/>
                                      </a:lnTo>
                                      <a:lnTo>
                                        <a:pt x="63" y="75"/>
                                      </a:lnTo>
                                      <a:lnTo>
                                        <a:pt x="58" y="87"/>
                                      </a:lnTo>
                                      <a:lnTo>
                                        <a:pt x="52" y="99"/>
                                      </a:lnTo>
                                      <a:lnTo>
                                        <a:pt x="44" y="111"/>
                                      </a:lnTo>
                                      <a:lnTo>
                                        <a:pt x="37" y="124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23" y="148"/>
                                      </a:lnTo>
                                      <a:lnTo>
                                        <a:pt x="17" y="160"/>
                                      </a:lnTo>
                                      <a:lnTo>
                                        <a:pt x="13" y="173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2" y="155"/>
                                      </a:lnTo>
                                      <a:lnTo>
                                        <a:pt x="1" y="145"/>
                                      </a:lnTo>
                                      <a:lnTo>
                                        <a:pt x="1" y="133"/>
                                      </a:lnTo>
                                      <a:lnTo>
                                        <a:pt x="2" y="122"/>
                                      </a:lnTo>
                                      <a:lnTo>
                                        <a:pt x="3" y="111"/>
                                      </a:lnTo>
                                      <a:lnTo>
                                        <a:pt x="2" y="100"/>
                                      </a:lnTo>
                                      <a:lnTo>
                                        <a:pt x="0" y="92"/>
                                      </a:lnTo>
                                      <a:lnTo>
                                        <a:pt x="13" y="80"/>
                                      </a:lnTo>
                                      <a:lnTo>
                                        <a:pt x="28" y="68"/>
                                      </a:lnTo>
                                      <a:lnTo>
                                        <a:pt x="43" y="56"/>
                                      </a:lnTo>
                                      <a:lnTo>
                                        <a:pt x="58" y="44"/>
                                      </a:lnTo>
                                      <a:lnTo>
                                        <a:pt x="72" y="31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99" y="10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09" y="6"/>
                                      </a:lnTo>
                                      <a:lnTo>
                                        <a:pt x="107" y="12"/>
                                      </a:lnTo>
                                      <a:lnTo>
                                        <a:pt x="107" y="18"/>
                                      </a:lnTo>
                                      <a:lnTo>
                                        <a:pt x="107" y="24"/>
                                      </a:lnTo>
                                      <a:lnTo>
                                        <a:pt x="108" y="30"/>
                                      </a:lnTo>
                                      <a:lnTo>
                                        <a:pt x="109" y="35"/>
                                      </a:lnTo>
                                      <a:lnTo>
                                        <a:pt x="111" y="39"/>
                                      </a:lnTo>
                                      <a:lnTo>
                                        <a:pt x="113" y="42"/>
                                      </a:lnTo>
                                      <a:lnTo>
                                        <a:pt x="104" y="48"/>
                                      </a:lnTo>
                                      <a:lnTo>
                                        <a:pt x="96" y="54"/>
                                      </a:lnTo>
                                      <a:lnTo>
                                        <a:pt x="87" y="61"/>
                                      </a:lnTo>
                                      <a:lnTo>
                                        <a:pt x="84" y="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6280" y="256680"/>
                                  <a:ext cx="1836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54">
                                      <a:moveTo>
                                        <a:pt x="52" y="41"/>
                                      </a:moveTo>
                                      <a:lnTo>
                                        <a:pt x="51" y="46"/>
                                      </a:lnTo>
                                      <a:lnTo>
                                        <a:pt x="47" y="49"/>
                                      </a:lnTo>
                                      <a:lnTo>
                                        <a:pt x="41" y="53"/>
                                      </a:lnTo>
                                      <a:lnTo>
                                        <a:pt x="34" y="54"/>
                                      </a:lnTo>
                                      <a:lnTo>
                                        <a:pt x="25" y="53"/>
                                      </a:lnTo>
                                      <a:lnTo>
                                        <a:pt x="17" y="52"/>
                                      </a:lnTo>
                                      <a:lnTo>
                                        <a:pt x="11" y="48"/>
                                      </a:lnTo>
                                      <a:lnTo>
                                        <a:pt x="8" y="42"/>
                                      </a:lnTo>
                                      <a:lnTo>
                                        <a:pt x="3" y="35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5" y="12"/>
                                      </a:lnTo>
                                      <a:lnTo>
                                        <a:pt x="10" y="6"/>
                                      </a:lnTo>
                                      <a:lnTo>
                                        <a:pt x="19" y="1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40" y="1"/>
                                      </a:lnTo>
                                      <a:lnTo>
                                        <a:pt x="45" y="3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54" y="12"/>
                                      </a:lnTo>
                                      <a:lnTo>
                                        <a:pt x="57" y="18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9" y="30"/>
                                      </a:lnTo>
                                      <a:lnTo>
                                        <a:pt x="57" y="36"/>
                                      </a:lnTo>
                                      <a:lnTo>
                                        <a:pt x="52" y="4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40" y="277560"/>
                                  <a:ext cx="95760" cy="14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3" h="472">
                                      <a:moveTo>
                                        <a:pt x="77" y="3"/>
                                      </a:moveTo>
                                      <a:lnTo>
                                        <a:pt x="91" y="15"/>
                                      </a:lnTo>
                                      <a:lnTo>
                                        <a:pt x="106" y="27"/>
                                      </a:lnTo>
                                      <a:lnTo>
                                        <a:pt x="120" y="39"/>
                                      </a:lnTo>
                                      <a:lnTo>
                                        <a:pt x="135" y="51"/>
                                      </a:lnTo>
                                      <a:lnTo>
                                        <a:pt x="148" y="62"/>
                                      </a:lnTo>
                                      <a:lnTo>
                                        <a:pt x="163" y="74"/>
                                      </a:lnTo>
                                      <a:lnTo>
                                        <a:pt x="177" y="86"/>
                                      </a:lnTo>
                                      <a:lnTo>
                                        <a:pt x="192" y="97"/>
                                      </a:lnTo>
                                      <a:lnTo>
                                        <a:pt x="207" y="109"/>
                                      </a:lnTo>
                                      <a:lnTo>
                                        <a:pt x="221" y="121"/>
                                      </a:lnTo>
                                      <a:lnTo>
                                        <a:pt x="234" y="132"/>
                                      </a:lnTo>
                                      <a:lnTo>
                                        <a:pt x="249" y="144"/>
                                      </a:lnTo>
                                      <a:lnTo>
                                        <a:pt x="263" y="158"/>
                                      </a:lnTo>
                                      <a:lnTo>
                                        <a:pt x="277" y="170"/>
                                      </a:lnTo>
                                      <a:lnTo>
                                        <a:pt x="289" y="183"/>
                                      </a:lnTo>
                                      <a:lnTo>
                                        <a:pt x="303" y="196"/>
                                      </a:lnTo>
                                      <a:lnTo>
                                        <a:pt x="234" y="472"/>
                                      </a:lnTo>
                                      <a:lnTo>
                                        <a:pt x="233" y="472"/>
                                      </a:lnTo>
                                      <a:lnTo>
                                        <a:pt x="232" y="472"/>
                                      </a:lnTo>
                                      <a:lnTo>
                                        <a:pt x="231" y="472"/>
                                      </a:lnTo>
                                      <a:lnTo>
                                        <a:pt x="229" y="472"/>
                                      </a:lnTo>
                                      <a:lnTo>
                                        <a:pt x="212" y="453"/>
                                      </a:lnTo>
                                      <a:lnTo>
                                        <a:pt x="196" y="432"/>
                                      </a:lnTo>
                                      <a:lnTo>
                                        <a:pt x="182" y="412"/>
                                      </a:lnTo>
                                      <a:lnTo>
                                        <a:pt x="168" y="390"/>
                                      </a:lnTo>
                                      <a:lnTo>
                                        <a:pt x="158" y="367"/>
                                      </a:lnTo>
                                      <a:lnTo>
                                        <a:pt x="150" y="344"/>
                                      </a:lnTo>
                                      <a:lnTo>
                                        <a:pt x="143" y="320"/>
                                      </a:lnTo>
                                      <a:lnTo>
                                        <a:pt x="140" y="296"/>
                                      </a:lnTo>
                                      <a:lnTo>
                                        <a:pt x="139" y="294"/>
                                      </a:lnTo>
                                      <a:lnTo>
                                        <a:pt x="139" y="292"/>
                                      </a:lnTo>
                                      <a:lnTo>
                                        <a:pt x="137" y="291"/>
                                      </a:lnTo>
                                      <a:lnTo>
                                        <a:pt x="136" y="289"/>
                                      </a:lnTo>
                                      <a:lnTo>
                                        <a:pt x="137" y="279"/>
                                      </a:lnTo>
                                      <a:lnTo>
                                        <a:pt x="136" y="266"/>
                                      </a:lnTo>
                                      <a:lnTo>
                                        <a:pt x="136" y="256"/>
                                      </a:lnTo>
                                      <a:lnTo>
                                        <a:pt x="136" y="245"/>
                                      </a:lnTo>
                                      <a:lnTo>
                                        <a:pt x="136" y="233"/>
                                      </a:lnTo>
                                      <a:lnTo>
                                        <a:pt x="137" y="223"/>
                                      </a:lnTo>
                                      <a:lnTo>
                                        <a:pt x="140" y="213"/>
                                      </a:lnTo>
                                      <a:lnTo>
                                        <a:pt x="146" y="204"/>
                                      </a:lnTo>
                                      <a:lnTo>
                                        <a:pt x="156" y="202"/>
                                      </a:lnTo>
                                      <a:lnTo>
                                        <a:pt x="166" y="204"/>
                                      </a:lnTo>
                                      <a:lnTo>
                                        <a:pt x="176" y="206"/>
                                      </a:lnTo>
                                      <a:lnTo>
                                        <a:pt x="185" y="210"/>
                                      </a:lnTo>
                                      <a:lnTo>
                                        <a:pt x="193" y="214"/>
                                      </a:lnTo>
                                      <a:lnTo>
                                        <a:pt x="202" y="219"/>
                                      </a:lnTo>
                                      <a:lnTo>
                                        <a:pt x="212" y="223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23" y="227"/>
                                      </a:lnTo>
                                      <a:lnTo>
                                        <a:pt x="226" y="227"/>
                                      </a:lnTo>
                                      <a:lnTo>
                                        <a:pt x="227" y="225"/>
                                      </a:lnTo>
                                      <a:lnTo>
                                        <a:pt x="228" y="224"/>
                                      </a:lnTo>
                                      <a:lnTo>
                                        <a:pt x="217" y="201"/>
                                      </a:lnTo>
                                      <a:lnTo>
                                        <a:pt x="203" y="178"/>
                                      </a:lnTo>
                                      <a:lnTo>
                                        <a:pt x="186" y="156"/>
                                      </a:lnTo>
                                      <a:lnTo>
                                        <a:pt x="166" y="136"/>
                                      </a:lnTo>
                                      <a:lnTo>
                                        <a:pt x="143" y="118"/>
                                      </a:lnTo>
                                      <a:lnTo>
                                        <a:pt x="119" y="104"/>
                                      </a:lnTo>
                                      <a:lnTo>
                                        <a:pt x="92" y="95"/>
                                      </a:lnTo>
                                      <a:lnTo>
                                        <a:pt x="66" y="91"/>
                                      </a:lnTo>
                                      <a:lnTo>
                                        <a:pt x="59" y="107"/>
                                      </a:lnTo>
                                      <a:lnTo>
                                        <a:pt x="55" y="121"/>
                                      </a:lnTo>
                                      <a:lnTo>
                                        <a:pt x="53" y="138"/>
                                      </a:lnTo>
                                      <a:lnTo>
                                        <a:pt x="51" y="154"/>
                                      </a:lnTo>
                                      <a:lnTo>
                                        <a:pt x="53" y="171"/>
                                      </a:lnTo>
                                      <a:lnTo>
                                        <a:pt x="54" y="188"/>
                                      </a:lnTo>
                                      <a:lnTo>
                                        <a:pt x="55" y="205"/>
                                      </a:lnTo>
                                      <a:lnTo>
                                        <a:pt x="58" y="222"/>
                                      </a:lnTo>
                                      <a:lnTo>
                                        <a:pt x="59" y="230"/>
                                      </a:lnTo>
                                      <a:lnTo>
                                        <a:pt x="60" y="237"/>
                                      </a:lnTo>
                                      <a:lnTo>
                                        <a:pt x="61" y="245"/>
                                      </a:lnTo>
                                      <a:lnTo>
                                        <a:pt x="62" y="252"/>
                                      </a:lnTo>
                                      <a:lnTo>
                                        <a:pt x="56" y="251"/>
                                      </a:lnTo>
                                      <a:lnTo>
                                        <a:pt x="53" y="246"/>
                                      </a:lnTo>
                                      <a:lnTo>
                                        <a:pt x="49" y="241"/>
                                      </a:lnTo>
                                      <a:lnTo>
                                        <a:pt x="46" y="236"/>
                                      </a:lnTo>
                                      <a:lnTo>
                                        <a:pt x="39" y="220"/>
                                      </a:lnTo>
                                      <a:lnTo>
                                        <a:pt x="31" y="204"/>
                                      </a:lnTo>
                                      <a:lnTo>
                                        <a:pt x="24" y="188"/>
                                      </a:lnTo>
                                      <a:lnTo>
                                        <a:pt x="16" y="171"/>
                                      </a:lnTo>
                                      <a:lnTo>
                                        <a:pt x="10" y="154"/>
                                      </a:lnTo>
                                      <a:lnTo>
                                        <a:pt x="5" y="137"/>
                                      </a:lnTo>
                                      <a:lnTo>
                                        <a:pt x="1" y="119"/>
                                      </a:lnTo>
                                      <a:lnTo>
                                        <a:pt x="0" y="99"/>
                                      </a:lnTo>
                                      <a:lnTo>
                                        <a:pt x="1" y="85"/>
                                      </a:lnTo>
                                      <a:lnTo>
                                        <a:pt x="5" y="70"/>
                                      </a:lnTo>
                                      <a:lnTo>
                                        <a:pt x="11" y="56"/>
                                      </a:lnTo>
                                      <a:lnTo>
                                        <a:pt x="18" y="42"/>
                                      </a:lnTo>
                                      <a:lnTo>
                                        <a:pt x="26" y="3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9" y="10"/>
                                      </a:lnTo>
                                      <a:lnTo>
                                        <a:pt x="62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70" y="0"/>
                                      </a:lnTo>
                                      <a:lnTo>
                                        <a:pt x="74" y="1"/>
                                      </a:lnTo>
                                      <a:lnTo>
                                        <a:pt x="77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275040"/>
                                  <a:ext cx="1584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51">
                                      <a:moveTo>
                                        <a:pt x="50" y="26"/>
                                      </a:moveTo>
                                      <a:lnTo>
                                        <a:pt x="50" y="35"/>
                                      </a:lnTo>
                                      <a:lnTo>
                                        <a:pt x="49" y="41"/>
                                      </a:lnTo>
                                      <a:lnTo>
                                        <a:pt x="44" y="46"/>
                                      </a:lnTo>
                                      <a:lnTo>
                                        <a:pt x="39" y="49"/>
                                      </a:lnTo>
                                      <a:lnTo>
                                        <a:pt x="32" y="51"/>
                                      </a:lnTo>
                                      <a:lnTo>
                                        <a:pt x="24" y="51"/>
                                      </a:lnTo>
                                      <a:lnTo>
                                        <a:pt x="17" y="48"/>
                                      </a:lnTo>
                                      <a:lnTo>
                                        <a:pt x="9" y="45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" y="19"/>
                                      </a:lnTo>
                                      <a:lnTo>
                                        <a:pt x="4" y="12"/>
                                      </a:lnTo>
                                      <a:lnTo>
                                        <a:pt x="9" y="6"/>
                                      </a:lnTo>
                                      <a:lnTo>
                                        <a:pt x="18" y="1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40" y="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50" y="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080" y="273600"/>
                                  <a:ext cx="2016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64">
                                      <a:moveTo>
                                        <a:pt x="58" y="21"/>
                                      </a:moveTo>
                                      <a:lnTo>
                                        <a:pt x="63" y="29"/>
                                      </a:lnTo>
                                      <a:lnTo>
                                        <a:pt x="64" y="37"/>
                                      </a:lnTo>
                                      <a:lnTo>
                                        <a:pt x="63" y="44"/>
                                      </a:lnTo>
                                      <a:lnTo>
                                        <a:pt x="61" y="50"/>
                                      </a:lnTo>
                                      <a:lnTo>
                                        <a:pt x="56" y="55"/>
                                      </a:lnTo>
                                      <a:lnTo>
                                        <a:pt x="51" y="60"/>
                                      </a:lnTo>
                                      <a:lnTo>
                                        <a:pt x="45" y="62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23" y="63"/>
                                      </a:lnTo>
                                      <a:lnTo>
                                        <a:pt x="12" y="57"/>
                                      </a:lnTo>
                                      <a:lnTo>
                                        <a:pt x="3" y="49"/>
                                      </a:lnTo>
                                      <a:lnTo>
                                        <a:pt x="1" y="45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26"/>
                                      </a:lnTo>
                                      <a:lnTo>
                                        <a:pt x="5" y="18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32" y="1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55" y="6"/>
                                      </a:lnTo>
                                      <a:lnTo>
                                        <a:pt x="58" y="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240" y="295920"/>
                                  <a:ext cx="168840" cy="6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2" h="214">
                                      <a:moveTo>
                                        <a:pt x="95" y="3"/>
                                      </a:moveTo>
                                      <a:lnTo>
                                        <a:pt x="97" y="2"/>
                                      </a:lnTo>
                                      <a:lnTo>
                                        <a:pt x="101" y="2"/>
                                      </a:lnTo>
                                      <a:lnTo>
                                        <a:pt x="105" y="2"/>
                                      </a:lnTo>
                                      <a:lnTo>
                                        <a:pt x="107" y="0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17" y="2"/>
                                      </a:lnTo>
                                      <a:lnTo>
                                        <a:pt x="121" y="2"/>
                                      </a:lnTo>
                                      <a:lnTo>
                                        <a:pt x="126" y="2"/>
                                      </a:lnTo>
                                      <a:lnTo>
                                        <a:pt x="131" y="2"/>
                                      </a:lnTo>
                                      <a:lnTo>
                                        <a:pt x="136" y="2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44" y="3"/>
                                      </a:lnTo>
                                      <a:lnTo>
                                        <a:pt x="133" y="4"/>
                                      </a:lnTo>
                                      <a:lnTo>
                                        <a:pt x="121" y="5"/>
                                      </a:lnTo>
                                      <a:lnTo>
                                        <a:pt x="109" y="7"/>
                                      </a:lnTo>
                                      <a:lnTo>
                                        <a:pt x="97" y="8"/>
                                      </a:lnTo>
                                      <a:lnTo>
                                        <a:pt x="86" y="9"/>
                                      </a:lnTo>
                                      <a:lnTo>
                                        <a:pt x="73" y="10"/>
                                      </a:lnTo>
                                      <a:lnTo>
                                        <a:pt x="62" y="11"/>
                                      </a:lnTo>
                                      <a:lnTo>
                                        <a:pt x="50" y="13"/>
                                      </a:lnTo>
                                      <a:lnTo>
                                        <a:pt x="58" y="15"/>
                                      </a:lnTo>
                                      <a:lnTo>
                                        <a:pt x="66" y="17"/>
                                      </a:lnTo>
                                      <a:lnTo>
                                        <a:pt x="73" y="19"/>
                                      </a:lnTo>
                                      <a:lnTo>
                                        <a:pt x="82" y="21"/>
                                      </a:lnTo>
                                      <a:lnTo>
                                        <a:pt x="81" y="23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1" y="27"/>
                                      </a:lnTo>
                                      <a:lnTo>
                                        <a:pt x="80" y="30"/>
                                      </a:lnTo>
                                      <a:lnTo>
                                        <a:pt x="86" y="31"/>
                                      </a:lnTo>
                                      <a:lnTo>
                                        <a:pt x="92" y="31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105" y="32"/>
                                      </a:lnTo>
                                      <a:lnTo>
                                        <a:pt x="109" y="33"/>
                                      </a:lnTo>
                                      <a:lnTo>
                                        <a:pt x="116" y="34"/>
                                      </a:lnTo>
                                      <a:lnTo>
                                        <a:pt x="122" y="34"/>
                                      </a:lnTo>
                                      <a:lnTo>
                                        <a:pt x="128" y="36"/>
                                      </a:lnTo>
                                      <a:lnTo>
                                        <a:pt x="137" y="36"/>
                                      </a:lnTo>
                                      <a:lnTo>
                                        <a:pt x="144" y="34"/>
                                      </a:lnTo>
                                      <a:lnTo>
                                        <a:pt x="153" y="34"/>
                                      </a:lnTo>
                                      <a:lnTo>
                                        <a:pt x="162" y="34"/>
                                      </a:lnTo>
                                      <a:lnTo>
                                        <a:pt x="169" y="34"/>
                                      </a:lnTo>
                                      <a:lnTo>
                                        <a:pt x="178" y="34"/>
                                      </a:lnTo>
                                      <a:lnTo>
                                        <a:pt x="186" y="33"/>
                                      </a:lnTo>
                                      <a:lnTo>
                                        <a:pt x="194" y="33"/>
                                      </a:lnTo>
                                      <a:lnTo>
                                        <a:pt x="177" y="33"/>
                                      </a:lnTo>
                                      <a:lnTo>
                                        <a:pt x="159" y="34"/>
                                      </a:lnTo>
                                      <a:lnTo>
                                        <a:pt x="142" y="34"/>
                                      </a:lnTo>
                                      <a:lnTo>
                                        <a:pt x="124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90" y="34"/>
                                      </a:lnTo>
                                      <a:lnTo>
                                        <a:pt x="72" y="36"/>
                                      </a:lnTo>
                                      <a:lnTo>
                                        <a:pt x="55" y="36"/>
                                      </a:lnTo>
                                      <a:lnTo>
                                        <a:pt x="53" y="37"/>
                                      </a:lnTo>
                                      <a:lnTo>
                                        <a:pt x="52" y="38"/>
                                      </a:lnTo>
                                      <a:lnTo>
                                        <a:pt x="51" y="39"/>
                                      </a:lnTo>
                                      <a:lnTo>
                                        <a:pt x="50" y="40"/>
                                      </a:lnTo>
                                      <a:lnTo>
                                        <a:pt x="51" y="42"/>
                                      </a:lnTo>
                                      <a:lnTo>
                                        <a:pt x="52" y="43"/>
                                      </a:lnTo>
                                      <a:lnTo>
                                        <a:pt x="53" y="44"/>
                                      </a:lnTo>
                                      <a:lnTo>
                                        <a:pt x="55" y="45"/>
                                      </a:lnTo>
                                      <a:lnTo>
                                        <a:pt x="81" y="45"/>
                                      </a:lnTo>
                                      <a:lnTo>
                                        <a:pt x="107" y="45"/>
                                      </a:lnTo>
                                      <a:lnTo>
                                        <a:pt x="132" y="45"/>
                                      </a:lnTo>
                                      <a:lnTo>
                                        <a:pt x="158" y="45"/>
                                      </a:lnTo>
                                      <a:lnTo>
                                        <a:pt x="184" y="45"/>
                                      </a:lnTo>
                                      <a:lnTo>
                                        <a:pt x="210" y="45"/>
                                      </a:lnTo>
                                      <a:lnTo>
                                        <a:pt x="237" y="45"/>
                                      </a:lnTo>
                                      <a:lnTo>
                                        <a:pt x="263" y="45"/>
                                      </a:lnTo>
                                      <a:lnTo>
                                        <a:pt x="289" y="45"/>
                                      </a:lnTo>
                                      <a:lnTo>
                                        <a:pt x="315" y="45"/>
                                      </a:lnTo>
                                      <a:lnTo>
                                        <a:pt x="341" y="45"/>
                                      </a:lnTo>
                                      <a:lnTo>
                                        <a:pt x="367" y="45"/>
                                      </a:lnTo>
                                      <a:lnTo>
                                        <a:pt x="394" y="45"/>
                                      </a:lnTo>
                                      <a:lnTo>
                                        <a:pt x="420" y="45"/>
                                      </a:lnTo>
                                      <a:lnTo>
                                        <a:pt x="446" y="45"/>
                                      </a:lnTo>
                                      <a:lnTo>
                                        <a:pt x="472" y="45"/>
                                      </a:lnTo>
                                      <a:lnTo>
                                        <a:pt x="472" y="44"/>
                                      </a:lnTo>
                                      <a:lnTo>
                                        <a:pt x="473" y="43"/>
                                      </a:lnTo>
                                      <a:lnTo>
                                        <a:pt x="473" y="40"/>
                                      </a:lnTo>
                                      <a:lnTo>
                                        <a:pt x="475" y="39"/>
                                      </a:lnTo>
                                      <a:lnTo>
                                        <a:pt x="467" y="38"/>
                                      </a:lnTo>
                                      <a:lnTo>
                                        <a:pt x="461" y="37"/>
                                      </a:lnTo>
                                      <a:lnTo>
                                        <a:pt x="453" y="34"/>
                                      </a:lnTo>
                                      <a:lnTo>
                                        <a:pt x="447" y="33"/>
                                      </a:lnTo>
                                      <a:lnTo>
                                        <a:pt x="451" y="32"/>
                                      </a:lnTo>
                                      <a:lnTo>
                                        <a:pt x="456" y="31"/>
                                      </a:lnTo>
                                      <a:lnTo>
                                        <a:pt x="460" y="28"/>
                                      </a:lnTo>
                                      <a:lnTo>
                                        <a:pt x="463" y="27"/>
                                      </a:lnTo>
                                      <a:lnTo>
                                        <a:pt x="461" y="25"/>
                                      </a:lnTo>
                                      <a:lnTo>
                                        <a:pt x="458" y="21"/>
                                      </a:lnTo>
                                      <a:lnTo>
                                        <a:pt x="456" y="19"/>
                                      </a:lnTo>
                                      <a:lnTo>
                                        <a:pt x="453" y="16"/>
                                      </a:lnTo>
                                      <a:lnTo>
                                        <a:pt x="456" y="17"/>
                                      </a:lnTo>
                                      <a:lnTo>
                                        <a:pt x="460" y="19"/>
                                      </a:lnTo>
                                      <a:lnTo>
                                        <a:pt x="463" y="20"/>
                                      </a:lnTo>
                                      <a:lnTo>
                                        <a:pt x="466" y="21"/>
                                      </a:lnTo>
                                      <a:lnTo>
                                        <a:pt x="467" y="23"/>
                                      </a:lnTo>
                                      <a:lnTo>
                                        <a:pt x="468" y="27"/>
                                      </a:lnTo>
                                      <a:lnTo>
                                        <a:pt x="471" y="31"/>
                                      </a:lnTo>
                                      <a:lnTo>
                                        <a:pt x="472" y="33"/>
                                      </a:lnTo>
                                      <a:lnTo>
                                        <a:pt x="475" y="34"/>
                                      </a:lnTo>
                                      <a:lnTo>
                                        <a:pt x="477" y="37"/>
                                      </a:lnTo>
                                      <a:lnTo>
                                        <a:pt x="480" y="38"/>
                                      </a:lnTo>
                                      <a:lnTo>
                                        <a:pt x="482" y="39"/>
                                      </a:lnTo>
                                      <a:lnTo>
                                        <a:pt x="483" y="42"/>
                                      </a:lnTo>
                                      <a:lnTo>
                                        <a:pt x="483" y="43"/>
                                      </a:lnTo>
                                      <a:lnTo>
                                        <a:pt x="483" y="45"/>
                                      </a:lnTo>
                                      <a:lnTo>
                                        <a:pt x="485" y="48"/>
                                      </a:lnTo>
                                      <a:lnTo>
                                        <a:pt x="485" y="48"/>
                                      </a:lnTo>
                                      <a:lnTo>
                                        <a:pt x="486" y="48"/>
                                      </a:lnTo>
                                      <a:lnTo>
                                        <a:pt x="486" y="48"/>
                                      </a:lnTo>
                                      <a:lnTo>
                                        <a:pt x="487" y="48"/>
                                      </a:lnTo>
                                      <a:lnTo>
                                        <a:pt x="472" y="48"/>
                                      </a:lnTo>
                                      <a:lnTo>
                                        <a:pt x="456" y="48"/>
                                      </a:lnTo>
                                      <a:lnTo>
                                        <a:pt x="441" y="49"/>
                                      </a:lnTo>
                                      <a:lnTo>
                                        <a:pt x="426" y="49"/>
                                      </a:lnTo>
                                      <a:lnTo>
                                        <a:pt x="410" y="49"/>
                                      </a:lnTo>
                                      <a:lnTo>
                                        <a:pt x="395" y="50"/>
                                      </a:lnTo>
                                      <a:lnTo>
                                        <a:pt x="380" y="50"/>
                                      </a:lnTo>
                                      <a:lnTo>
                                        <a:pt x="365" y="50"/>
                                      </a:lnTo>
                                      <a:lnTo>
                                        <a:pt x="349" y="51"/>
                                      </a:lnTo>
                                      <a:lnTo>
                                        <a:pt x="334" y="51"/>
                                      </a:lnTo>
                                      <a:lnTo>
                                        <a:pt x="319" y="51"/>
                                      </a:lnTo>
                                      <a:lnTo>
                                        <a:pt x="303" y="53"/>
                                      </a:lnTo>
                                      <a:lnTo>
                                        <a:pt x="288" y="53"/>
                                      </a:lnTo>
                                      <a:lnTo>
                                        <a:pt x="273" y="53"/>
                                      </a:lnTo>
                                      <a:lnTo>
                                        <a:pt x="257" y="53"/>
                                      </a:lnTo>
                                      <a:lnTo>
                                        <a:pt x="242" y="53"/>
                                      </a:lnTo>
                                      <a:lnTo>
                                        <a:pt x="228" y="53"/>
                                      </a:lnTo>
                                      <a:lnTo>
                                        <a:pt x="214" y="53"/>
                                      </a:lnTo>
                                      <a:lnTo>
                                        <a:pt x="200" y="54"/>
                                      </a:lnTo>
                                      <a:lnTo>
                                        <a:pt x="188" y="54"/>
                                      </a:lnTo>
                                      <a:lnTo>
                                        <a:pt x="174" y="54"/>
                                      </a:lnTo>
                                      <a:lnTo>
                                        <a:pt x="161" y="54"/>
                                      </a:lnTo>
                                      <a:lnTo>
                                        <a:pt x="147" y="54"/>
                                      </a:lnTo>
                                      <a:lnTo>
                                        <a:pt x="133" y="54"/>
                                      </a:lnTo>
                                      <a:lnTo>
                                        <a:pt x="119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92" y="55"/>
                                      </a:lnTo>
                                      <a:lnTo>
                                        <a:pt x="80" y="55"/>
                                      </a:lnTo>
                                      <a:lnTo>
                                        <a:pt x="66" y="55"/>
                                      </a:lnTo>
                                      <a:lnTo>
                                        <a:pt x="52" y="56"/>
                                      </a:lnTo>
                                      <a:lnTo>
                                        <a:pt x="38" y="56"/>
                                      </a:lnTo>
                                      <a:lnTo>
                                        <a:pt x="25" y="56"/>
                                      </a:lnTo>
                                      <a:lnTo>
                                        <a:pt x="26" y="57"/>
                                      </a:lnTo>
                                      <a:lnTo>
                                        <a:pt x="27" y="59"/>
                                      </a:lnTo>
                                      <a:lnTo>
                                        <a:pt x="28" y="60"/>
                                      </a:lnTo>
                                      <a:lnTo>
                                        <a:pt x="28" y="61"/>
                                      </a:lnTo>
                                      <a:lnTo>
                                        <a:pt x="60" y="61"/>
                                      </a:lnTo>
                                      <a:lnTo>
                                        <a:pt x="92" y="61"/>
                                      </a:lnTo>
                                      <a:lnTo>
                                        <a:pt x="123" y="61"/>
                                      </a:lnTo>
                                      <a:lnTo>
                                        <a:pt x="154" y="61"/>
                                      </a:lnTo>
                                      <a:lnTo>
                                        <a:pt x="187" y="61"/>
                                      </a:lnTo>
                                      <a:lnTo>
                                        <a:pt x="218" y="61"/>
                                      </a:lnTo>
                                      <a:lnTo>
                                        <a:pt x="249" y="61"/>
                                      </a:lnTo>
                                      <a:lnTo>
                                        <a:pt x="280" y="61"/>
                                      </a:lnTo>
                                      <a:lnTo>
                                        <a:pt x="313" y="61"/>
                                      </a:lnTo>
                                      <a:lnTo>
                                        <a:pt x="344" y="61"/>
                                      </a:lnTo>
                                      <a:lnTo>
                                        <a:pt x="375" y="61"/>
                                      </a:lnTo>
                                      <a:lnTo>
                                        <a:pt x="406" y="61"/>
                                      </a:lnTo>
                                      <a:lnTo>
                                        <a:pt x="438" y="61"/>
                                      </a:lnTo>
                                      <a:lnTo>
                                        <a:pt x="470" y="61"/>
                                      </a:lnTo>
                                      <a:lnTo>
                                        <a:pt x="501" y="61"/>
                                      </a:lnTo>
                                      <a:lnTo>
                                        <a:pt x="532" y="61"/>
                                      </a:lnTo>
                                      <a:lnTo>
                                        <a:pt x="532" y="66"/>
                                      </a:lnTo>
                                      <a:lnTo>
                                        <a:pt x="531" y="72"/>
                                      </a:lnTo>
                                      <a:lnTo>
                                        <a:pt x="528" y="77"/>
                                      </a:lnTo>
                                      <a:lnTo>
                                        <a:pt x="528" y="82"/>
                                      </a:lnTo>
                                      <a:lnTo>
                                        <a:pt x="516" y="83"/>
                                      </a:lnTo>
                                      <a:lnTo>
                                        <a:pt x="503" y="83"/>
                                      </a:lnTo>
                                      <a:lnTo>
                                        <a:pt x="491" y="84"/>
                                      </a:lnTo>
                                      <a:lnTo>
                                        <a:pt x="478" y="84"/>
                                      </a:lnTo>
                                      <a:lnTo>
                                        <a:pt x="466" y="85"/>
                                      </a:lnTo>
                                      <a:lnTo>
                                        <a:pt x="453" y="85"/>
                                      </a:lnTo>
                                      <a:lnTo>
                                        <a:pt x="441" y="85"/>
                                      </a:lnTo>
                                      <a:lnTo>
                                        <a:pt x="429" y="85"/>
                                      </a:lnTo>
                                      <a:lnTo>
                                        <a:pt x="427" y="88"/>
                                      </a:lnTo>
                                      <a:lnTo>
                                        <a:pt x="426" y="89"/>
                                      </a:lnTo>
                                      <a:lnTo>
                                        <a:pt x="425" y="91"/>
                                      </a:lnTo>
                                      <a:lnTo>
                                        <a:pt x="425" y="92"/>
                                      </a:lnTo>
                                      <a:lnTo>
                                        <a:pt x="425" y="94"/>
                                      </a:lnTo>
                                      <a:lnTo>
                                        <a:pt x="426" y="94"/>
                                      </a:lnTo>
                                      <a:lnTo>
                                        <a:pt x="427" y="95"/>
                                      </a:lnTo>
                                      <a:lnTo>
                                        <a:pt x="429" y="96"/>
                                      </a:lnTo>
                                      <a:lnTo>
                                        <a:pt x="440" y="96"/>
                                      </a:lnTo>
                                      <a:lnTo>
                                        <a:pt x="452" y="96"/>
                                      </a:lnTo>
                                      <a:lnTo>
                                        <a:pt x="463" y="96"/>
                                      </a:lnTo>
                                      <a:lnTo>
                                        <a:pt x="476" y="95"/>
                                      </a:lnTo>
                                      <a:lnTo>
                                        <a:pt x="488" y="95"/>
                                      </a:lnTo>
                                      <a:lnTo>
                                        <a:pt x="501" y="95"/>
                                      </a:lnTo>
                                      <a:lnTo>
                                        <a:pt x="512" y="95"/>
                                      </a:lnTo>
                                      <a:lnTo>
                                        <a:pt x="524" y="95"/>
                                      </a:lnTo>
                                      <a:lnTo>
                                        <a:pt x="523" y="100"/>
                                      </a:lnTo>
                                      <a:lnTo>
                                        <a:pt x="521" y="106"/>
                                      </a:lnTo>
                                      <a:lnTo>
                                        <a:pt x="517" y="111"/>
                                      </a:lnTo>
                                      <a:lnTo>
                                        <a:pt x="516" y="117"/>
                                      </a:lnTo>
                                      <a:lnTo>
                                        <a:pt x="512" y="122"/>
                                      </a:lnTo>
                                      <a:lnTo>
                                        <a:pt x="508" y="128"/>
                                      </a:lnTo>
                                      <a:lnTo>
                                        <a:pt x="505" y="132"/>
                                      </a:lnTo>
                                      <a:lnTo>
                                        <a:pt x="501" y="138"/>
                                      </a:lnTo>
                                      <a:lnTo>
                                        <a:pt x="482" y="138"/>
                                      </a:lnTo>
                                      <a:lnTo>
                                        <a:pt x="465" y="138"/>
                                      </a:lnTo>
                                      <a:lnTo>
                                        <a:pt x="446" y="138"/>
                                      </a:lnTo>
                                      <a:lnTo>
                                        <a:pt x="429" y="140"/>
                                      </a:lnTo>
                                      <a:lnTo>
                                        <a:pt x="410" y="140"/>
                                      </a:lnTo>
                                      <a:lnTo>
                                        <a:pt x="391" y="140"/>
                                      </a:lnTo>
                                      <a:lnTo>
                                        <a:pt x="374" y="140"/>
                                      </a:lnTo>
                                      <a:lnTo>
                                        <a:pt x="355" y="140"/>
                                      </a:lnTo>
                                      <a:lnTo>
                                        <a:pt x="336" y="140"/>
                                      </a:lnTo>
                                      <a:lnTo>
                                        <a:pt x="319" y="140"/>
                                      </a:lnTo>
                                      <a:lnTo>
                                        <a:pt x="300" y="140"/>
                                      </a:lnTo>
                                      <a:lnTo>
                                        <a:pt x="283" y="140"/>
                                      </a:lnTo>
                                      <a:lnTo>
                                        <a:pt x="264" y="141"/>
                                      </a:lnTo>
                                      <a:lnTo>
                                        <a:pt x="245" y="141"/>
                                      </a:lnTo>
                                      <a:lnTo>
                                        <a:pt x="228" y="141"/>
                                      </a:lnTo>
                                      <a:lnTo>
                                        <a:pt x="209" y="141"/>
                                      </a:lnTo>
                                      <a:lnTo>
                                        <a:pt x="210" y="143"/>
                                      </a:lnTo>
                                      <a:lnTo>
                                        <a:pt x="210" y="146"/>
                                      </a:lnTo>
                                      <a:lnTo>
                                        <a:pt x="210" y="148"/>
                                      </a:lnTo>
                                      <a:lnTo>
                                        <a:pt x="212" y="151"/>
                                      </a:lnTo>
                                      <a:lnTo>
                                        <a:pt x="220" y="151"/>
                                      </a:lnTo>
                                      <a:lnTo>
                                        <a:pt x="230" y="151"/>
                                      </a:lnTo>
                                      <a:lnTo>
                                        <a:pt x="239" y="151"/>
                                      </a:lnTo>
                                      <a:lnTo>
                                        <a:pt x="248" y="151"/>
                                      </a:lnTo>
                                      <a:lnTo>
                                        <a:pt x="247" y="152"/>
                                      </a:lnTo>
                                      <a:lnTo>
                                        <a:pt x="247" y="154"/>
                                      </a:lnTo>
                                      <a:lnTo>
                                        <a:pt x="245" y="155"/>
                                      </a:lnTo>
                                      <a:lnTo>
                                        <a:pt x="244" y="157"/>
                                      </a:lnTo>
                                      <a:lnTo>
                                        <a:pt x="245" y="158"/>
                                      </a:lnTo>
                                      <a:lnTo>
                                        <a:pt x="247" y="159"/>
                                      </a:lnTo>
                                      <a:lnTo>
                                        <a:pt x="247" y="159"/>
                                      </a:lnTo>
                                      <a:lnTo>
                                        <a:pt x="248" y="160"/>
                                      </a:lnTo>
                                      <a:lnTo>
                                        <a:pt x="265" y="160"/>
                                      </a:lnTo>
                                      <a:lnTo>
                                        <a:pt x="281" y="160"/>
                                      </a:lnTo>
                                      <a:lnTo>
                                        <a:pt x="299" y="160"/>
                                      </a:lnTo>
                                      <a:lnTo>
                                        <a:pt x="315" y="160"/>
                                      </a:lnTo>
                                      <a:lnTo>
                                        <a:pt x="333" y="160"/>
                                      </a:lnTo>
                                      <a:lnTo>
                                        <a:pt x="349" y="160"/>
                                      </a:lnTo>
                                      <a:lnTo>
                                        <a:pt x="366" y="160"/>
                                      </a:lnTo>
                                      <a:lnTo>
                                        <a:pt x="382" y="160"/>
                                      </a:lnTo>
                                      <a:lnTo>
                                        <a:pt x="384" y="159"/>
                                      </a:lnTo>
                                      <a:lnTo>
                                        <a:pt x="385" y="158"/>
                                      </a:lnTo>
                                      <a:lnTo>
                                        <a:pt x="385" y="155"/>
                                      </a:lnTo>
                                      <a:lnTo>
                                        <a:pt x="386" y="154"/>
                                      </a:lnTo>
                                      <a:lnTo>
                                        <a:pt x="385" y="154"/>
                                      </a:lnTo>
                                      <a:lnTo>
                                        <a:pt x="385" y="153"/>
                                      </a:lnTo>
                                      <a:lnTo>
                                        <a:pt x="384" y="152"/>
                                      </a:lnTo>
                                      <a:lnTo>
                                        <a:pt x="382" y="151"/>
                                      </a:lnTo>
                                      <a:lnTo>
                                        <a:pt x="396" y="151"/>
                                      </a:lnTo>
                                      <a:lnTo>
                                        <a:pt x="410" y="151"/>
                                      </a:lnTo>
                                      <a:lnTo>
                                        <a:pt x="424" y="151"/>
                                      </a:lnTo>
                                      <a:lnTo>
                                        <a:pt x="437" y="151"/>
                                      </a:lnTo>
                                      <a:lnTo>
                                        <a:pt x="451" y="151"/>
                                      </a:lnTo>
                                      <a:lnTo>
                                        <a:pt x="465" y="151"/>
                                      </a:lnTo>
                                      <a:lnTo>
                                        <a:pt x="478" y="151"/>
                                      </a:lnTo>
                                      <a:lnTo>
                                        <a:pt x="492" y="151"/>
                                      </a:lnTo>
                                      <a:lnTo>
                                        <a:pt x="488" y="157"/>
                                      </a:lnTo>
                                      <a:lnTo>
                                        <a:pt x="483" y="163"/>
                                      </a:lnTo>
                                      <a:lnTo>
                                        <a:pt x="478" y="169"/>
                                      </a:lnTo>
                                      <a:lnTo>
                                        <a:pt x="475" y="175"/>
                                      </a:lnTo>
                                      <a:lnTo>
                                        <a:pt x="473" y="175"/>
                                      </a:lnTo>
                                      <a:lnTo>
                                        <a:pt x="472" y="174"/>
                                      </a:lnTo>
                                      <a:lnTo>
                                        <a:pt x="471" y="172"/>
                                      </a:lnTo>
                                      <a:lnTo>
                                        <a:pt x="470" y="171"/>
                                      </a:lnTo>
                                      <a:lnTo>
                                        <a:pt x="451" y="171"/>
                                      </a:lnTo>
                                      <a:lnTo>
                                        <a:pt x="432" y="171"/>
                                      </a:lnTo>
                                      <a:lnTo>
                                        <a:pt x="414" y="171"/>
                                      </a:lnTo>
                                      <a:lnTo>
                                        <a:pt x="395" y="171"/>
                                      </a:lnTo>
                                      <a:lnTo>
                                        <a:pt x="376" y="171"/>
                                      </a:lnTo>
                                      <a:lnTo>
                                        <a:pt x="357" y="171"/>
                                      </a:lnTo>
                                      <a:lnTo>
                                        <a:pt x="338" y="171"/>
                                      </a:lnTo>
                                      <a:lnTo>
                                        <a:pt x="319" y="171"/>
                                      </a:lnTo>
                                      <a:lnTo>
                                        <a:pt x="318" y="172"/>
                                      </a:lnTo>
                                      <a:lnTo>
                                        <a:pt x="316" y="174"/>
                                      </a:lnTo>
                                      <a:lnTo>
                                        <a:pt x="314" y="176"/>
                                      </a:lnTo>
                                      <a:lnTo>
                                        <a:pt x="313" y="177"/>
                                      </a:lnTo>
                                      <a:lnTo>
                                        <a:pt x="314" y="178"/>
                                      </a:lnTo>
                                      <a:lnTo>
                                        <a:pt x="315" y="180"/>
                                      </a:lnTo>
                                      <a:lnTo>
                                        <a:pt x="316" y="180"/>
                                      </a:lnTo>
                                      <a:lnTo>
                                        <a:pt x="318" y="181"/>
                                      </a:lnTo>
                                      <a:lnTo>
                                        <a:pt x="329" y="181"/>
                                      </a:lnTo>
                                      <a:lnTo>
                                        <a:pt x="341" y="181"/>
                                      </a:lnTo>
                                      <a:lnTo>
                                        <a:pt x="353" y="181"/>
                                      </a:lnTo>
                                      <a:lnTo>
                                        <a:pt x="365" y="181"/>
                                      </a:lnTo>
                                      <a:lnTo>
                                        <a:pt x="377" y="181"/>
                                      </a:lnTo>
                                      <a:lnTo>
                                        <a:pt x="390" y="181"/>
                                      </a:lnTo>
                                      <a:lnTo>
                                        <a:pt x="401" y="181"/>
                                      </a:lnTo>
                                      <a:lnTo>
                                        <a:pt x="414" y="181"/>
                                      </a:lnTo>
                                      <a:lnTo>
                                        <a:pt x="414" y="182"/>
                                      </a:lnTo>
                                      <a:lnTo>
                                        <a:pt x="415" y="184"/>
                                      </a:lnTo>
                                      <a:lnTo>
                                        <a:pt x="415" y="186"/>
                                      </a:lnTo>
                                      <a:lnTo>
                                        <a:pt x="416" y="187"/>
                                      </a:lnTo>
                                      <a:lnTo>
                                        <a:pt x="416" y="187"/>
                                      </a:lnTo>
                                      <a:lnTo>
                                        <a:pt x="417" y="186"/>
                                      </a:lnTo>
                                      <a:lnTo>
                                        <a:pt x="419" y="186"/>
                                      </a:lnTo>
                                      <a:lnTo>
                                        <a:pt x="420" y="184"/>
                                      </a:lnTo>
                                      <a:lnTo>
                                        <a:pt x="420" y="183"/>
                                      </a:lnTo>
                                      <a:lnTo>
                                        <a:pt x="420" y="183"/>
                                      </a:lnTo>
                                      <a:lnTo>
                                        <a:pt x="420" y="182"/>
                                      </a:lnTo>
                                      <a:lnTo>
                                        <a:pt x="420" y="181"/>
                                      </a:lnTo>
                                      <a:lnTo>
                                        <a:pt x="426" y="181"/>
                                      </a:lnTo>
                                      <a:lnTo>
                                        <a:pt x="432" y="181"/>
                                      </a:lnTo>
                                      <a:lnTo>
                                        <a:pt x="438" y="181"/>
                                      </a:lnTo>
                                      <a:lnTo>
                                        <a:pt x="445" y="181"/>
                                      </a:lnTo>
                                      <a:lnTo>
                                        <a:pt x="451" y="181"/>
                                      </a:lnTo>
                                      <a:lnTo>
                                        <a:pt x="457" y="181"/>
                                      </a:lnTo>
                                      <a:lnTo>
                                        <a:pt x="463" y="181"/>
                                      </a:lnTo>
                                      <a:lnTo>
                                        <a:pt x="470" y="181"/>
                                      </a:lnTo>
                                      <a:lnTo>
                                        <a:pt x="450" y="184"/>
                                      </a:lnTo>
                                      <a:lnTo>
                                        <a:pt x="430" y="189"/>
                                      </a:lnTo>
                                      <a:lnTo>
                                        <a:pt x="410" y="193"/>
                                      </a:lnTo>
                                      <a:lnTo>
                                        <a:pt x="390" y="198"/>
                                      </a:lnTo>
                                      <a:lnTo>
                                        <a:pt x="369" y="201"/>
                                      </a:lnTo>
                                      <a:lnTo>
                                        <a:pt x="349" y="206"/>
                                      </a:lnTo>
                                      <a:lnTo>
                                        <a:pt x="329" y="210"/>
                                      </a:lnTo>
                                      <a:lnTo>
                                        <a:pt x="309" y="214"/>
                                      </a:lnTo>
                                      <a:lnTo>
                                        <a:pt x="306" y="212"/>
                                      </a:lnTo>
                                      <a:lnTo>
                                        <a:pt x="305" y="210"/>
                                      </a:lnTo>
                                      <a:lnTo>
                                        <a:pt x="303" y="209"/>
                                      </a:lnTo>
                                      <a:lnTo>
                                        <a:pt x="300" y="206"/>
                                      </a:lnTo>
                                      <a:lnTo>
                                        <a:pt x="290" y="206"/>
                                      </a:lnTo>
                                      <a:lnTo>
                                        <a:pt x="280" y="206"/>
                                      </a:lnTo>
                                      <a:lnTo>
                                        <a:pt x="270" y="206"/>
                                      </a:lnTo>
                                      <a:lnTo>
                                        <a:pt x="262" y="206"/>
                                      </a:lnTo>
                                      <a:lnTo>
                                        <a:pt x="252" y="206"/>
                                      </a:lnTo>
                                      <a:lnTo>
                                        <a:pt x="242" y="206"/>
                                      </a:lnTo>
                                      <a:lnTo>
                                        <a:pt x="232" y="206"/>
                                      </a:lnTo>
                                      <a:lnTo>
                                        <a:pt x="222" y="206"/>
                                      </a:lnTo>
                                      <a:lnTo>
                                        <a:pt x="222" y="207"/>
                                      </a:lnTo>
                                      <a:lnTo>
                                        <a:pt x="220" y="207"/>
                                      </a:lnTo>
                                      <a:lnTo>
                                        <a:pt x="220" y="207"/>
                                      </a:lnTo>
                                      <a:lnTo>
                                        <a:pt x="219" y="207"/>
                                      </a:lnTo>
                                      <a:lnTo>
                                        <a:pt x="204" y="207"/>
                                      </a:lnTo>
                                      <a:lnTo>
                                        <a:pt x="190" y="206"/>
                                      </a:lnTo>
                                      <a:lnTo>
                                        <a:pt x="176" y="206"/>
                                      </a:lnTo>
                                      <a:lnTo>
                                        <a:pt x="161" y="205"/>
                                      </a:lnTo>
                                      <a:lnTo>
                                        <a:pt x="146" y="205"/>
                                      </a:lnTo>
                                      <a:lnTo>
                                        <a:pt x="131" y="205"/>
                                      </a:lnTo>
                                      <a:lnTo>
                                        <a:pt x="116" y="204"/>
                                      </a:lnTo>
                                      <a:lnTo>
                                        <a:pt x="101" y="204"/>
                                      </a:lnTo>
                                      <a:lnTo>
                                        <a:pt x="118" y="204"/>
                                      </a:lnTo>
                                      <a:lnTo>
                                        <a:pt x="136" y="203"/>
                                      </a:lnTo>
                                      <a:lnTo>
                                        <a:pt x="153" y="203"/>
                                      </a:lnTo>
                                      <a:lnTo>
                                        <a:pt x="171" y="203"/>
                                      </a:lnTo>
                                      <a:lnTo>
                                        <a:pt x="187" y="201"/>
                                      </a:lnTo>
                                      <a:lnTo>
                                        <a:pt x="204" y="201"/>
                                      </a:lnTo>
                                      <a:lnTo>
                                        <a:pt x="222" y="201"/>
                                      </a:lnTo>
                                      <a:lnTo>
                                        <a:pt x="239" y="200"/>
                                      </a:lnTo>
                                      <a:lnTo>
                                        <a:pt x="257" y="200"/>
                                      </a:lnTo>
                                      <a:lnTo>
                                        <a:pt x="274" y="200"/>
                                      </a:lnTo>
                                      <a:lnTo>
                                        <a:pt x="291" y="200"/>
                                      </a:lnTo>
                                      <a:lnTo>
                                        <a:pt x="309" y="199"/>
                                      </a:lnTo>
                                      <a:lnTo>
                                        <a:pt x="326" y="199"/>
                                      </a:lnTo>
                                      <a:lnTo>
                                        <a:pt x="344" y="199"/>
                                      </a:lnTo>
                                      <a:lnTo>
                                        <a:pt x="361" y="198"/>
                                      </a:lnTo>
                                      <a:lnTo>
                                        <a:pt x="379" y="198"/>
                                      </a:lnTo>
                                      <a:lnTo>
                                        <a:pt x="379" y="197"/>
                                      </a:lnTo>
                                      <a:lnTo>
                                        <a:pt x="379" y="195"/>
                                      </a:lnTo>
                                      <a:lnTo>
                                        <a:pt x="379" y="194"/>
                                      </a:lnTo>
                                      <a:lnTo>
                                        <a:pt x="380" y="193"/>
                                      </a:lnTo>
                                      <a:lnTo>
                                        <a:pt x="379" y="192"/>
                                      </a:lnTo>
                                      <a:lnTo>
                                        <a:pt x="379" y="191"/>
                                      </a:lnTo>
                                      <a:lnTo>
                                        <a:pt x="377" y="191"/>
                                      </a:lnTo>
                                      <a:lnTo>
                                        <a:pt x="376" y="189"/>
                                      </a:lnTo>
                                      <a:lnTo>
                                        <a:pt x="355" y="189"/>
                                      </a:lnTo>
                                      <a:lnTo>
                                        <a:pt x="334" y="189"/>
                                      </a:lnTo>
                                      <a:lnTo>
                                        <a:pt x="313" y="189"/>
                                      </a:lnTo>
                                      <a:lnTo>
                                        <a:pt x="291" y="189"/>
                                      </a:lnTo>
                                      <a:lnTo>
                                        <a:pt x="270" y="189"/>
                                      </a:lnTo>
                                      <a:lnTo>
                                        <a:pt x="249" y="189"/>
                                      </a:lnTo>
                                      <a:lnTo>
                                        <a:pt x="228" y="189"/>
                                      </a:lnTo>
                                      <a:lnTo>
                                        <a:pt x="207" y="189"/>
                                      </a:lnTo>
                                      <a:lnTo>
                                        <a:pt x="202" y="189"/>
                                      </a:lnTo>
                                      <a:lnTo>
                                        <a:pt x="197" y="189"/>
                                      </a:lnTo>
                                      <a:lnTo>
                                        <a:pt x="192" y="189"/>
                                      </a:lnTo>
                                      <a:lnTo>
                                        <a:pt x="187" y="189"/>
                                      </a:lnTo>
                                      <a:lnTo>
                                        <a:pt x="181" y="189"/>
                                      </a:lnTo>
                                      <a:lnTo>
                                        <a:pt x="176" y="189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66" y="189"/>
                                      </a:lnTo>
                                      <a:lnTo>
                                        <a:pt x="156" y="189"/>
                                      </a:lnTo>
                                      <a:lnTo>
                                        <a:pt x="144" y="189"/>
                                      </a:lnTo>
                                      <a:lnTo>
                                        <a:pt x="133" y="189"/>
                                      </a:lnTo>
                                      <a:lnTo>
                                        <a:pt x="122" y="189"/>
                                      </a:lnTo>
                                      <a:lnTo>
                                        <a:pt x="111" y="189"/>
                                      </a:lnTo>
                                      <a:lnTo>
                                        <a:pt x="100" y="189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78" y="189"/>
                                      </a:lnTo>
                                      <a:lnTo>
                                        <a:pt x="70" y="181"/>
                                      </a:lnTo>
                                      <a:lnTo>
                                        <a:pt x="60" y="171"/>
                                      </a:lnTo>
                                      <a:lnTo>
                                        <a:pt x="51" y="161"/>
                                      </a:lnTo>
                                      <a:lnTo>
                                        <a:pt x="43" y="151"/>
                                      </a:lnTo>
                                      <a:lnTo>
                                        <a:pt x="36" y="138"/>
                                      </a:lnTo>
                                      <a:lnTo>
                                        <a:pt x="28" y="126"/>
                                      </a:lnTo>
                                      <a:lnTo>
                                        <a:pt x="22" y="113"/>
                                      </a:lnTo>
                                      <a:lnTo>
                                        <a:pt x="17" y="100"/>
                                      </a:lnTo>
                                      <a:lnTo>
                                        <a:pt x="24" y="100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38" y="99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50" y="97"/>
                                      </a:lnTo>
                                      <a:lnTo>
                                        <a:pt x="55" y="97"/>
                                      </a:lnTo>
                                      <a:lnTo>
                                        <a:pt x="60" y="97"/>
                                      </a:lnTo>
                                      <a:lnTo>
                                        <a:pt x="65" y="97"/>
                                      </a:lnTo>
                                      <a:lnTo>
                                        <a:pt x="76" y="97"/>
                                      </a:lnTo>
                                      <a:lnTo>
                                        <a:pt x="86" y="97"/>
                                      </a:lnTo>
                                      <a:lnTo>
                                        <a:pt x="97" y="97"/>
                                      </a:lnTo>
                                      <a:lnTo>
                                        <a:pt x="108" y="97"/>
                                      </a:lnTo>
                                      <a:lnTo>
                                        <a:pt x="118" y="97"/>
                                      </a:lnTo>
                                      <a:lnTo>
                                        <a:pt x="129" y="97"/>
                                      </a:lnTo>
                                      <a:lnTo>
                                        <a:pt x="139" y="96"/>
                                      </a:lnTo>
                                      <a:lnTo>
                                        <a:pt x="151" y="96"/>
                                      </a:lnTo>
                                      <a:lnTo>
                                        <a:pt x="164" y="96"/>
                                      </a:lnTo>
                                      <a:lnTo>
                                        <a:pt x="179" y="96"/>
                                      </a:lnTo>
                                      <a:lnTo>
                                        <a:pt x="193" y="96"/>
                                      </a:lnTo>
                                      <a:lnTo>
                                        <a:pt x="208" y="96"/>
                                      </a:lnTo>
                                      <a:lnTo>
                                        <a:pt x="222" y="96"/>
                                      </a:lnTo>
                                      <a:lnTo>
                                        <a:pt x="237" y="96"/>
                                      </a:lnTo>
                                      <a:lnTo>
                                        <a:pt x="250" y="96"/>
                                      </a:lnTo>
                                      <a:lnTo>
                                        <a:pt x="265" y="95"/>
                                      </a:lnTo>
                                      <a:lnTo>
                                        <a:pt x="279" y="95"/>
                                      </a:lnTo>
                                      <a:lnTo>
                                        <a:pt x="294" y="95"/>
                                      </a:lnTo>
                                      <a:lnTo>
                                        <a:pt x="308" y="95"/>
                                      </a:lnTo>
                                      <a:lnTo>
                                        <a:pt x="323" y="95"/>
                                      </a:lnTo>
                                      <a:lnTo>
                                        <a:pt x="336" y="95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65" y="94"/>
                                      </a:lnTo>
                                      <a:lnTo>
                                        <a:pt x="380" y="94"/>
                                      </a:lnTo>
                                      <a:lnTo>
                                        <a:pt x="379" y="91"/>
                                      </a:lnTo>
                                      <a:lnTo>
                                        <a:pt x="379" y="90"/>
                                      </a:lnTo>
                                      <a:lnTo>
                                        <a:pt x="377" y="88"/>
                                      </a:lnTo>
                                      <a:lnTo>
                                        <a:pt x="376" y="85"/>
                                      </a:lnTo>
                                      <a:lnTo>
                                        <a:pt x="354" y="85"/>
                                      </a:lnTo>
                                      <a:lnTo>
                                        <a:pt x="331" y="85"/>
                                      </a:lnTo>
                                      <a:lnTo>
                                        <a:pt x="309" y="85"/>
                                      </a:lnTo>
                                      <a:lnTo>
                                        <a:pt x="286" y="85"/>
                                      </a:lnTo>
                                      <a:lnTo>
                                        <a:pt x="263" y="85"/>
                                      </a:lnTo>
                                      <a:lnTo>
                                        <a:pt x="240" y="85"/>
                                      </a:lnTo>
                                      <a:lnTo>
                                        <a:pt x="217" y="85"/>
                                      </a:lnTo>
                                      <a:lnTo>
                                        <a:pt x="194" y="85"/>
                                      </a:lnTo>
                                      <a:lnTo>
                                        <a:pt x="171" y="86"/>
                                      </a:lnTo>
                                      <a:lnTo>
                                        <a:pt x="148" y="86"/>
                                      </a:lnTo>
                                      <a:lnTo>
                                        <a:pt x="124" y="86"/>
                                      </a:lnTo>
                                      <a:lnTo>
                                        <a:pt x="102" y="86"/>
                                      </a:lnTo>
                                      <a:lnTo>
                                        <a:pt x="80" y="86"/>
                                      </a:lnTo>
                                      <a:lnTo>
                                        <a:pt x="57" y="86"/>
                                      </a:lnTo>
                                      <a:lnTo>
                                        <a:pt x="35" y="86"/>
                                      </a:lnTo>
                                      <a:lnTo>
                                        <a:pt x="12" y="86"/>
                                      </a:lnTo>
                                      <a:lnTo>
                                        <a:pt x="10" y="79"/>
                                      </a:lnTo>
                                      <a:lnTo>
                                        <a:pt x="7" y="71"/>
                                      </a:lnTo>
                                      <a:lnTo>
                                        <a:pt x="5" y="63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2" y="48"/>
                                      </a:lnTo>
                                      <a:lnTo>
                                        <a:pt x="1" y="39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11" y="2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35" y="2"/>
                                      </a:lnTo>
                                      <a:lnTo>
                                        <a:pt x="47" y="2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83" y="3"/>
                                      </a:lnTo>
                                      <a:lnTo>
                                        <a:pt x="95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760" y="295920"/>
                                  <a:ext cx="6300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8" h="368">
                                      <a:moveTo>
                                        <a:pt x="184" y="0"/>
                                      </a:moveTo>
                                      <a:lnTo>
                                        <a:pt x="175" y="11"/>
                                      </a:lnTo>
                                      <a:lnTo>
                                        <a:pt x="168" y="23"/>
                                      </a:lnTo>
                                      <a:lnTo>
                                        <a:pt x="162" y="37"/>
                                      </a:lnTo>
                                      <a:lnTo>
                                        <a:pt x="156" y="50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48" y="78"/>
                                      </a:lnTo>
                                      <a:lnTo>
                                        <a:pt x="144" y="92"/>
                                      </a:lnTo>
                                      <a:lnTo>
                                        <a:pt x="143" y="108"/>
                                      </a:lnTo>
                                      <a:lnTo>
                                        <a:pt x="142" y="123"/>
                                      </a:lnTo>
                                      <a:lnTo>
                                        <a:pt x="142" y="138"/>
                                      </a:lnTo>
                                      <a:lnTo>
                                        <a:pt x="142" y="154"/>
                                      </a:lnTo>
                                      <a:lnTo>
                                        <a:pt x="144" y="169"/>
                                      </a:lnTo>
                                      <a:lnTo>
                                        <a:pt x="146" y="183"/>
                                      </a:lnTo>
                                      <a:lnTo>
                                        <a:pt x="149" y="198"/>
                                      </a:lnTo>
                                      <a:lnTo>
                                        <a:pt x="153" y="212"/>
                                      </a:lnTo>
                                      <a:lnTo>
                                        <a:pt x="157" y="225"/>
                                      </a:lnTo>
                                      <a:lnTo>
                                        <a:pt x="161" y="234"/>
                                      </a:lnTo>
                                      <a:lnTo>
                                        <a:pt x="164" y="241"/>
                                      </a:lnTo>
                                      <a:lnTo>
                                        <a:pt x="169" y="250"/>
                                      </a:lnTo>
                                      <a:lnTo>
                                        <a:pt x="174" y="257"/>
                                      </a:lnTo>
                                      <a:lnTo>
                                        <a:pt x="180" y="264"/>
                                      </a:lnTo>
                                      <a:lnTo>
                                        <a:pt x="185" y="271"/>
                                      </a:lnTo>
                                      <a:lnTo>
                                        <a:pt x="192" y="279"/>
                                      </a:lnTo>
                                      <a:lnTo>
                                        <a:pt x="198" y="286"/>
                                      </a:lnTo>
                                      <a:lnTo>
                                        <a:pt x="189" y="291"/>
                                      </a:lnTo>
                                      <a:lnTo>
                                        <a:pt x="180" y="297"/>
                                      </a:lnTo>
                                      <a:lnTo>
                                        <a:pt x="173" y="303"/>
                                      </a:lnTo>
                                      <a:lnTo>
                                        <a:pt x="168" y="311"/>
                                      </a:lnTo>
                                      <a:lnTo>
                                        <a:pt x="167" y="319"/>
                                      </a:lnTo>
                                      <a:lnTo>
                                        <a:pt x="167" y="326"/>
                                      </a:lnTo>
                                      <a:lnTo>
                                        <a:pt x="167" y="332"/>
                                      </a:lnTo>
                                      <a:lnTo>
                                        <a:pt x="167" y="339"/>
                                      </a:lnTo>
                                      <a:lnTo>
                                        <a:pt x="168" y="347"/>
                                      </a:lnTo>
                                      <a:lnTo>
                                        <a:pt x="170" y="353"/>
                                      </a:lnTo>
                                      <a:lnTo>
                                        <a:pt x="173" y="359"/>
                                      </a:lnTo>
                                      <a:lnTo>
                                        <a:pt x="177" y="365"/>
                                      </a:lnTo>
                                      <a:lnTo>
                                        <a:pt x="173" y="367"/>
                                      </a:lnTo>
                                      <a:lnTo>
                                        <a:pt x="168" y="368"/>
                                      </a:lnTo>
                                      <a:lnTo>
                                        <a:pt x="163" y="368"/>
                                      </a:lnTo>
                                      <a:lnTo>
                                        <a:pt x="158" y="368"/>
                                      </a:lnTo>
                                      <a:lnTo>
                                        <a:pt x="152" y="368"/>
                                      </a:lnTo>
                                      <a:lnTo>
                                        <a:pt x="147" y="368"/>
                                      </a:lnTo>
                                      <a:lnTo>
                                        <a:pt x="142" y="368"/>
                                      </a:lnTo>
                                      <a:lnTo>
                                        <a:pt x="137" y="368"/>
                                      </a:lnTo>
                                      <a:lnTo>
                                        <a:pt x="139" y="353"/>
                                      </a:lnTo>
                                      <a:lnTo>
                                        <a:pt x="139" y="337"/>
                                      </a:lnTo>
                                      <a:lnTo>
                                        <a:pt x="138" y="320"/>
                                      </a:lnTo>
                                      <a:lnTo>
                                        <a:pt x="137" y="303"/>
                                      </a:lnTo>
                                      <a:lnTo>
                                        <a:pt x="137" y="287"/>
                                      </a:lnTo>
                                      <a:lnTo>
                                        <a:pt x="138" y="273"/>
                                      </a:lnTo>
                                      <a:lnTo>
                                        <a:pt x="143" y="258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54" y="242"/>
                                      </a:lnTo>
                                      <a:lnTo>
                                        <a:pt x="157" y="238"/>
                                      </a:lnTo>
                                      <a:lnTo>
                                        <a:pt x="157" y="235"/>
                                      </a:lnTo>
                                      <a:lnTo>
                                        <a:pt x="152" y="233"/>
                                      </a:lnTo>
                                      <a:lnTo>
                                        <a:pt x="139" y="236"/>
                                      </a:lnTo>
                                      <a:lnTo>
                                        <a:pt x="128" y="242"/>
                                      </a:lnTo>
                                      <a:lnTo>
                                        <a:pt x="118" y="251"/>
                                      </a:lnTo>
                                      <a:lnTo>
                                        <a:pt x="108" y="259"/>
                                      </a:lnTo>
                                      <a:lnTo>
                                        <a:pt x="98" y="268"/>
                                      </a:lnTo>
                                      <a:lnTo>
                                        <a:pt x="88" y="276"/>
                                      </a:lnTo>
                                      <a:lnTo>
                                        <a:pt x="78" y="285"/>
                                      </a:lnTo>
                                      <a:lnTo>
                                        <a:pt x="68" y="291"/>
                                      </a:lnTo>
                                      <a:lnTo>
                                        <a:pt x="65" y="296"/>
                                      </a:lnTo>
                                      <a:lnTo>
                                        <a:pt x="60" y="301"/>
                                      </a:lnTo>
                                      <a:lnTo>
                                        <a:pt x="57" y="305"/>
                                      </a:lnTo>
                                      <a:lnTo>
                                        <a:pt x="53" y="310"/>
                                      </a:lnTo>
                                      <a:lnTo>
                                        <a:pt x="51" y="315"/>
                                      </a:lnTo>
                                      <a:lnTo>
                                        <a:pt x="47" y="321"/>
                                      </a:lnTo>
                                      <a:lnTo>
                                        <a:pt x="45" y="326"/>
                                      </a:lnTo>
                                      <a:lnTo>
                                        <a:pt x="41" y="331"/>
                                      </a:lnTo>
                                      <a:lnTo>
                                        <a:pt x="40" y="331"/>
                                      </a:lnTo>
                                      <a:lnTo>
                                        <a:pt x="38" y="328"/>
                                      </a:lnTo>
                                      <a:lnTo>
                                        <a:pt x="37" y="327"/>
                                      </a:lnTo>
                                      <a:lnTo>
                                        <a:pt x="36" y="326"/>
                                      </a:lnTo>
                                      <a:lnTo>
                                        <a:pt x="31" y="304"/>
                                      </a:lnTo>
                                      <a:lnTo>
                                        <a:pt x="27" y="282"/>
                                      </a:lnTo>
                                      <a:lnTo>
                                        <a:pt x="21" y="259"/>
                                      </a:lnTo>
                                      <a:lnTo>
                                        <a:pt x="16" y="236"/>
                                      </a:lnTo>
                                      <a:lnTo>
                                        <a:pt x="11" y="215"/>
                                      </a:lnTo>
                                      <a:lnTo>
                                        <a:pt x="7" y="192"/>
                                      </a:lnTo>
                                      <a:lnTo>
                                        <a:pt x="3" y="169"/>
                                      </a:lnTo>
                                      <a:lnTo>
                                        <a:pt x="0" y="14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46" y="109"/>
                                      </a:lnTo>
                                      <a:lnTo>
                                        <a:pt x="68" y="90"/>
                                      </a:lnTo>
                                      <a:lnTo>
                                        <a:pt x="92" y="72"/>
                                      </a:lnTo>
                                      <a:lnTo>
                                        <a:pt x="116" y="54"/>
                                      </a:lnTo>
                                      <a:lnTo>
                                        <a:pt x="138" y="35"/>
                                      </a:lnTo>
                                      <a:lnTo>
                                        <a:pt x="162" y="17"/>
                                      </a:lnTo>
                                      <a:lnTo>
                                        <a:pt x="18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760" y="292680"/>
                                  <a:ext cx="2232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" h="69">
                                      <a:moveTo>
                                        <a:pt x="71" y="31"/>
                                      </a:moveTo>
                                      <a:lnTo>
                                        <a:pt x="70" y="38"/>
                                      </a:lnTo>
                                      <a:lnTo>
                                        <a:pt x="68" y="46"/>
                                      </a:lnTo>
                                      <a:lnTo>
                                        <a:pt x="63" y="53"/>
                                      </a:lnTo>
                                      <a:lnTo>
                                        <a:pt x="56" y="60"/>
                                      </a:lnTo>
                                      <a:lnTo>
                                        <a:pt x="49" y="65"/>
                                      </a:lnTo>
                                      <a:lnTo>
                                        <a:pt x="40" y="67"/>
                                      </a:lnTo>
                                      <a:lnTo>
                                        <a:pt x="31" y="69"/>
                                      </a:lnTo>
                                      <a:lnTo>
                                        <a:pt x="21" y="65"/>
                                      </a:lnTo>
                                      <a:lnTo>
                                        <a:pt x="13" y="63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3" y="49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2" y="31"/>
                                      </a:lnTo>
                                      <a:lnTo>
                                        <a:pt x="4" y="21"/>
                                      </a:lnTo>
                                      <a:lnTo>
                                        <a:pt x="9" y="14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50" y="3"/>
                                      </a:lnTo>
                                      <a:lnTo>
                                        <a:pt x="59" y="9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70" y="24"/>
                                      </a:lnTo>
                                      <a:lnTo>
                                        <a:pt x="7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120" y="290880"/>
                                  <a:ext cx="1332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90">
                                      <a:moveTo>
                                        <a:pt x="38" y="0"/>
                                      </a:moveTo>
                                      <a:lnTo>
                                        <a:pt x="38" y="7"/>
                                      </a:lnTo>
                                      <a:lnTo>
                                        <a:pt x="36" y="16"/>
                                      </a:lnTo>
                                      <a:lnTo>
                                        <a:pt x="30" y="30"/>
                                      </a:lnTo>
                                      <a:lnTo>
                                        <a:pt x="23" y="45"/>
                                      </a:lnTo>
                                      <a:lnTo>
                                        <a:pt x="16" y="60"/>
                                      </a:lnTo>
                                      <a:lnTo>
                                        <a:pt x="10" y="73"/>
                                      </a:lnTo>
                                      <a:lnTo>
                                        <a:pt x="5" y="84"/>
                                      </a:lnTo>
                                      <a:lnTo>
                                        <a:pt x="1" y="90"/>
                                      </a:lnTo>
                                      <a:lnTo>
                                        <a:pt x="1" y="89"/>
                                      </a:lnTo>
                                      <a:lnTo>
                                        <a:pt x="1" y="82"/>
                                      </a:lnTo>
                                      <a:lnTo>
                                        <a:pt x="1" y="72"/>
                                      </a:lnTo>
                                      <a:lnTo>
                                        <a:pt x="2" y="61"/>
                                      </a:lnTo>
                                      <a:lnTo>
                                        <a:pt x="2" y="50"/>
                                      </a:lnTo>
                                      <a:lnTo>
                                        <a:pt x="2" y="39"/>
                                      </a:lnTo>
                                      <a:lnTo>
                                        <a:pt x="1" y="31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1" y="25"/>
                                      </a:lnTo>
                                      <a:lnTo>
                                        <a:pt x="7" y="21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25" y="11"/>
                                      </a:lnTo>
                                      <a:lnTo>
                                        <a:pt x="33" y="7"/>
                                      </a:lnTo>
                                      <a:lnTo>
                                        <a:pt x="40" y="3"/>
                                      </a:lnTo>
                                      <a:lnTo>
                                        <a:pt x="42" y="0"/>
                                      </a:lnTo>
                                      <a:lnTo>
                                        <a:pt x="3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284400"/>
                                  <a:ext cx="1332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95">
                                      <a:moveTo>
                                        <a:pt x="0" y="74"/>
                                      </a:moveTo>
                                      <a:lnTo>
                                        <a:pt x="2" y="70"/>
                                      </a:lnTo>
                                      <a:lnTo>
                                        <a:pt x="7" y="63"/>
                                      </a:lnTo>
                                      <a:lnTo>
                                        <a:pt x="11" y="53"/>
                                      </a:lnTo>
                                      <a:lnTo>
                                        <a:pt x="19" y="40"/>
                                      </a:lnTo>
                                      <a:lnTo>
                                        <a:pt x="26" y="28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41" y="5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0" y="27"/>
                                      </a:lnTo>
                                      <a:lnTo>
                                        <a:pt x="38" y="41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3" y="70"/>
                                      </a:lnTo>
                                      <a:lnTo>
                                        <a:pt x="30" y="84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3" y="95"/>
                                      </a:lnTo>
                                      <a:lnTo>
                                        <a:pt x="16" y="91"/>
                                      </a:lnTo>
                                      <a:lnTo>
                                        <a:pt x="8" y="84"/>
                                      </a:lnTo>
                                      <a:lnTo>
                                        <a:pt x="0" y="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2960" y="284400"/>
                                  <a:ext cx="900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89">
                                      <a:moveTo>
                                        <a:pt x="0" y="89"/>
                                      </a:moveTo>
                                      <a:lnTo>
                                        <a:pt x="0" y="8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1" y="68"/>
                                      </a:lnTo>
                                      <a:lnTo>
                                        <a:pt x="2" y="52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5" y="2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20" y="28"/>
                                      </a:lnTo>
                                      <a:lnTo>
                                        <a:pt x="24" y="41"/>
                                      </a:lnTo>
                                      <a:lnTo>
                                        <a:pt x="26" y="53"/>
                                      </a:lnTo>
                                      <a:lnTo>
                                        <a:pt x="26" y="66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4" y="80"/>
                                      </a:lnTo>
                                      <a:lnTo>
                                        <a:pt x="19" y="84"/>
                                      </a:lnTo>
                                      <a:lnTo>
                                        <a:pt x="14" y="86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0" y="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0680" y="305280"/>
                                  <a:ext cx="5148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1" h="6">
                                      <a:moveTo>
                                        <a:pt x="161" y="3"/>
                                      </a:moveTo>
                                      <a:lnTo>
                                        <a:pt x="140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00" y="4"/>
                                      </a:lnTo>
                                      <a:lnTo>
                                        <a:pt x="81" y="4"/>
                                      </a:lnTo>
                                      <a:lnTo>
                                        <a:pt x="61" y="4"/>
                                      </a:lnTo>
                                      <a:lnTo>
                                        <a:pt x="42" y="6"/>
                                      </a:lnTo>
                                      <a:lnTo>
                                        <a:pt x="21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14" y="4"/>
                                      </a:lnTo>
                                      <a:lnTo>
                                        <a:pt x="29" y="3"/>
                                      </a:lnTo>
                                      <a:lnTo>
                                        <a:pt x="42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86" y="3"/>
                                      </a:lnTo>
                                      <a:lnTo>
                                        <a:pt x="101" y="2"/>
                                      </a:lnTo>
                                      <a:lnTo>
                                        <a:pt x="115" y="0"/>
                                      </a:lnTo>
                                      <a:lnTo>
                                        <a:pt x="121" y="1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32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43" y="1"/>
                                      </a:lnTo>
                                      <a:lnTo>
                                        <a:pt x="148" y="1"/>
                                      </a:lnTo>
                                      <a:lnTo>
                                        <a:pt x="154" y="2"/>
                                      </a:lnTo>
                                      <a:lnTo>
                                        <a:pt x="161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480" y="290160"/>
                                  <a:ext cx="1764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118">
                                      <a:moveTo>
                                        <a:pt x="0" y="114"/>
                                      </a:moveTo>
                                      <a:lnTo>
                                        <a:pt x="2" y="107"/>
                                      </a:lnTo>
                                      <a:lnTo>
                                        <a:pt x="9" y="95"/>
                                      </a:lnTo>
                                      <a:lnTo>
                                        <a:pt x="16" y="78"/>
                                      </a:lnTo>
                                      <a:lnTo>
                                        <a:pt x="24" y="59"/>
                                      </a:lnTo>
                                      <a:lnTo>
                                        <a:pt x="32" y="40"/>
                                      </a:lnTo>
                                      <a:lnTo>
                                        <a:pt x="40" y="23"/>
                                      </a:lnTo>
                                      <a:lnTo>
                                        <a:pt x="46" y="9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5" y="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56" y="34"/>
                                      </a:lnTo>
                                      <a:lnTo>
                                        <a:pt x="53" y="50"/>
                                      </a:lnTo>
                                      <a:lnTo>
                                        <a:pt x="50" y="67"/>
                                      </a:lnTo>
                                      <a:lnTo>
                                        <a:pt x="45" y="81"/>
                                      </a:lnTo>
                                      <a:lnTo>
                                        <a:pt x="37" y="96"/>
                                      </a:lnTo>
                                      <a:lnTo>
                                        <a:pt x="31" y="105"/>
                                      </a:lnTo>
                                      <a:lnTo>
                                        <a:pt x="24" y="111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4" y="118"/>
                                      </a:lnTo>
                                      <a:lnTo>
                                        <a:pt x="0" y="1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5800" y="299880"/>
                                  <a:ext cx="1224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" h="110">
                                      <a:moveTo>
                                        <a:pt x="34" y="69"/>
                                      </a:moveTo>
                                      <a:lnTo>
                                        <a:pt x="33" y="73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26" y="84"/>
                                      </a:lnTo>
                                      <a:lnTo>
                                        <a:pt x="23" y="90"/>
                                      </a:lnTo>
                                      <a:lnTo>
                                        <a:pt x="18" y="95"/>
                                      </a:lnTo>
                                      <a:lnTo>
                                        <a:pt x="14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8" y="110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0"/>
                                      </a:lnTo>
                                      <a:lnTo>
                                        <a:pt x="9" y="78"/>
                                      </a:lnTo>
                                      <a:lnTo>
                                        <a:pt x="8" y="65"/>
                                      </a:lnTo>
                                      <a:lnTo>
                                        <a:pt x="6" y="52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6" y="18"/>
                                      </a:lnTo>
                                      <a:lnTo>
                                        <a:pt x="18" y="9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38" y="4"/>
                                      </a:lnTo>
                                      <a:lnTo>
                                        <a:pt x="39" y="13"/>
                                      </a:lnTo>
                                      <a:lnTo>
                                        <a:pt x="39" y="23"/>
                                      </a:lnTo>
                                      <a:lnTo>
                                        <a:pt x="39" y="33"/>
                                      </a:lnTo>
                                      <a:lnTo>
                                        <a:pt x="38" y="44"/>
                                      </a:lnTo>
                                      <a:lnTo>
                                        <a:pt x="36" y="55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34" y="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305280"/>
                                  <a:ext cx="43920" cy="4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130">
                                      <a:moveTo>
                                        <a:pt x="139" y="22"/>
                                      </a:moveTo>
                                      <a:lnTo>
                                        <a:pt x="129" y="29"/>
                                      </a:lnTo>
                                      <a:lnTo>
                                        <a:pt x="112" y="42"/>
                                      </a:lnTo>
                                      <a:lnTo>
                                        <a:pt x="92" y="59"/>
                                      </a:lnTo>
                                      <a:lnTo>
                                        <a:pt x="71" y="77"/>
                                      </a:lnTo>
                                      <a:lnTo>
                                        <a:pt x="49" y="95"/>
                                      </a:lnTo>
                                      <a:lnTo>
                                        <a:pt x="28" y="112"/>
                                      </a:lnTo>
                                      <a:lnTo>
                                        <a:pt x="11" y="124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3" y="121"/>
                                      </a:lnTo>
                                      <a:lnTo>
                                        <a:pt x="8" y="107"/>
                                      </a:lnTo>
                                      <a:lnTo>
                                        <a:pt x="14" y="92"/>
                                      </a:lnTo>
                                      <a:lnTo>
                                        <a:pt x="23" y="75"/>
                                      </a:lnTo>
                                      <a:lnTo>
                                        <a:pt x="30" y="59"/>
                                      </a:lnTo>
                                      <a:lnTo>
                                        <a:pt x="38" y="47"/>
                                      </a:lnTo>
                                      <a:lnTo>
                                        <a:pt x="43" y="37"/>
                                      </a:lnTo>
                                      <a:lnTo>
                                        <a:pt x="45" y="35"/>
                                      </a:lnTo>
                                      <a:lnTo>
                                        <a:pt x="49" y="3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60" y="18"/>
                                      </a:lnTo>
                                      <a:lnTo>
                                        <a:pt x="66" y="12"/>
                                      </a:lnTo>
                                      <a:lnTo>
                                        <a:pt x="73" y="7"/>
                                      </a:lnTo>
                                      <a:lnTo>
                                        <a:pt x="80" y="2"/>
                                      </a:lnTo>
                                      <a:lnTo>
                                        <a:pt x="86" y="0"/>
                                      </a:lnTo>
                                      <a:lnTo>
                                        <a:pt x="92" y="1"/>
                                      </a:lnTo>
                                      <a:lnTo>
                                        <a:pt x="96" y="2"/>
                                      </a:lnTo>
                                      <a:lnTo>
                                        <a:pt x="101" y="5"/>
                                      </a:lnTo>
                                      <a:lnTo>
                                        <a:pt x="107" y="8"/>
                                      </a:lnTo>
                                      <a:lnTo>
                                        <a:pt x="115" y="12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30" y="19"/>
                                      </a:lnTo>
                                      <a:lnTo>
                                        <a:pt x="135" y="22"/>
                                      </a:lnTo>
                                      <a:lnTo>
                                        <a:pt x="139" y="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2960" y="312480"/>
                                  <a:ext cx="936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43">
                                      <a:moveTo>
                                        <a:pt x="30" y="4"/>
                                      </a:moveTo>
                                      <a:lnTo>
                                        <a:pt x="30" y="9"/>
                                      </a:lnTo>
                                      <a:lnTo>
                                        <a:pt x="27" y="14"/>
                                      </a:lnTo>
                                      <a:lnTo>
                                        <a:pt x="25" y="20"/>
                                      </a:lnTo>
                                      <a:lnTo>
                                        <a:pt x="20" y="25"/>
                                      </a:lnTo>
                                      <a:lnTo>
                                        <a:pt x="16" y="29"/>
                                      </a:lnTo>
                                      <a:lnTo>
                                        <a:pt x="11" y="34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2" y="43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1" y="17"/>
                                      </a:lnTo>
                                      <a:lnTo>
                                        <a:pt x="2" y="16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6" y="12"/>
                                      </a:lnTo>
                                      <a:lnTo>
                                        <a:pt x="11" y="8"/>
                                      </a:lnTo>
                                      <a:lnTo>
                                        <a:pt x="20" y="2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30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320" y="309960"/>
                                  <a:ext cx="41760" cy="3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111">
                                      <a:moveTo>
                                        <a:pt x="134" y="111"/>
                                      </a:moveTo>
                                      <a:lnTo>
                                        <a:pt x="126" y="107"/>
                                      </a:lnTo>
                                      <a:lnTo>
                                        <a:pt x="118" y="102"/>
                                      </a:lnTo>
                                      <a:lnTo>
                                        <a:pt x="106" y="98"/>
                                      </a:lnTo>
                                      <a:lnTo>
                                        <a:pt x="94" y="96"/>
                                      </a:lnTo>
                                      <a:lnTo>
                                        <a:pt x="81" y="93"/>
                                      </a:lnTo>
                                      <a:lnTo>
                                        <a:pt x="70" y="92"/>
                                      </a:lnTo>
                                      <a:lnTo>
                                        <a:pt x="59" y="91"/>
                                      </a:lnTo>
                                      <a:lnTo>
                                        <a:pt x="49" y="91"/>
                                      </a:lnTo>
                                      <a:lnTo>
                                        <a:pt x="48" y="87"/>
                                      </a:lnTo>
                                      <a:lnTo>
                                        <a:pt x="45" y="82"/>
                                      </a:lnTo>
                                      <a:lnTo>
                                        <a:pt x="43" y="76"/>
                                      </a:lnTo>
                                      <a:lnTo>
                                        <a:pt x="42" y="69"/>
                                      </a:lnTo>
                                      <a:lnTo>
                                        <a:pt x="39" y="63"/>
                                      </a:lnTo>
                                      <a:lnTo>
                                        <a:pt x="37" y="57"/>
                                      </a:lnTo>
                                      <a:lnTo>
                                        <a:pt x="34" y="52"/>
                                      </a:lnTo>
                                      <a:lnTo>
                                        <a:pt x="33" y="47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25" y="38"/>
                                      </a:lnTo>
                                      <a:lnTo>
                                        <a:pt x="22" y="30"/>
                                      </a:lnTo>
                                      <a:lnTo>
                                        <a:pt x="17" y="23"/>
                                      </a:lnTo>
                                      <a:lnTo>
                                        <a:pt x="12" y="16"/>
                                      </a:lnTo>
                                      <a:lnTo>
                                        <a:pt x="8" y="10"/>
                                      </a:lnTo>
                                      <a:lnTo>
                                        <a:pt x="4" y="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3" y="5"/>
                                      </a:lnTo>
                                      <a:lnTo>
                                        <a:pt x="44" y="15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83" y="47"/>
                                      </a:lnTo>
                                      <a:lnTo>
                                        <a:pt x="99" y="67"/>
                                      </a:lnTo>
                                      <a:lnTo>
                                        <a:pt x="113" y="84"/>
                                      </a:lnTo>
                                      <a:lnTo>
                                        <a:pt x="125" y="99"/>
                                      </a:lnTo>
                                      <a:lnTo>
                                        <a:pt x="134" y="11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40" y="316080"/>
                                  <a:ext cx="2556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" h="270">
                                      <a:moveTo>
                                        <a:pt x="27" y="21"/>
                                      </a:moveTo>
                                      <a:lnTo>
                                        <a:pt x="31" y="27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36" y="39"/>
                                      </a:lnTo>
                                      <a:lnTo>
                                        <a:pt x="38" y="46"/>
                                      </a:lnTo>
                                      <a:lnTo>
                                        <a:pt x="41" y="52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7"/>
                                      </a:lnTo>
                                      <a:lnTo>
                                        <a:pt x="46" y="74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0"/>
                                      </a:lnTo>
                                      <a:lnTo>
                                        <a:pt x="56" y="85"/>
                                      </a:lnTo>
                                      <a:lnTo>
                                        <a:pt x="56" y="90"/>
                                      </a:lnTo>
                                      <a:lnTo>
                                        <a:pt x="53" y="96"/>
                                      </a:lnTo>
                                      <a:lnTo>
                                        <a:pt x="52" y="101"/>
                                      </a:lnTo>
                                      <a:lnTo>
                                        <a:pt x="51" y="107"/>
                                      </a:lnTo>
                                      <a:lnTo>
                                        <a:pt x="51" y="112"/>
                                      </a:lnTo>
                                      <a:lnTo>
                                        <a:pt x="53" y="134"/>
                                      </a:lnTo>
                                      <a:lnTo>
                                        <a:pt x="56" y="155"/>
                                      </a:lnTo>
                                      <a:lnTo>
                                        <a:pt x="58" y="177"/>
                                      </a:lnTo>
                                      <a:lnTo>
                                        <a:pt x="62" y="198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71" y="237"/>
                                      </a:lnTo>
                                      <a:lnTo>
                                        <a:pt x="76" y="255"/>
                                      </a:lnTo>
                                      <a:lnTo>
                                        <a:pt x="81" y="270"/>
                                      </a:lnTo>
                                      <a:lnTo>
                                        <a:pt x="71" y="258"/>
                                      </a:lnTo>
                                      <a:lnTo>
                                        <a:pt x="61" y="245"/>
                                      </a:lnTo>
                                      <a:lnTo>
                                        <a:pt x="52" y="230"/>
                                      </a:lnTo>
                                      <a:lnTo>
                                        <a:pt x="43" y="216"/>
                                      </a:lnTo>
                                      <a:lnTo>
                                        <a:pt x="36" y="199"/>
                                      </a:lnTo>
                                      <a:lnTo>
                                        <a:pt x="28" y="183"/>
                                      </a:lnTo>
                                      <a:lnTo>
                                        <a:pt x="22" y="165"/>
                                      </a:lnTo>
                                      <a:lnTo>
                                        <a:pt x="16" y="147"/>
                                      </a:lnTo>
                                      <a:lnTo>
                                        <a:pt x="11" y="129"/>
                                      </a:lnTo>
                                      <a:lnTo>
                                        <a:pt x="6" y="111"/>
                                      </a:lnTo>
                                      <a:lnTo>
                                        <a:pt x="3" y="92"/>
                                      </a:lnTo>
                                      <a:lnTo>
                                        <a:pt x="1" y="7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15" y="5"/>
                                      </a:lnTo>
                                      <a:lnTo>
                                        <a:pt x="21" y="14"/>
                                      </a:lnTo>
                                      <a:lnTo>
                                        <a:pt x="27" y="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840" y="312480"/>
                                  <a:ext cx="1224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" h="98">
                                      <a:moveTo>
                                        <a:pt x="37" y="98"/>
                                      </a:moveTo>
                                      <a:lnTo>
                                        <a:pt x="34" y="92"/>
                                      </a:lnTo>
                                      <a:lnTo>
                                        <a:pt x="29" y="83"/>
                                      </a:lnTo>
                                      <a:lnTo>
                                        <a:pt x="24" y="70"/>
                                      </a:lnTo>
                                      <a:lnTo>
                                        <a:pt x="18" y="56"/>
                                      </a:lnTo>
                                      <a:lnTo>
                                        <a:pt x="13" y="43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3" y="20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3" y="10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5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14" y="2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40" y="38"/>
                                      </a:lnTo>
                                      <a:lnTo>
                                        <a:pt x="40" y="50"/>
                                      </a:lnTo>
                                      <a:lnTo>
                                        <a:pt x="40" y="61"/>
                                      </a:lnTo>
                                      <a:lnTo>
                                        <a:pt x="40" y="72"/>
                                      </a:lnTo>
                                      <a:lnTo>
                                        <a:pt x="39" y="83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37" y="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440" y="317520"/>
                                  <a:ext cx="583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5" h="9">
                                      <a:moveTo>
                                        <a:pt x="176" y="0"/>
                                      </a:moveTo>
                                      <a:lnTo>
                                        <a:pt x="179" y="1"/>
                                      </a:lnTo>
                                      <a:lnTo>
                                        <a:pt x="181" y="1"/>
                                      </a:lnTo>
                                      <a:lnTo>
                                        <a:pt x="182" y="2"/>
                                      </a:lnTo>
                                      <a:lnTo>
                                        <a:pt x="185" y="5"/>
                                      </a:lnTo>
                                      <a:lnTo>
                                        <a:pt x="185" y="6"/>
                                      </a:lnTo>
                                      <a:lnTo>
                                        <a:pt x="184" y="7"/>
                                      </a:lnTo>
                                      <a:lnTo>
                                        <a:pt x="182" y="7"/>
                                      </a:lnTo>
                                      <a:lnTo>
                                        <a:pt x="181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35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90" y="9"/>
                                      </a:lnTo>
                                      <a:lnTo>
                                        <a:pt x="68" y="9"/>
                                      </a:lnTo>
                                      <a:lnTo>
                                        <a:pt x="45" y="9"/>
                                      </a:lnTo>
                                      <a:lnTo>
                                        <a:pt x="23" y="7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5" y="2"/>
                                      </a:lnTo>
                                      <a:lnTo>
                                        <a:pt x="10" y="2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76" y="0"/>
                                      </a:lnTo>
                                      <a:lnTo>
                                        <a:pt x="96" y="1"/>
                                      </a:lnTo>
                                      <a:lnTo>
                                        <a:pt x="115" y="2"/>
                                      </a:lnTo>
                                      <a:lnTo>
                                        <a:pt x="135" y="2"/>
                                      </a:lnTo>
                                      <a:lnTo>
                                        <a:pt x="155" y="1"/>
                                      </a:lnTo>
                                      <a:lnTo>
                                        <a:pt x="17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600" y="317520"/>
                                  <a:ext cx="4248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9">
                                      <a:moveTo>
                                        <a:pt x="130" y="0"/>
                                      </a:moveTo>
                                      <a:lnTo>
                                        <a:pt x="131" y="1"/>
                                      </a:lnTo>
                                      <a:lnTo>
                                        <a:pt x="133" y="2"/>
                                      </a:lnTo>
                                      <a:lnTo>
                                        <a:pt x="134" y="5"/>
                                      </a:lnTo>
                                      <a:lnTo>
                                        <a:pt x="134" y="6"/>
                                      </a:lnTo>
                                      <a:lnTo>
                                        <a:pt x="118" y="7"/>
                                      </a:lnTo>
                                      <a:lnTo>
                                        <a:pt x="101" y="9"/>
                                      </a:lnTo>
                                      <a:lnTo>
                                        <a:pt x="84" y="9"/>
                                      </a:lnTo>
                                      <a:lnTo>
                                        <a:pt x="67" y="9"/>
                                      </a:lnTo>
                                      <a:lnTo>
                                        <a:pt x="49" y="9"/>
                                      </a:lnTo>
                                      <a:lnTo>
                                        <a:pt x="33" y="9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17" y="2"/>
                                      </a:lnTo>
                                      <a:lnTo>
                                        <a:pt x="32" y="1"/>
                                      </a:lnTo>
                                      <a:lnTo>
                                        <a:pt x="48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98" y="0"/>
                                      </a:lnTo>
                                      <a:lnTo>
                                        <a:pt x="114" y="0"/>
                                      </a:lnTo>
                                      <a:lnTo>
                                        <a:pt x="13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9040" y="317520"/>
                                  <a:ext cx="90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8">
                                      <a:moveTo>
                                        <a:pt x="30" y="5"/>
                                      </a:moveTo>
                                      <a:lnTo>
                                        <a:pt x="2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8" y="8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3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760" y="304920"/>
                                  <a:ext cx="2556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" h="181">
                                      <a:moveTo>
                                        <a:pt x="2" y="179"/>
                                      </a:moveTo>
                                      <a:lnTo>
                                        <a:pt x="0" y="181"/>
                                      </a:lnTo>
                                      <a:lnTo>
                                        <a:pt x="2" y="179"/>
                                      </a:lnTo>
                                      <a:lnTo>
                                        <a:pt x="3" y="176"/>
                                      </a:lnTo>
                                      <a:lnTo>
                                        <a:pt x="5" y="169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10" y="140"/>
                                      </a:lnTo>
                                      <a:lnTo>
                                        <a:pt x="12" y="117"/>
                                      </a:lnTo>
                                      <a:lnTo>
                                        <a:pt x="13" y="86"/>
                                      </a:lnTo>
                                      <a:lnTo>
                                        <a:pt x="14" y="78"/>
                                      </a:lnTo>
                                      <a:lnTo>
                                        <a:pt x="17" y="69"/>
                                      </a:lnTo>
                                      <a:lnTo>
                                        <a:pt x="20" y="62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1" y="48"/>
                                      </a:lnTo>
                                      <a:lnTo>
                                        <a:pt x="39" y="40"/>
                                      </a:lnTo>
                                      <a:lnTo>
                                        <a:pt x="48" y="33"/>
                                      </a:lnTo>
                                      <a:lnTo>
                                        <a:pt x="58" y="2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73" y="14"/>
                                      </a:lnTo>
                                      <a:lnTo>
                                        <a:pt x="79" y="8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81" y="6"/>
                                      </a:lnTo>
                                      <a:lnTo>
                                        <a:pt x="80" y="14"/>
                                      </a:lnTo>
                                      <a:lnTo>
                                        <a:pt x="78" y="22"/>
                                      </a:lnTo>
                                      <a:lnTo>
                                        <a:pt x="75" y="31"/>
                                      </a:lnTo>
                                      <a:lnTo>
                                        <a:pt x="73" y="39"/>
                                      </a:lnTo>
                                      <a:lnTo>
                                        <a:pt x="70" y="48"/>
                                      </a:lnTo>
                                      <a:lnTo>
                                        <a:pt x="68" y="55"/>
                                      </a:lnTo>
                                      <a:lnTo>
                                        <a:pt x="65" y="62"/>
                                      </a:lnTo>
                                      <a:lnTo>
                                        <a:pt x="50" y="54"/>
                                      </a:lnTo>
                                      <a:lnTo>
                                        <a:pt x="41" y="49"/>
                                      </a:lnTo>
                                      <a:lnTo>
                                        <a:pt x="35" y="45"/>
                                      </a:lnTo>
                                      <a:lnTo>
                                        <a:pt x="34" y="44"/>
                                      </a:lnTo>
                                      <a:lnTo>
                                        <a:pt x="36" y="46"/>
                                      </a:lnTo>
                                      <a:lnTo>
                                        <a:pt x="43" y="51"/>
                                      </a:lnTo>
                                      <a:lnTo>
                                        <a:pt x="53" y="57"/>
                                      </a:lnTo>
                                      <a:lnTo>
                                        <a:pt x="65" y="67"/>
                                      </a:lnTo>
                                      <a:lnTo>
                                        <a:pt x="63" y="74"/>
                                      </a:lnTo>
                                      <a:lnTo>
                                        <a:pt x="59" y="83"/>
                                      </a:lnTo>
                                      <a:lnTo>
                                        <a:pt x="56" y="92"/>
                                      </a:lnTo>
                                      <a:lnTo>
                                        <a:pt x="53" y="100"/>
                                      </a:lnTo>
                                      <a:lnTo>
                                        <a:pt x="39" y="8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4" y="62"/>
                                      </a:lnTo>
                                      <a:lnTo>
                                        <a:pt x="21" y="60"/>
                                      </a:lnTo>
                                      <a:lnTo>
                                        <a:pt x="24" y="63"/>
                                      </a:lnTo>
                                      <a:lnTo>
                                        <a:pt x="29" y="72"/>
                                      </a:lnTo>
                                      <a:lnTo>
                                        <a:pt x="39" y="86"/>
                                      </a:lnTo>
                                      <a:lnTo>
                                        <a:pt x="51" y="104"/>
                                      </a:lnTo>
                                      <a:lnTo>
                                        <a:pt x="48" y="112"/>
                                      </a:lnTo>
                                      <a:lnTo>
                                        <a:pt x="44" y="120"/>
                                      </a:lnTo>
                                      <a:lnTo>
                                        <a:pt x="39" y="129"/>
                                      </a:lnTo>
                                      <a:lnTo>
                                        <a:pt x="35" y="135"/>
                                      </a:lnTo>
                                      <a:lnTo>
                                        <a:pt x="25" y="117"/>
                                      </a:lnTo>
                                      <a:lnTo>
                                        <a:pt x="19" y="104"/>
                                      </a:lnTo>
                                      <a:lnTo>
                                        <a:pt x="14" y="98"/>
                                      </a:lnTo>
                                      <a:lnTo>
                                        <a:pt x="13" y="97"/>
                                      </a:lnTo>
                                      <a:lnTo>
                                        <a:pt x="14" y="102"/>
                                      </a:lnTo>
                                      <a:lnTo>
                                        <a:pt x="18" y="110"/>
                                      </a:lnTo>
                                      <a:lnTo>
                                        <a:pt x="24" y="123"/>
                                      </a:lnTo>
                                      <a:lnTo>
                                        <a:pt x="31" y="140"/>
                                      </a:lnTo>
                                      <a:lnTo>
                                        <a:pt x="26" y="147"/>
                                      </a:lnTo>
                                      <a:lnTo>
                                        <a:pt x="21" y="154"/>
                                      </a:lnTo>
                                      <a:lnTo>
                                        <a:pt x="18" y="160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70"/>
                                      </a:lnTo>
                                      <a:lnTo>
                                        <a:pt x="7" y="173"/>
                                      </a:lnTo>
                                      <a:lnTo>
                                        <a:pt x="3" y="177"/>
                                      </a:lnTo>
                                      <a:lnTo>
                                        <a:pt x="2" y="1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000" y="306720"/>
                                  <a:ext cx="2844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" h="172">
                                      <a:moveTo>
                                        <a:pt x="0" y="172"/>
                                      </a:moveTo>
                                      <a:lnTo>
                                        <a:pt x="2" y="171"/>
                                      </a:lnTo>
                                      <a:lnTo>
                                        <a:pt x="5" y="167"/>
                                      </a:lnTo>
                                      <a:lnTo>
                                        <a:pt x="9" y="162"/>
                                      </a:lnTo>
                                      <a:lnTo>
                                        <a:pt x="13" y="156"/>
                                      </a:lnTo>
                                      <a:lnTo>
                                        <a:pt x="16" y="151"/>
                                      </a:lnTo>
                                      <a:lnTo>
                                        <a:pt x="21" y="145"/>
                                      </a:lnTo>
                                      <a:lnTo>
                                        <a:pt x="25" y="139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53" y="126"/>
                                      </a:lnTo>
                                      <a:lnTo>
                                        <a:pt x="59" y="124"/>
                                      </a:lnTo>
                                      <a:lnTo>
                                        <a:pt x="60" y="122"/>
                                      </a:lnTo>
                                      <a:lnTo>
                                        <a:pt x="59" y="121"/>
                                      </a:lnTo>
                                      <a:lnTo>
                                        <a:pt x="54" y="122"/>
                                      </a:lnTo>
                                      <a:lnTo>
                                        <a:pt x="45" y="125"/>
                                      </a:lnTo>
                                      <a:lnTo>
                                        <a:pt x="33" y="128"/>
                                      </a:lnTo>
                                      <a:lnTo>
                                        <a:pt x="35" y="122"/>
                                      </a:lnTo>
                                      <a:lnTo>
                                        <a:pt x="38" y="116"/>
                                      </a:lnTo>
                                      <a:lnTo>
                                        <a:pt x="41" y="109"/>
                                      </a:lnTo>
                                      <a:lnTo>
                                        <a:pt x="46" y="102"/>
                                      </a:lnTo>
                                      <a:lnTo>
                                        <a:pt x="65" y="92"/>
                                      </a:lnTo>
                                      <a:lnTo>
                                        <a:pt x="79" y="86"/>
                                      </a:lnTo>
                                      <a:lnTo>
                                        <a:pt x="88" y="81"/>
                                      </a:lnTo>
                                      <a:lnTo>
                                        <a:pt x="90" y="80"/>
                                      </a:lnTo>
                                      <a:lnTo>
                                        <a:pt x="88" y="80"/>
                                      </a:lnTo>
                                      <a:lnTo>
                                        <a:pt x="79" y="82"/>
                                      </a:lnTo>
                                      <a:lnTo>
                                        <a:pt x="66" y="87"/>
                                      </a:lnTo>
                                      <a:lnTo>
                                        <a:pt x="49" y="95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1"/>
                                      </a:lnTo>
                                      <a:lnTo>
                                        <a:pt x="56" y="73"/>
                                      </a:lnTo>
                                      <a:lnTo>
                                        <a:pt x="59" y="64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80" y="49"/>
                                      </a:lnTo>
                                      <a:lnTo>
                                        <a:pt x="74" y="51"/>
                                      </a:lnTo>
                                      <a:lnTo>
                                        <a:pt x="60" y="59"/>
                                      </a:lnTo>
                                      <a:lnTo>
                                        <a:pt x="61" y="52"/>
                                      </a:lnTo>
                                      <a:lnTo>
                                        <a:pt x="64" y="45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70" y="29"/>
                                      </a:lnTo>
                                      <a:lnTo>
                                        <a:pt x="73" y="21"/>
                                      </a:lnTo>
                                      <a:lnTo>
                                        <a:pt x="75" y="13"/>
                                      </a:lnTo>
                                      <a:lnTo>
                                        <a:pt x="76" y="6"/>
                                      </a:lnTo>
                                      <a:lnTo>
                                        <a:pt x="76" y="0"/>
                                      </a:lnTo>
                                      <a:lnTo>
                                        <a:pt x="80" y="6"/>
                                      </a:lnTo>
                                      <a:lnTo>
                                        <a:pt x="83" y="17"/>
                                      </a:lnTo>
                                      <a:lnTo>
                                        <a:pt x="84" y="2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6" y="57"/>
                                      </a:lnTo>
                                      <a:lnTo>
                                        <a:pt x="88" y="70"/>
                                      </a:lnTo>
                                      <a:lnTo>
                                        <a:pt x="89" y="82"/>
                                      </a:lnTo>
                                      <a:lnTo>
                                        <a:pt x="91" y="92"/>
                                      </a:lnTo>
                                      <a:lnTo>
                                        <a:pt x="88" y="97"/>
                                      </a:lnTo>
                                      <a:lnTo>
                                        <a:pt x="79" y="107"/>
                                      </a:lnTo>
                                      <a:lnTo>
                                        <a:pt x="65" y="119"/>
                                      </a:lnTo>
                                      <a:lnTo>
                                        <a:pt x="49" y="132"/>
                                      </a:lnTo>
                                      <a:lnTo>
                                        <a:pt x="33" y="147"/>
                                      </a:lnTo>
                                      <a:lnTo>
                                        <a:pt x="18" y="159"/>
                                      </a:lnTo>
                                      <a:lnTo>
                                        <a:pt x="7" y="167"/>
                                      </a:lnTo>
                                      <a:lnTo>
                                        <a:pt x="0" y="1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6960" y="307440"/>
                                  <a:ext cx="900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83">
                                      <a:moveTo>
                                        <a:pt x="27" y="83"/>
                                      </a:moveTo>
                                      <a:lnTo>
                                        <a:pt x="14" y="82"/>
                                      </a:lnTo>
                                      <a:lnTo>
                                        <a:pt x="5" y="75"/>
                                      </a:lnTo>
                                      <a:lnTo>
                                        <a:pt x="1" y="64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2" y="35"/>
                                      </a:lnTo>
                                      <a:lnTo>
                                        <a:pt x="7" y="20"/>
                                      </a:lnTo>
                                      <a:lnTo>
                                        <a:pt x="14" y="8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24"/>
                                      </a:lnTo>
                                      <a:lnTo>
                                        <a:pt x="30" y="37"/>
                                      </a:lnTo>
                                      <a:lnTo>
                                        <a:pt x="29" y="52"/>
                                      </a:lnTo>
                                      <a:lnTo>
                                        <a:pt x="27" y="65"/>
                                      </a:lnTo>
                                      <a:lnTo>
                                        <a:pt x="27" y="76"/>
                                      </a:lnTo>
                                      <a:lnTo>
                                        <a:pt x="27" y="8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315000"/>
                                  <a:ext cx="3420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7" h="86">
                                      <a:moveTo>
                                        <a:pt x="90" y="31"/>
                                      </a:moveTo>
                                      <a:lnTo>
                                        <a:pt x="91" y="34"/>
                                      </a:lnTo>
                                      <a:lnTo>
                                        <a:pt x="94" y="41"/>
                                      </a:lnTo>
                                      <a:lnTo>
                                        <a:pt x="96" y="50"/>
                                      </a:lnTo>
                                      <a:lnTo>
                                        <a:pt x="99" y="58"/>
                                      </a:lnTo>
                                      <a:lnTo>
                                        <a:pt x="101" y="68"/>
                                      </a:lnTo>
                                      <a:lnTo>
                                        <a:pt x="104" y="76"/>
                                      </a:lnTo>
                                      <a:lnTo>
                                        <a:pt x="106" y="84"/>
                                      </a:lnTo>
                                      <a:lnTo>
                                        <a:pt x="107" y="86"/>
                                      </a:lnTo>
                                      <a:lnTo>
                                        <a:pt x="100" y="79"/>
                                      </a:lnTo>
                                      <a:lnTo>
                                        <a:pt x="89" y="70"/>
                                      </a:lnTo>
                                      <a:lnTo>
                                        <a:pt x="74" y="61"/>
                                      </a:lnTo>
                                      <a:lnTo>
                                        <a:pt x="56" y="51"/>
                                      </a:lnTo>
                                      <a:lnTo>
                                        <a:pt x="39" y="41"/>
                                      </a:lnTo>
                                      <a:lnTo>
                                        <a:pt x="23" y="33"/>
                                      </a:lnTo>
                                      <a:lnTo>
                                        <a:pt x="9" y="27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13" y="8"/>
                                      </a:lnTo>
                                      <a:lnTo>
                                        <a:pt x="23" y="1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42" y="6"/>
                                      </a:lnTo>
                                      <a:lnTo>
                                        <a:pt x="51" y="10"/>
                                      </a:lnTo>
                                      <a:lnTo>
                                        <a:pt x="61" y="13"/>
                                      </a:lnTo>
                                      <a:lnTo>
                                        <a:pt x="70" y="18"/>
                                      </a:lnTo>
                                      <a:lnTo>
                                        <a:pt x="77" y="22"/>
                                      </a:lnTo>
                                      <a:lnTo>
                                        <a:pt x="85" y="27"/>
                                      </a:lnTo>
                                      <a:lnTo>
                                        <a:pt x="90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321480"/>
                                  <a:ext cx="82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58">
                                      <a:moveTo>
                                        <a:pt x="26" y="30"/>
                                      </a:moveTo>
                                      <a:lnTo>
                                        <a:pt x="18" y="36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2" y="58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4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1" y="13"/>
                                      </a:lnTo>
                                      <a:lnTo>
                                        <a:pt x="2" y="6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8" y="13"/>
                                      </a:lnTo>
                                      <a:lnTo>
                                        <a:pt x="23" y="23"/>
                                      </a:lnTo>
                                      <a:lnTo>
                                        <a:pt x="26" y="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2600" y="316080"/>
                                  <a:ext cx="1332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89">
                                      <a:moveTo>
                                        <a:pt x="0" y="89"/>
                                      </a:moveTo>
                                      <a:lnTo>
                                        <a:pt x="2" y="84"/>
                                      </a:lnTo>
                                      <a:lnTo>
                                        <a:pt x="2" y="78"/>
                                      </a:lnTo>
                                      <a:lnTo>
                                        <a:pt x="2" y="72"/>
                                      </a:lnTo>
                                      <a:lnTo>
                                        <a:pt x="2" y="65"/>
                                      </a:lnTo>
                                      <a:lnTo>
                                        <a:pt x="2" y="58"/>
                                      </a:lnTo>
                                      <a:lnTo>
                                        <a:pt x="2" y="50"/>
                                      </a:lnTo>
                                      <a:lnTo>
                                        <a:pt x="3" y="44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12" y="34"/>
                                      </a:lnTo>
                                      <a:lnTo>
                                        <a:pt x="17" y="27"/>
                                      </a:lnTo>
                                      <a:lnTo>
                                        <a:pt x="24" y="21"/>
                                      </a:lnTo>
                                      <a:lnTo>
                                        <a:pt x="30" y="15"/>
                                      </a:lnTo>
                                      <a:lnTo>
                                        <a:pt x="35" y="9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40" y="1"/>
                                      </a:lnTo>
                                      <a:lnTo>
                                        <a:pt x="42" y="6"/>
                                      </a:lnTo>
                                      <a:lnTo>
                                        <a:pt x="42" y="12"/>
                                      </a:lnTo>
                                      <a:lnTo>
                                        <a:pt x="43" y="20"/>
                                      </a:lnTo>
                                      <a:lnTo>
                                        <a:pt x="43" y="30"/>
                                      </a:lnTo>
                                      <a:lnTo>
                                        <a:pt x="43" y="41"/>
                                      </a:lnTo>
                                      <a:lnTo>
                                        <a:pt x="42" y="52"/>
                                      </a:lnTo>
                                      <a:lnTo>
                                        <a:pt x="40" y="63"/>
                                      </a:lnTo>
                                      <a:lnTo>
                                        <a:pt x="39" y="66"/>
                                      </a:lnTo>
                                      <a:lnTo>
                                        <a:pt x="35" y="71"/>
                                      </a:lnTo>
                                      <a:lnTo>
                                        <a:pt x="30" y="75"/>
                                      </a:lnTo>
                                      <a:lnTo>
                                        <a:pt x="25" y="80"/>
                                      </a:lnTo>
                                      <a:lnTo>
                                        <a:pt x="19" y="83"/>
                                      </a:lnTo>
                                      <a:lnTo>
                                        <a:pt x="13" y="86"/>
                                      </a:lnTo>
                                      <a:lnTo>
                                        <a:pt x="7" y="88"/>
                                      </a:lnTo>
                                      <a:lnTo>
                                        <a:pt x="0" y="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560" y="328320"/>
                                  <a:ext cx="1148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2" h="12">
                                      <a:moveTo>
                                        <a:pt x="345" y="0"/>
                                      </a:moveTo>
                                      <a:lnTo>
                                        <a:pt x="349" y="1"/>
                                      </a:lnTo>
                                      <a:lnTo>
                                        <a:pt x="353" y="1"/>
                                      </a:lnTo>
                                      <a:lnTo>
                                        <a:pt x="358" y="3"/>
                                      </a:lnTo>
                                      <a:lnTo>
                                        <a:pt x="362" y="4"/>
                                      </a:lnTo>
                                      <a:lnTo>
                                        <a:pt x="353" y="9"/>
                                      </a:lnTo>
                                      <a:lnTo>
                                        <a:pt x="344" y="11"/>
                                      </a:lnTo>
                                      <a:lnTo>
                                        <a:pt x="334" y="12"/>
                                      </a:lnTo>
                                      <a:lnTo>
                                        <a:pt x="324" y="11"/>
                                      </a:lnTo>
                                      <a:lnTo>
                                        <a:pt x="313" y="11"/>
                                      </a:lnTo>
                                      <a:lnTo>
                                        <a:pt x="303" y="10"/>
                                      </a:lnTo>
                                      <a:lnTo>
                                        <a:pt x="292" y="10"/>
                                      </a:lnTo>
                                      <a:lnTo>
                                        <a:pt x="282" y="12"/>
                                      </a:lnTo>
                                      <a:lnTo>
                                        <a:pt x="277" y="10"/>
                                      </a:lnTo>
                                      <a:lnTo>
                                        <a:pt x="272" y="11"/>
                                      </a:lnTo>
                                      <a:lnTo>
                                        <a:pt x="266" y="12"/>
                                      </a:lnTo>
                                      <a:lnTo>
                                        <a:pt x="261" y="11"/>
                                      </a:lnTo>
                                      <a:lnTo>
                                        <a:pt x="252" y="12"/>
                                      </a:lnTo>
                                      <a:lnTo>
                                        <a:pt x="245" y="12"/>
                                      </a:lnTo>
                                      <a:lnTo>
                                        <a:pt x="237" y="12"/>
                                      </a:lnTo>
                                      <a:lnTo>
                                        <a:pt x="230" y="12"/>
                                      </a:lnTo>
                                      <a:lnTo>
                                        <a:pt x="218" y="12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2" y="12"/>
                                      </a:lnTo>
                                      <a:lnTo>
                                        <a:pt x="178" y="12"/>
                                      </a:lnTo>
                                      <a:lnTo>
                                        <a:pt x="16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39" y="12"/>
                                      </a:lnTo>
                                      <a:lnTo>
                                        <a:pt x="126" y="11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95" y="12"/>
                                      </a:lnTo>
                                      <a:lnTo>
                                        <a:pt x="79" y="12"/>
                                      </a:lnTo>
                                      <a:lnTo>
                                        <a:pt x="63" y="12"/>
                                      </a:lnTo>
                                      <a:lnTo>
                                        <a:pt x="46" y="12"/>
                                      </a:lnTo>
                                      <a:lnTo>
                                        <a:pt x="31" y="12"/>
                                      </a:lnTo>
                                      <a:lnTo>
                                        <a:pt x="15" y="12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3" y="7"/>
                                      </a:lnTo>
                                      <a:lnTo>
                                        <a:pt x="7" y="5"/>
                                      </a:lnTo>
                                      <a:lnTo>
                                        <a:pt x="11" y="4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21" y="4"/>
                                      </a:lnTo>
                                      <a:lnTo>
                                        <a:pt x="28" y="4"/>
                                      </a:lnTo>
                                      <a:lnTo>
                                        <a:pt x="33" y="4"/>
                                      </a:lnTo>
                                      <a:lnTo>
                                        <a:pt x="38" y="4"/>
                                      </a:lnTo>
                                      <a:lnTo>
                                        <a:pt x="44" y="4"/>
                                      </a:lnTo>
                                      <a:lnTo>
                                        <a:pt x="50" y="4"/>
                                      </a:lnTo>
                                      <a:lnTo>
                                        <a:pt x="58" y="4"/>
                                      </a:lnTo>
                                      <a:lnTo>
                                        <a:pt x="65" y="4"/>
                                      </a:lnTo>
                                      <a:lnTo>
                                        <a:pt x="73" y="4"/>
                                      </a:lnTo>
                                      <a:lnTo>
                                        <a:pt x="80" y="4"/>
                                      </a:lnTo>
                                      <a:lnTo>
                                        <a:pt x="88" y="4"/>
                                      </a:lnTo>
                                      <a:lnTo>
                                        <a:pt x="95" y="4"/>
                                      </a:lnTo>
                                      <a:lnTo>
                                        <a:pt x="95" y="4"/>
                                      </a:lnTo>
                                      <a:lnTo>
                                        <a:pt x="95" y="3"/>
                                      </a:lnTo>
                                      <a:lnTo>
                                        <a:pt x="95" y="3"/>
                                      </a:lnTo>
                                      <a:lnTo>
                                        <a:pt x="96" y="3"/>
                                      </a:lnTo>
                                      <a:lnTo>
                                        <a:pt x="112" y="4"/>
                                      </a:lnTo>
                                      <a:lnTo>
                                        <a:pt x="127" y="4"/>
                                      </a:lnTo>
                                      <a:lnTo>
                                        <a:pt x="144" y="4"/>
                                      </a:lnTo>
                                      <a:lnTo>
                                        <a:pt x="159" y="4"/>
                                      </a:lnTo>
                                      <a:lnTo>
                                        <a:pt x="175" y="4"/>
                                      </a:lnTo>
                                      <a:lnTo>
                                        <a:pt x="190" y="4"/>
                                      </a:lnTo>
                                      <a:lnTo>
                                        <a:pt x="206" y="4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68" y="1"/>
                                      </a:lnTo>
                                      <a:lnTo>
                                        <a:pt x="283" y="1"/>
                                      </a:lnTo>
                                      <a:lnTo>
                                        <a:pt x="299" y="1"/>
                                      </a:lnTo>
                                      <a:lnTo>
                                        <a:pt x="314" y="0"/>
                                      </a:lnTo>
                                      <a:lnTo>
                                        <a:pt x="331" y="0"/>
                                      </a:lnTo>
                                      <a:lnTo>
                                        <a:pt x="3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9400" y="326880"/>
                                  <a:ext cx="1980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38">
                                      <a:moveTo>
                                        <a:pt x="43" y="38"/>
                                      </a:moveTo>
                                      <a:lnTo>
                                        <a:pt x="40" y="38"/>
                                      </a:lnTo>
                                      <a:lnTo>
                                        <a:pt x="35" y="38"/>
                                      </a:lnTo>
                                      <a:lnTo>
                                        <a:pt x="28" y="37"/>
                                      </a:lnTo>
                                      <a:lnTo>
                                        <a:pt x="21" y="37"/>
                                      </a:lnTo>
                                      <a:lnTo>
                                        <a:pt x="15" y="35"/>
                                      </a:lnTo>
                                      <a:lnTo>
                                        <a:pt x="7" y="35"/>
                                      </a:lnTo>
                                      <a:lnTo>
                                        <a:pt x="2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7" y="15"/>
                                      </a:lnTo>
                                      <a:lnTo>
                                        <a:pt x="23" y="9"/>
                                      </a:lnTo>
                                      <a:lnTo>
                                        <a:pt x="27" y="15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41" y="11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53" y="3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61" y="2"/>
                                      </a:lnTo>
                                      <a:lnTo>
                                        <a:pt x="60" y="9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2" y="23"/>
                                      </a:lnTo>
                                      <a:lnTo>
                                        <a:pt x="47" y="32"/>
                                      </a:lnTo>
                                      <a:lnTo>
                                        <a:pt x="43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920" y="334080"/>
                                  <a:ext cx="144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8">
                                      <a:moveTo>
                                        <a:pt x="2" y="8"/>
                                      </a:moveTo>
                                      <a:lnTo>
                                        <a:pt x="0" y="6"/>
                                      </a:lnTo>
                                      <a:lnTo>
                                        <a:pt x="2" y="5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4" y="2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2" y="5"/>
                                      </a:lnTo>
                                      <a:lnTo>
                                        <a:pt x="2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0" y="334800"/>
                                  <a:ext cx="3168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" h="8">
                                      <a:moveTo>
                                        <a:pt x="99" y="2"/>
                                      </a:moveTo>
                                      <a:lnTo>
                                        <a:pt x="100" y="4"/>
                                      </a:lnTo>
                                      <a:lnTo>
                                        <a:pt x="99" y="6"/>
                                      </a:lnTo>
                                      <a:lnTo>
                                        <a:pt x="96" y="7"/>
                                      </a:lnTo>
                                      <a:lnTo>
                                        <a:pt x="95" y="8"/>
                                      </a:lnTo>
                                      <a:lnTo>
                                        <a:pt x="84" y="7"/>
                                      </a:lnTo>
                                      <a:lnTo>
                                        <a:pt x="71" y="7"/>
                                      </a:lnTo>
                                      <a:lnTo>
                                        <a:pt x="59" y="7"/>
                                      </a:lnTo>
                                      <a:lnTo>
                                        <a:pt x="48" y="7"/>
                                      </a:lnTo>
                                      <a:lnTo>
                                        <a:pt x="35" y="7"/>
                                      </a:lnTo>
                                      <a:lnTo>
                                        <a:pt x="23" y="7"/>
                                      </a:lnTo>
                                      <a:lnTo>
                                        <a:pt x="11" y="6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40" y="1"/>
                                      </a:lnTo>
                                      <a:lnTo>
                                        <a:pt x="53" y="1"/>
                                      </a:lnTo>
                                      <a:lnTo>
                                        <a:pt x="64" y="1"/>
                                      </a:lnTo>
                                      <a:lnTo>
                                        <a:pt x="76" y="1"/>
                                      </a:lnTo>
                                      <a:lnTo>
                                        <a:pt x="87" y="1"/>
                                      </a:lnTo>
                                      <a:lnTo>
                                        <a:pt x="99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2560" y="334800"/>
                                  <a:ext cx="6804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3" h="7">
                                      <a:moveTo>
                                        <a:pt x="213" y="4"/>
                                      </a:moveTo>
                                      <a:lnTo>
                                        <a:pt x="201" y="6"/>
                                      </a:lnTo>
                                      <a:lnTo>
                                        <a:pt x="187" y="6"/>
                                      </a:lnTo>
                                      <a:lnTo>
                                        <a:pt x="175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35" y="7"/>
                                      </a:lnTo>
                                      <a:lnTo>
                                        <a:pt x="121" y="7"/>
                                      </a:lnTo>
                                      <a:lnTo>
                                        <a:pt x="109" y="7"/>
                                      </a:lnTo>
                                      <a:lnTo>
                                        <a:pt x="95" y="7"/>
                                      </a:lnTo>
                                      <a:lnTo>
                                        <a:pt x="81" y="6"/>
                                      </a:lnTo>
                                      <a:lnTo>
                                        <a:pt x="69" y="6"/>
                                      </a:lnTo>
                                      <a:lnTo>
                                        <a:pt x="55" y="6"/>
                                      </a:lnTo>
                                      <a:lnTo>
                                        <a:pt x="41" y="6"/>
                                      </a:lnTo>
                                      <a:lnTo>
                                        <a:pt x="28" y="6"/>
                                      </a:lnTo>
                                      <a:lnTo>
                                        <a:pt x="15" y="6"/>
                                      </a:lnTo>
                                      <a:lnTo>
                                        <a:pt x="2" y="6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40" y="1"/>
                                      </a:lnTo>
                                      <a:lnTo>
                                        <a:pt x="54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95" y="0"/>
                                      </a:lnTo>
                                      <a:lnTo>
                                        <a:pt x="109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35" y="0"/>
                                      </a:lnTo>
                                      <a:lnTo>
                                        <a:pt x="149" y="0"/>
                                      </a:lnTo>
                                      <a:lnTo>
                                        <a:pt x="162" y="1"/>
                                      </a:lnTo>
                                      <a:lnTo>
                                        <a:pt x="175" y="1"/>
                                      </a:lnTo>
                                      <a:lnTo>
                                        <a:pt x="187" y="2"/>
                                      </a:lnTo>
                                      <a:lnTo>
                                        <a:pt x="201" y="3"/>
                                      </a:lnTo>
                                      <a:lnTo>
                                        <a:pt x="213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360" y="334800"/>
                                  <a:ext cx="180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4">
                                      <a:moveTo>
                                        <a:pt x="6" y="4"/>
                                      </a:moveTo>
                                      <a:lnTo>
                                        <a:pt x="3" y="4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6" y="2"/>
                                      </a:lnTo>
                                      <a:lnTo>
                                        <a:pt x="6" y="3"/>
                                      </a:lnTo>
                                      <a:lnTo>
                                        <a:pt x="6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120" y="334800"/>
                                  <a:ext cx="324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7">
                                      <a:moveTo>
                                        <a:pt x="11" y="2"/>
                                      </a:moveTo>
                                      <a:lnTo>
                                        <a:pt x="10" y="4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2" y="6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1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520" y="335160"/>
                                  <a:ext cx="1224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" h="5">
                                      <a:moveTo>
                                        <a:pt x="37" y="2"/>
                                      </a:moveTo>
                                      <a:lnTo>
                                        <a:pt x="33" y="4"/>
                                      </a:lnTo>
                                      <a:lnTo>
                                        <a:pt x="28" y="5"/>
                                      </a:lnTo>
                                      <a:lnTo>
                                        <a:pt x="23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5" y="5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5" y="4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33" y="1"/>
                                      </a:lnTo>
                                      <a:lnTo>
                                        <a:pt x="37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334800"/>
                                  <a:ext cx="1584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75">
                                      <a:moveTo>
                                        <a:pt x="50" y="46"/>
                                      </a:moveTo>
                                      <a:lnTo>
                                        <a:pt x="46" y="49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35" y="55"/>
                                      </a:lnTo>
                                      <a:lnTo>
                                        <a:pt x="29" y="59"/>
                                      </a:lnTo>
                                      <a:lnTo>
                                        <a:pt x="23" y="63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9" y="75"/>
                                      </a:lnTo>
                                      <a:lnTo>
                                        <a:pt x="8" y="69"/>
                                      </a:lnTo>
                                      <a:lnTo>
                                        <a:pt x="7" y="61"/>
                                      </a:lnTo>
                                      <a:lnTo>
                                        <a:pt x="5" y="55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2" y="38"/>
                                      </a:lnTo>
                                      <a:lnTo>
                                        <a:pt x="2" y="3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4" y="18"/>
                                      </a:lnTo>
                                      <a:lnTo>
                                        <a:pt x="10" y="8"/>
                                      </a:lnTo>
                                      <a:lnTo>
                                        <a:pt x="18" y="1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32" y="5"/>
                                      </a:lnTo>
                                      <a:lnTo>
                                        <a:pt x="35" y="9"/>
                                      </a:lnTo>
                                      <a:lnTo>
                                        <a:pt x="39" y="14"/>
                                      </a:lnTo>
                                      <a:lnTo>
                                        <a:pt x="43" y="20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8" y="32"/>
                                      </a:lnTo>
                                      <a:lnTo>
                                        <a:pt x="49" y="40"/>
                                      </a:lnTo>
                                      <a:lnTo>
                                        <a:pt x="50" y="4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334800"/>
                                  <a:ext cx="1404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64">
                                      <a:moveTo>
                                        <a:pt x="33" y="20"/>
                                      </a:moveTo>
                                      <a:lnTo>
                                        <a:pt x="34" y="25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37" y="36"/>
                                      </a:lnTo>
                                      <a:lnTo>
                                        <a:pt x="38" y="42"/>
                                      </a:lnTo>
                                      <a:lnTo>
                                        <a:pt x="41" y="48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9"/>
                                      </a:lnTo>
                                      <a:lnTo>
                                        <a:pt x="43" y="64"/>
                                      </a:lnTo>
                                      <a:lnTo>
                                        <a:pt x="38" y="59"/>
                                      </a:lnTo>
                                      <a:lnTo>
                                        <a:pt x="31" y="55"/>
                                      </a:lnTo>
                                      <a:lnTo>
                                        <a:pt x="22" y="52"/>
                                      </a:lnTo>
                                      <a:lnTo>
                                        <a:pt x="14" y="47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1" y="20"/>
                                      </a:lnTo>
                                      <a:lnTo>
                                        <a:pt x="1" y="15"/>
                                      </a:lnTo>
                                      <a:lnTo>
                                        <a:pt x="1" y="9"/>
                                      </a:lnTo>
                                      <a:lnTo>
                                        <a:pt x="1" y="4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11" y="2"/>
                                      </a:lnTo>
                                      <a:lnTo>
                                        <a:pt x="19" y="8"/>
                                      </a:lnTo>
                                      <a:lnTo>
                                        <a:pt x="27" y="14"/>
                                      </a:lnTo>
                                      <a:lnTo>
                                        <a:pt x="33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800" y="339840"/>
                                  <a:ext cx="2664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" h="41">
                                      <a:moveTo>
                                        <a:pt x="66" y="38"/>
                                      </a:moveTo>
                                      <a:lnTo>
                                        <a:pt x="63" y="40"/>
                                      </a:lnTo>
                                      <a:lnTo>
                                        <a:pt x="57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37" y="40"/>
                                      </a:lnTo>
                                      <a:lnTo>
                                        <a:pt x="27" y="39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6" y="23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27" y="5"/>
                                      </a:lnTo>
                                      <a:lnTo>
                                        <a:pt x="28" y="1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42" y="1"/>
                                      </a:lnTo>
                                      <a:lnTo>
                                        <a:pt x="52" y="3"/>
                                      </a:lnTo>
                                      <a:lnTo>
                                        <a:pt x="62" y="4"/>
                                      </a:lnTo>
                                      <a:lnTo>
                                        <a:pt x="71" y="5"/>
                                      </a:lnTo>
                                      <a:lnTo>
                                        <a:pt x="80" y="6"/>
                                      </a:lnTo>
                                      <a:lnTo>
                                        <a:pt x="83" y="5"/>
                                      </a:lnTo>
                                      <a:lnTo>
                                        <a:pt x="81" y="16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71" y="34"/>
                                      </a:lnTo>
                                      <a:lnTo>
                                        <a:pt x="66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0" y="344160"/>
                                  <a:ext cx="331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" h="7">
                                      <a:moveTo>
                                        <a:pt x="61" y="2"/>
                                      </a:moveTo>
                                      <a:lnTo>
                                        <a:pt x="67" y="1"/>
                                      </a:lnTo>
                                      <a:lnTo>
                                        <a:pt x="72" y="1"/>
                                      </a:lnTo>
                                      <a:lnTo>
                                        <a:pt x="77" y="1"/>
                                      </a:lnTo>
                                      <a:lnTo>
                                        <a:pt x="83" y="0"/>
                                      </a:lnTo>
                                      <a:lnTo>
                                        <a:pt x="88" y="1"/>
                                      </a:lnTo>
                                      <a:lnTo>
                                        <a:pt x="93" y="1"/>
                                      </a:lnTo>
                                      <a:lnTo>
                                        <a:pt x="98" y="1"/>
                                      </a:lnTo>
                                      <a:lnTo>
                                        <a:pt x="104" y="2"/>
                                      </a:lnTo>
                                      <a:lnTo>
                                        <a:pt x="104" y="3"/>
                                      </a:lnTo>
                                      <a:lnTo>
                                        <a:pt x="104" y="3"/>
                                      </a:lnTo>
                                      <a:lnTo>
                                        <a:pt x="104" y="3"/>
                                      </a:lnTo>
                                      <a:lnTo>
                                        <a:pt x="104" y="5"/>
                                      </a:lnTo>
                                      <a:lnTo>
                                        <a:pt x="92" y="6"/>
                                      </a:lnTo>
                                      <a:lnTo>
                                        <a:pt x="78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52" y="7"/>
                                      </a:lnTo>
                                      <a:lnTo>
                                        <a:pt x="38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7" y="3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31" y="2"/>
                                      </a:lnTo>
                                      <a:lnTo>
                                        <a:pt x="38" y="2"/>
                                      </a:lnTo>
                                      <a:lnTo>
                                        <a:pt x="47" y="2"/>
                                      </a:lnTo>
                                      <a:lnTo>
                                        <a:pt x="55" y="2"/>
                                      </a:lnTo>
                                      <a:lnTo>
                                        <a:pt x="61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760" y="344160"/>
                                  <a:ext cx="43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7">
                                      <a:moveTo>
                                        <a:pt x="14" y="2"/>
                                      </a:moveTo>
                                      <a:lnTo>
                                        <a:pt x="14" y="5"/>
                                      </a:lnTo>
                                      <a:lnTo>
                                        <a:pt x="14" y="6"/>
                                      </a:lnTo>
                                      <a:lnTo>
                                        <a:pt x="12" y="7"/>
                                      </a:lnTo>
                                      <a:lnTo>
                                        <a:pt x="10" y="7"/>
                                      </a:lnTo>
                                      <a:lnTo>
                                        <a:pt x="8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2" y="7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4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2960" y="340920"/>
                                  <a:ext cx="1224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" h="74">
                                      <a:moveTo>
                                        <a:pt x="0" y="22"/>
                                      </a:moveTo>
                                      <a:lnTo>
                                        <a:pt x="0" y="27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1" y="42"/>
                                      </a:lnTo>
                                      <a:lnTo>
                                        <a:pt x="2" y="51"/>
                                      </a:lnTo>
                                      <a:lnTo>
                                        <a:pt x="2" y="59"/>
                                      </a:lnTo>
                                      <a:lnTo>
                                        <a:pt x="4" y="67"/>
                                      </a:lnTo>
                                      <a:lnTo>
                                        <a:pt x="6" y="72"/>
                                      </a:lnTo>
                                      <a:lnTo>
                                        <a:pt x="7" y="74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24" y="67"/>
                                      </a:lnTo>
                                      <a:lnTo>
                                        <a:pt x="29" y="61"/>
                                      </a:lnTo>
                                      <a:lnTo>
                                        <a:pt x="31" y="53"/>
                                      </a:lnTo>
                                      <a:lnTo>
                                        <a:pt x="31" y="49"/>
                                      </a:lnTo>
                                      <a:lnTo>
                                        <a:pt x="32" y="42"/>
                                      </a:lnTo>
                                      <a:lnTo>
                                        <a:pt x="32" y="36"/>
                                      </a:lnTo>
                                      <a:lnTo>
                                        <a:pt x="34" y="29"/>
                                      </a:lnTo>
                                      <a:lnTo>
                                        <a:pt x="35" y="22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6" y="7"/>
                                      </a:lnTo>
                                      <a:lnTo>
                                        <a:pt x="36" y="0"/>
                                      </a:lnTo>
                                      <a:lnTo>
                                        <a:pt x="30" y="5"/>
                                      </a:lnTo>
                                      <a:lnTo>
                                        <a:pt x="19" y="11"/>
                                      </a:lnTo>
                                      <a:lnTo>
                                        <a:pt x="6" y="17"/>
                                      </a:lnTo>
                                      <a:lnTo>
                                        <a:pt x="0" y="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" y="350640"/>
                                  <a:ext cx="85680" cy="17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1" h="540">
                                      <a:moveTo>
                                        <a:pt x="271" y="172"/>
                                      </a:moveTo>
                                      <a:lnTo>
                                        <a:pt x="256" y="194"/>
                                      </a:lnTo>
                                      <a:lnTo>
                                        <a:pt x="238" y="218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01" y="269"/>
                                      </a:lnTo>
                                      <a:lnTo>
                                        <a:pt x="181" y="297"/>
                                      </a:lnTo>
                                      <a:lnTo>
                                        <a:pt x="161" y="325"/>
                                      </a:lnTo>
                                      <a:lnTo>
                                        <a:pt x="140" y="352"/>
                                      </a:lnTo>
                                      <a:lnTo>
                                        <a:pt x="120" y="379"/>
                                      </a:lnTo>
                                      <a:lnTo>
                                        <a:pt x="100" y="407"/>
                                      </a:lnTo>
                                      <a:lnTo>
                                        <a:pt x="81" y="432"/>
                                      </a:lnTo>
                                      <a:lnTo>
                                        <a:pt x="64" y="457"/>
                                      </a:lnTo>
                                      <a:lnTo>
                                        <a:pt x="46" y="478"/>
                                      </a:lnTo>
                                      <a:lnTo>
                                        <a:pt x="31" y="498"/>
                                      </a:lnTo>
                                      <a:lnTo>
                                        <a:pt x="19" y="515"/>
                                      </a:lnTo>
                                      <a:lnTo>
                                        <a:pt x="9" y="529"/>
                                      </a:lnTo>
                                      <a:lnTo>
                                        <a:pt x="0" y="540"/>
                                      </a:lnTo>
                                      <a:lnTo>
                                        <a:pt x="8" y="506"/>
                                      </a:lnTo>
                                      <a:lnTo>
                                        <a:pt x="15" y="474"/>
                                      </a:lnTo>
                                      <a:lnTo>
                                        <a:pt x="24" y="440"/>
                                      </a:lnTo>
                                      <a:lnTo>
                                        <a:pt x="31" y="406"/>
                                      </a:lnTo>
                                      <a:lnTo>
                                        <a:pt x="40" y="371"/>
                                      </a:lnTo>
                                      <a:lnTo>
                                        <a:pt x="49" y="337"/>
                                      </a:lnTo>
                                      <a:lnTo>
                                        <a:pt x="57" y="303"/>
                                      </a:lnTo>
                                      <a:lnTo>
                                        <a:pt x="66" y="269"/>
                                      </a:lnTo>
                                      <a:lnTo>
                                        <a:pt x="75" y="235"/>
                                      </a:lnTo>
                                      <a:lnTo>
                                        <a:pt x="84" y="201"/>
                                      </a:lnTo>
                                      <a:lnTo>
                                        <a:pt x="94" y="167"/>
                                      </a:lnTo>
                                      <a:lnTo>
                                        <a:pt x="102" y="133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20" y="66"/>
                                      </a:lnTo>
                                      <a:lnTo>
                                        <a:pt x="128" y="33"/>
                                      </a:lnTo>
                                      <a:lnTo>
                                        <a:pt x="137" y="0"/>
                                      </a:lnTo>
                                      <a:lnTo>
                                        <a:pt x="150" y="24"/>
                                      </a:lnTo>
                                      <a:lnTo>
                                        <a:pt x="163" y="47"/>
                                      </a:lnTo>
                                      <a:lnTo>
                                        <a:pt x="178" y="70"/>
                                      </a:lnTo>
                                      <a:lnTo>
                                        <a:pt x="195" y="93"/>
                                      </a:lnTo>
                                      <a:lnTo>
                                        <a:pt x="212" y="114"/>
                                      </a:lnTo>
                                      <a:lnTo>
                                        <a:pt x="231" y="135"/>
                                      </a:lnTo>
                                      <a:lnTo>
                                        <a:pt x="251" y="154"/>
                                      </a:lnTo>
                                      <a:lnTo>
                                        <a:pt x="271" y="1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840" y="351000"/>
                                  <a:ext cx="4968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7" h="6">
                                      <a:moveTo>
                                        <a:pt x="157" y="5"/>
                                      </a:moveTo>
                                      <a:lnTo>
                                        <a:pt x="137" y="6"/>
                                      </a:lnTo>
                                      <a:lnTo>
                                        <a:pt x="118" y="6"/>
                                      </a:lnTo>
                                      <a:lnTo>
                                        <a:pt x="98" y="6"/>
                                      </a:lnTo>
                                      <a:lnTo>
                                        <a:pt x="78" y="6"/>
                                      </a:lnTo>
                                      <a:lnTo>
                                        <a:pt x="58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20" y="6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61" y="0"/>
                                      </a:lnTo>
                                      <a:lnTo>
                                        <a:pt x="80" y="0"/>
                                      </a:lnTo>
                                      <a:lnTo>
                                        <a:pt x="99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57" y="1"/>
                                      </a:lnTo>
                                      <a:lnTo>
                                        <a:pt x="157" y="2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57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040" y="353160"/>
                                  <a:ext cx="1512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" h="72">
                                      <a:moveTo>
                                        <a:pt x="46" y="72"/>
                                      </a:moveTo>
                                      <a:lnTo>
                                        <a:pt x="42" y="70"/>
                                      </a:lnTo>
                                      <a:lnTo>
                                        <a:pt x="37" y="66"/>
                                      </a:lnTo>
                                      <a:lnTo>
                                        <a:pt x="31" y="64"/>
                                      </a:lnTo>
                                      <a:lnTo>
                                        <a:pt x="26" y="61"/>
                                      </a:lnTo>
                                      <a:lnTo>
                                        <a:pt x="20" y="58"/>
                                      </a:lnTo>
                                      <a:lnTo>
                                        <a:pt x="15" y="55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7" y="48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5" y="37"/>
                                      </a:lnTo>
                                      <a:lnTo>
                                        <a:pt x="4" y="30"/>
                                      </a:lnTo>
                                      <a:lnTo>
                                        <a:pt x="2" y="24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2" y="3"/>
                                      </a:lnTo>
                                      <a:lnTo>
                                        <a:pt x="22" y="11"/>
                                      </a:lnTo>
                                      <a:lnTo>
                                        <a:pt x="31" y="20"/>
                                      </a:lnTo>
                                      <a:lnTo>
                                        <a:pt x="39" y="31"/>
                                      </a:lnTo>
                                      <a:lnTo>
                                        <a:pt x="44" y="42"/>
                                      </a:lnTo>
                                      <a:lnTo>
                                        <a:pt x="46" y="54"/>
                                      </a:lnTo>
                                      <a:lnTo>
                                        <a:pt x="47" y="64"/>
                                      </a:lnTo>
                                      <a:lnTo>
                                        <a:pt x="46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354240"/>
                                  <a:ext cx="82080" cy="16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8" h="524">
                                      <a:moveTo>
                                        <a:pt x="136" y="0"/>
                                      </a:moveTo>
                                      <a:lnTo>
                                        <a:pt x="258" y="524"/>
                                      </a:lnTo>
                                      <a:lnTo>
                                        <a:pt x="243" y="503"/>
                                      </a:lnTo>
                                      <a:lnTo>
                                        <a:pt x="229" y="481"/>
                                      </a:lnTo>
                                      <a:lnTo>
                                        <a:pt x="214" y="459"/>
                                      </a:lnTo>
                                      <a:lnTo>
                                        <a:pt x="197" y="438"/>
                                      </a:lnTo>
                                      <a:lnTo>
                                        <a:pt x="181" y="415"/>
                                      </a:lnTo>
                                      <a:lnTo>
                                        <a:pt x="165" y="393"/>
                                      </a:lnTo>
                                      <a:lnTo>
                                        <a:pt x="148" y="370"/>
                                      </a:lnTo>
                                      <a:lnTo>
                                        <a:pt x="131" y="347"/>
                                      </a:lnTo>
                                      <a:lnTo>
                                        <a:pt x="114" y="324"/>
                                      </a:lnTo>
                                      <a:lnTo>
                                        <a:pt x="98" y="301"/>
                                      </a:lnTo>
                                      <a:lnTo>
                                        <a:pt x="81" y="279"/>
                                      </a:lnTo>
                                      <a:lnTo>
                                        <a:pt x="64" y="256"/>
                                      </a:lnTo>
                                      <a:lnTo>
                                        <a:pt x="48" y="233"/>
                                      </a:lnTo>
                                      <a:lnTo>
                                        <a:pt x="32" y="210"/>
                                      </a:lnTo>
                                      <a:lnTo>
                                        <a:pt x="15" y="187"/>
                                      </a:lnTo>
                                      <a:lnTo>
                                        <a:pt x="0" y="165"/>
                                      </a:lnTo>
                                      <a:lnTo>
                                        <a:pt x="22" y="147"/>
                                      </a:lnTo>
                                      <a:lnTo>
                                        <a:pt x="42" y="129"/>
                                      </a:lnTo>
                                      <a:lnTo>
                                        <a:pt x="60" y="109"/>
                                      </a:lnTo>
                                      <a:lnTo>
                                        <a:pt x="78" y="89"/>
                                      </a:lnTo>
                                      <a:lnTo>
                                        <a:pt x="95" y="68"/>
                                      </a:lnTo>
                                      <a:lnTo>
                                        <a:pt x="110" y="46"/>
                                      </a:lnTo>
                                      <a:lnTo>
                                        <a:pt x="124" y="23"/>
                                      </a:lnTo>
                                      <a:lnTo>
                                        <a:pt x="13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8520" y="351720"/>
                                  <a:ext cx="2736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" h="44">
                                      <a:moveTo>
                                        <a:pt x="84" y="7"/>
                                      </a:moveTo>
                                      <a:lnTo>
                                        <a:pt x="81" y="18"/>
                                      </a:lnTo>
                                      <a:lnTo>
                                        <a:pt x="74" y="25"/>
                                      </a:lnTo>
                                      <a:lnTo>
                                        <a:pt x="64" y="33"/>
                                      </a:lnTo>
                                      <a:lnTo>
                                        <a:pt x="51" y="42"/>
                                      </a:lnTo>
                                      <a:lnTo>
                                        <a:pt x="47" y="44"/>
                                      </a:lnTo>
                                      <a:lnTo>
                                        <a:pt x="41" y="42"/>
                                      </a:lnTo>
                                      <a:lnTo>
                                        <a:pt x="35" y="39"/>
                                      </a:lnTo>
                                      <a:lnTo>
                                        <a:pt x="27" y="35"/>
                                      </a:lnTo>
                                      <a:lnTo>
                                        <a:pt x="20" y="30"/>
                                      </a:lnTo>
                                      <a:lnTo>
                                        <a:pt x="12" y="25"/>
                                      </a:lnTo>
                                      <a:lnTo>
                                        <a:pt x="5" y="21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1" y="13"/>
                                      </a:lnTo>
                                      <a:lnTo>
                                        <a:pt x="6" y="8"/>
                                      </a:lnTo>
                                      <a:lnTo>
                                        <a:pt x="11" y="4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7" y="1"/>
                                      </a:lnTo>
                                      <a:lnTo>
                                        <a:pt x="37" y="4"/>
                                      </a:lnTo>
                                      <a:lnTo>
                                        <a:pt x="48" y="5"/>
                                      </a:lnTo>
                                      <a:lnTo>
                                        <a:pt x="61" y="6"/>
                                      </a:lnTo>
                                      <a:lnTo>
                                        <a:pt x="71" y="7"/>
                                      </a:lnTo>
                                      <a:lnTo>
                                        <a:pt x="79" y="8"/>
                                      </a:lnTo>
                                      <a:lnTo>
                                        <a:pt x="84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" y="351720"/>
                                  <a:ext cx="8496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8" h="241">
                                      <a:moveTo>
                                        <a:pt x="268" y="111"/>
                                      </a:moveTo>
                                      <a:lnTo>
                                        <a:pt x="249" y="102"/>
                                      </a:lnTo>
                                      <a:lnTo>
                                        <a:pt x="230" y="93"/>
                                      </a:lnTo>
                                      <a:lnTo>
                                        <a:pt x="210" y="87"/>
                                      </a:lnTo>
                                      <a:lnTo>
                                        <a:pt x="189" y="84"/>
                                      </a:lnTo>
                                      <a:lnTo>
                                        <a:pt x="169" y="81"/>
                                      </a:lnTo>
                                      <a:lnTo>
                                        <a:pt x="148" y="80"/>
                                      </a:lnTo>
                                      <a:lnTo>
                                        <a:pt x="128" y="80"/>
                                      </a:lnTo>
                                      <a:lnTo>
                                        <a:pt x="109" y="81"/>
                                      </a:lnTo>
                                      <a:lnTo>
                                        <a:pt x="92" y="82"/>
                                      </a:lnTo>
                                      <a:lnTo>
                                        <a:pt x="74" y="85"/>
                                      </a:lnTo>
                                      <a:lnTo>
                                        <a:pt x="59" y="87"/>
                                      </a:lnTo>
                                      <a:lnTo>
                                        <a:pt x="47" y="91"/>
                                      </a:lnTo>
                                      <a:lnTo>
                                        <a:pt x="36" y="93"/>
                                      </a:lnTo>
                                      <a:lnTo>
                                        <a:pt x="27" y="96"/>
                                      </a:lnTo>
                                      <a:lnTo>
                                        <a:pt x="22" y="98"/>
                                      </a:lnTo>
                                      <a:lnTo>
                                        <a:pt x="20" y="99"/>
                                      </a:lnTo>
                                      <a:lnTo>
                                        <a:pt x="29" y="102"/>
                                      </a:lnTo>
                                      <a:lnTo>
                                        <a:pt x="41" y="102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4" y="102"/>
                                      </a:lnTo>
                                      <a:lnTo>
                                        <a:pt x="49" y="114"/>
                                      </a:lnTo>
                                      <a:lnTo>
                                        <a:pt x="44" y="130"/>
                                      </a:lnTo>
                                      <a:lnTo>
                                        <a:pt x="38" y="149"/>
                                      </a:lnTo>
                                      <a:lnTo>
                                        <a:pt x="32" y="171"/>
                                      </a:lnTo>
                                      <a:lnTo>
                                        <a:pt x="27" y="191"/>
                                      </a:lnTo>
                                      <a:lnTo>
                                        <a:pt x="21" y="212"/>
                                      </a:lnTo>
                                      <a:lnTo>
                                        <a:pt x="17" y="229"/>
                                      </a:lnTo>
                                      <a:lnTo>
                                        <a:pt x="13" y="241"/>
                                      </a:lnTo>
                                      <a:lnTo>
                                        <a:pt x="11" y="231"/>
                                      </a:lnTo>
                                      <a:lnTo>
                                        <a:pt x="8" y="217"/>
                                      </a:lnTo>
                                      <a:lnTo>
                                        <a:pt x="6" y="197"/>
                                      </a:lnTo>
                                      <a:lnTo>
                                        <a:pt x="3" y="177"/>
                                      </a:lnTo>
                                      <a:lnTo>
                                        <a:pt x="1" y="156"/>
                                      </a:lnTo>
                                      <a:lnTo>
                                        <a:pt x="0" y="137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11"/>
                                      </a:lnTo>
                                      <a:lnTo>
                                        <a:pt x="2" y="101"/>
                                      </a:lnTo>
                                      <a:lnTo>
                                        <a:pt x="5" y="90"/>
                                      </a:lnTo>
                                      <a:lnTo>
                                        <a:pt x="8" y="77"/>
                                      </a:lnTo>
                                      <a:lnTo>
                                        <a:pt x="15" y="64"/>
                                      </a:lnTo>
                                      <a:lnTo>
                                        <a:pt x="21" y="52"/>
                                      </a:lnTo>
                                      <a:lnTo>
                                        <a:pt x="27" y="42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44" y="27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58" y="12"/>
                                      </a:lnTo>
                                      <a:lnTo>
                                        <a:pt x="69" y="5"/>
                                      </a:lnTo>
                                      <a:lnTo>
                                        <a:pt x="78" y="2"/>
                                      </a:lnTo>
                                      <a:lnTo>
                                        <a:pt x="84" y="1"/>
                                      </a:lnTo>
                                      <a:lnTo>
                                        <a:pt x="89" y="0"/>
                                      </a:lnTo>
                                      <a:lnTo>
                                        <a:pt x="96" y="0"/>
                                      </a:lnTo>
                                      <a:lnTo>
                                        <a:pt x="103" y="0"/>
                                      </a:lnTo>
                                      <a:lnTo>
                                        <a:pt x="109" y="0"/>
                                      </a:lnTo>
                                      <a:lnTo>
                                        <a:pt x="115" y="1"/>
                                      </a:lnTo>
                                      <a:lnTo>
                                        <a:pt x="120" y="2"/>
                                      </a:lnTo>
                                      <a:lnTo>
                                        <a:pt x="127" y="4"/>
                                      </a:lnTo>
                                      <a:lnTo>
                                        <a:pt x="144" y="8"/>
                                      </a:lnTo>
                                      <a:lnTo>
                                        <a:pt x="163" y="16"/>
                                      </a:lnTo>
                                      <a:lnTo>
                                        <a:pt x="183" y="25"/>
                                      </a:lnTo>
                                      <a:lnTo>
                                        <a:pt x="204" y="38"/>
                                      </a:lnTo>
                                      <a:lnTo>
                                        <a:pt x="223" y="52"/>
                                      </a:lnTo>
                                      <a:lnTo>
                                        <a:pt x="241" y="69"/>
                                      </a:lnTo>
                                      <a:lnTo>
                                        <a:pt x="256" y="88"/>
                                      </a:lnTo>
                                      <a:lnTo>
                                        <a:pt x="268" y="11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040" y="352440"/>
                                  <a:ext cx="1584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81">
                                      <a:moveTo>
                                        <a:pt x="39" y="0"/>
                                      </a:moveTo>
                                      <a:lnTo>
                                        <a:pt x="42" y="6"/>
                                      </a:lnTo>
                                      <a:lnTo>
                                        <a:pt x="46" y="12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0" y="23"/>
                                      </a:lnTo>
                                      <a:lnTo>
                                        <a:pt x="50" y="29"/>
                                      </a:lnTo>
                                      <a:lnTo>
                                        <a:pt x="50" y="35"/>
                                      </a:lnTo>
                                      <a:lnTo>
                                        <a:pt x="50" y="41"/>
                                      </a:lnTo>
                                      <a:lnTo>
                                        <a:pt x="50" y="47"/>
                                      </a:lnTo>
                                      <a:lnTo>
                                        <a:pt x="44" y="53"/>
                                      </a:lnTo>
                                      <a:lnTo>
                                        <a:pt x="37" y="58"/>
                                      </a:lnTo>
                                      <a:lnTo>
                                        <a:pt x="32" y="64"/>
                                      </a:lnTo>
                                      <a:lnTo>
                                        <a:pt x="27" y="69"/>
                                      </a:lnTo>
                                      <a:lnTo>
                                        <a:pt x="23" y="73"/>
                                      </a:lnTo>
                                      <a:lnTo>
                                        <a:pt x="19" y="76"/>
                                      </a:lnTo>
                                      <a:lnTo>
                                        <a:pt x="15" y="79"/>
                                      </a:lnTo>
                                      <a:lnTo>
                                        <a:pt x="13" y="81"/>
                                      </a:lnTo>
                                      <a:lnTo>
                                        <a:pt x="9" y="75"/>
                                      </a:lnTo>
                                      <a:lnTo>
                                        <a:pt x="5" y="69"/>
                                      </a:lnTo>
                                      <a:lnTo>
                                        <a:pt x="3" y="62"/>
                                      </a:lnTo>
                                      <a:lnTo>
                                        <a:pt x="1" y="55"/>
                                      </a:lnTo>
                                      <a:lnTo>
                                        <a:pt x="1" y="47"/>
                                      </a:lnTo>
                                      <a:lnTo>
                                        <a:pt x="0" y="40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4" y="23"/>
                                      </a:lnTo>
                                      <a:lnTo>
                                        <a:pt x="9" y="18"/>
                                      </a:lnTo>
                                      <a:lnTo>
                                        <a:pt x="14" y="15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30" y="3"/>
                                      </a:lnTo>
                                      <a:lnTo>
                                        <a:pt x="35" y="1"/>
                                      </a:lnTo>
                                      <a:lnTo>
                                        <a:pt x="3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365040"/>
                                  <a:ext cx="9072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6" h="44">
                                      <a:moveTo>
                                        <a:pt x="163" y="3"/>
                                      </a:moveTo>
                                      <a:lnTo>
                                        <a:pt x="168" y="9"/>
                                      </a:lnTo>
                                      <a:lnTo>
                                        <a:pt x="286" y="9"/>
                                      </a:lnTo>
                                      <a:lnTo>
                                        <a:pt x="279" y="15"/>
                                      </a:lnTo>
                                      <a:lnTo>
                                        <a:pt x="170" y="17"/>
                                      </a:lnTo>
                                      <a:lnTo>
                                        <a:pt x="172" y="28"/>
                                      </a:lnTo>
                                      <a:lnTo>
                                        <a:pt x="214" y="44"/>
                                      </a:lnTo>
                                      <a:lnTo>
                                        <a:pt x="88" y="44"/>
                                      </a:lnTo>
                                      <a:lnTo>
                                        <a:pt x="167" y="32"/>
                                      </a:lnTo>
                                      <a:lnTo>
                                        <a:pt x="152" y="28"/>
                                      </a:lnTo>
                                      <a:lnTo>
                                        <a:pt x="163" y="23"/>
                                      </a:lnTo>
                                      <a:lnTo>
                                        <a:pt x="149" y="15"/>
                                      </a:lnTo>
                                      <a:lnTo>
                                        <a:pt x="138" y="20"/>
                                      </a:lnTo>
                                      <a:lnTo>
                                        <a:pt x="146" y="28"/>
                                      </a:lnTo>
                                      <a:lnTo>
                                        <a:pt x="27" y="21"/>
                                      </a:lnTo>
                                      <a:lnTo>
                                        <a:pt x="25" y="20"/>
                                      </a:lnTo>
                                      <a:lnTo>
                                        <a:pt x="83" y="17"/>
                                      </a:lnTo>
                                      <a:lnTo>
                                        <a:pt x="88" y="11"/>
                                      </a:lnTo>
                                      <a:lnTo>
                                        <a:pt x="83" y="7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163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800" y="358200"/>
                                  <a:ext cx="4896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" h="92">
                                      <a:moveTo>
                                        <a:pt x="149" y="27"/>
                                      </a:moveTo>
                                      <a:lnTo>
                                        <a:pt x="153" y="27"/>
                                      </a:lnTo>
                                      <a:lnTo>
                                        <a:pt x="151" y="32"/>
                                      </a:lnTo>
                                      <a:lnTo>
                                        <a:pt x="141" y="39"/>
                                      </a:lnTo>
                                      <a:lnTo>
                                        <a:pt x="127" y="48"/>
                                      </a:lnTo>
                                      <a:lnTo>
                                        <a:pt x="108" y="58"/>
                                      </a:lnTo>
                                      <a:lnTo>
                                        <a:pt x="88" y="68"/>
                                      </a:lnTo>
                                      <a:lnTo>
                                        <a:pt x="67" y="77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38" y="85"/>
                                      </a:lnTo>
                                      <a:lnTo>
                                        <a:pt x="31" y="86"/>
                                      </a:lnTo>
                                      <a:lnTo>
                                        <a:pt x="23" y="89"/>
                                      </a:lnTo>
                                      <a:lnTo>
                                        <a:pt x="15" y="90"/>
                                      </a:lnTo>
                                      <a:lnTo>
                                        <a:pt x="8" y="91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1" y="91"/>
                                      </a:lnTo>
                                      <a:lnTo>
                                        <a:pt x="0" y="88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1" y="78"/>
                                      </a:lnTo>
                                      <a:lnTo>
                                        <a:pt x="5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8" y="60"/>
                                      </a:lnTo>
                                      <a:lnTo>
                                        <a:pt x="27" y="52"/>
                                      </a:lnTo>
                                      <a:lnTo>
                                        <a:pt x="37" y="45"/>
                                      </a:lnTo>
                                      <a:lnTo>
                                        <a:pt x="57" y="54"/>
                                      </a:lnTo>
                                      <a:lnTo>
                                        <a:pt x="75" y="58"/>
                                      </a:lnTo>
                                      <a:lnTo>
                                        <a:pt x="87" y="61"/>
                                      </a:lnTo>
                                      <a:lnTo>
                                        <a:pt x="98" y="61"/>
                                      </a:lnTo>
                                      <a:lnTo>
                                        <a:pt x="106" y="60"/>
                                      </a:lnTo>
                                      <a:lnTo>
                                        <a:pt x="112" y="57"/>
                                      </a:lnTo>
                                      <a:lnTo>
                                        <a:pt x="117" y="56"/>
                                      </a:lnTo>
                                      <a:lnTo>
                                        <a:pt x="121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4" y="57"/>
                                      </a:lnTo>
                                      <a:lnTo>
                                        <a:pt x="107" y="57"/>
                                      </a:lnTo>
                                      <a:lnTo>
                                        <a:pt x="97" y="56"/>
                                      </a:lnTo>
                                      <a:lnTo>
                                        <a:pt x="86" y="55"/>
                                      </a:lnTo>
                                      <a:lnTo>
                                        <a:pt x="73" y="51"/>
                                      </a:lnTo>
                                      <a:lnTo>
                                        <a:pt x="60" y="46"/>
                                      </a:lnTo>
                                      <a:lnTo>
                                        <a:pt x="46" y="39"/>
                                      </a:lnTo>
                                      <a:lnTo>
                                        <a:pt x="53" y="33"/>
                                      </a:lnTo>
                                      <a:lnTo>
                                        <a:pt x="63" y="27"/>
                                      </a:lnTo>
                                      <a:lnTo>
                                        <a:pt x="72" y="21"/>
                                      </a:lnTo>
                                      <a:lnTo>
                                        <a:pt x="81" y="15"/>
                                      </a:lnTo>
                                      <a:lnTo>
                                        <a:pt x="89" y="10"/>
                                      </a:lnTo>
                                      <a:lnTo>
                                        <a:pt x="97" y="5"/>
                                      </a:lnTo>
                                      <a:lnTo>
                                        <a:pt x="103" y="2"/>
                                      </a:lnTo>
                                      <a:lnTo>
                                        <a:pt x="107" y="0"/>
                                      </a:lnTo>
                                      <a:lnTo>
                                        <a:pt x="117" y="5"/>
                                      </a:lnTo>
                                      <a:lnTo>
                                        <a:pt x="124" y="9"/>
                                      </a:lnTo>
                                      <a:lnTo>
                                        <a:pt x="131" y="14"/>
                                      </a:lnTo>
                                      <a:lnTo>
                                        <a:pt x="136" y="17"/>
                                      </a:lnTo>
                                      <a:lnTo>
                                        <a:pt x="141" y="20"/>
                                      </a:lnTo>
                                      <a:lnTo>
                                        <a:pt x="144" y="23"/>
                                      </a:lnTo>
                                      <a:lnTo>
                                        <a:pt x="147" y="26"/>
                                      </a:lnTo>
                                      <a:lnTo>
                                        <a:pt x="149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480" y="370800"/>
                                  <a:ext cx="144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3">
                                      <a:moveTo>
                                        <a:pt x="5" y="3"/>
                                      </a:moveTo>
                                      <a:lnTo>
                                        <a:pt x="3" y="3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5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240" y="374760"/>
                                  <a:ext cx="82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26">
                                      <a:moveTo>
                                        <a:pt x="28" y="26"/>
                                      </a:moveTo>
                                      <a:lnTo>
                                        <a:pt x="18" y="23"/>
                                      </a:lnTo>
                                      <a:lnTo>
                                        <a:pt x="8" y="16"/>
                                      </a:lnTo>
                                      <a:lnTo>
                                        <a:pt x="1" y="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" y="5"/>
                                      </a:lnTo>
                                      <a:lnTo>
                                        <a:pt x="15" y="11"/>
                                      </a:lnTo>
                                      <a:lnTo>
                                        <a:pt x="23" y="19"/>
                                      </a:lnTo>
                                      <a:lnTo>
                                        <a:pt x="28" y="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375840"/>
                                  <a:ext cx="9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0">
                                      <a:moveTo>
                                        <a:pt x="0" y="0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520" y="385560"/>
                                  <a:ext cx="57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31">
                                      <a:moveTo>
                                        <a:pt x="10" y="26"/>
                                      </a:moveTo>
                                      <a:lnTo>
                                        <a:pt x="8" y="29"/>
                                      </a:lnTo>
                                      <a:lnTo>
                                        <a:pt x="5" y="30"/>
                                      </a:lnTo>
                                      <a:lnTo>
                                        <a:pt x="1" y="31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1" y="20"/>
                                      </a:lnTo>
                                      <a:lnTo>
                                        <a:pt x="5" y="12"/>
                                      </a:lnTo>
                                      <a:lnTo>
                                        <a:pt x="11" y="4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9" y="6"/>
                                      </a:lnTo>
                                      <a:lnTo>
                                        <a:pt x="16" y="13"/>
                                      </a:lnTo>
                                      <a:lnTo>
                                        <a:pt x="13" y="20"/>
                                      </a:lnTo>
                                      <a:lnTo>
                                        <a:pt x="10" y="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080" y="389880"/>
                                  <a:ext cx="100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58">
                                      <a:moveTo>
                                        <a:pt x="31" y="27"/>
                                      </a:moveTo>
                                      <a:lnTo>
                                        <a:pt x="31" y="34"/>
                                      </a:lnTo>
                                      <a:lnTo>
                                        <a:pt x="28" y="42"/>
                                      </a:lnTo>
                                      <a:lnTo>
                                        <a:pt x="26" y="51"/>
                                      </a:lnTo>
                                      <a:lnTo>
                                        <a:pt x="26" y="58"/>
                                      </a:lnTo>
                                      <a:lnTo>
                                        <a:pt x="22" y="54"/>
                                      </a:lnTo>
                                      <a:lnTo>
                                        <a:pt x="18" y="50"/>
                                      </a:lnTo>
                                      <a:lnTo>
                                        <a:pt x="12" y="42"/>
                                      </a:lnTo>
                                      <a:lnTo>
                                        <a:pt x="9" y="35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1" y="2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1" y="7"/>
                                      </a:lnTo>
                                      <a:lnTo>
                                        <a:pt x="6" y="1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22" y="5"/>
                                      </a:lnTo>
                                      <a:lnTo>
                                        <a:pt x="26" y="10"/>
                                      </a:lnTo>
                                      <a:lnTo>
                                        <a:pt x="30" y="16"/>
                                      </a:lnTo>
                                      <a:lnTo>
                                        <a:pt x="31" y="22"/>
                                      </a:lnTo>
                                      <a:lnTo>
                                        <a:pt x="31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080" y="379800"/>
                                  <a:ext cx="82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57">
                                      <a:moveTo>
                                        <a:pt x="25" y="0"/>
                                      </a:moveTo>
                                      <a:lnTo>
                                        <a:pt x="25" y="10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4" y="42"/>
                                      </a:lnTo>
                                      <a:lnTo>
                                        <a:pt x="23" y="50"/>
                                      </a:lnTo>
                                      <a:lnTo>
                                        <a:pt x="20" y="55"/>
                                      </a:lnTo>
                                      <a:lnTo>
                                        <a:pt x="19" y="57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14" y="52"/>
                                      </a:lnTo>
                                      <a:lnTo>
                                        <a:pt x="10" y="48"/>
                                      </a:lnTo>
                                      <a:lnTo>
                                        <a:pt x="8" y="42"/>
                                      </a:lnTo>
                                      <a:lnTo>
                                        <a:pt x="5" y="36"/>
                                      </a:lnTo>
                                      <a:lnTo>
                                        <a:pt x="4" y="29"/>
                                      </a:lnTo>
                                      <a:lnTo>
                                        <a:pt x="1" y="23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5" y="13"/>
                                      </a:lnTo>
                                      <a:lnTo>
                                        <a:pt x="11" y="6"/>
                                      </a:lnTo>
                                      <a:lnTo>
                                        <a:pt x="19" y="2"/>
                                      </a:lnTo>
                                      <a:lnTo>
                                        <a:pt x="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560" y="389160"/>
                                  <a:ext cx="172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" h="58">
                                      <a:moveTo>
                                        <a:pt x="51" y="37"/>
                                      </a:moveTo>
                                      <a:lnTo>
                                        <a:pt x="47" y="38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7" y="43"/>
                                      </a:lnTo>
                                      <a:lnTo>
                                        <a:pt x="31" y="47"/>
                                      </a:lnTo>
                                      <a:lnTo>
                                        <a:pt x="26" y="49"/>
                                      </a:lnTo>
                                      <a:lnTo>
                                        <a:pt x="20" y="53"/>
                                      </a:lnTo>
                                      <a:lnTo>
                                        <a:pt x="15" y="55"/>
                                      </a:lnTo>
                                      <a:lnTo>
                                        <a:pt x="11" y="58"/>
                                      </a:lnTo>
                                      <a:lnTo>
                                        <a:pt x="8" y="54"/>
                                      </a:lnTo>
                                      <a:lnTo>
                                        <a:pt x="6" y="47"/>
                                      </a:lnTo>
                                      <a:lnTo>
                                        <a:pt x="2" y="40"/>
                                      </a:lnTo>
                                      <a:lnTo>
                                        <a:pt x="1" y="30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6" y="9"/>
                                      </a:lnTo>
                                      <a:lnTo>
                                        <a:pt x="15" y="7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38" y="1"/>
                                      </a:lnTo>
                                      <a:lnTo>
                                        <a:pt x="45" y="6"/>
                                      </a:lnTo>
                                      <a:lnTo>
                                        <a:pt x="50" y="12"/>
                                      </a:lnTo>
                                      <a:lnTo>
                                        <a:pt x="52" y="19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51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960" y="396720"/>
                                  <a:ext cx="180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11">
                                      <a:moveTo>
                                        <a:pt x="6" y="2"/>
                                      </a:moveTo>
                                      <a:lnTo>
                                        <a:pt x="6" y="5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5" y="8"/>
                                      </a:lnTo>
                                      <a:lnTo>
                                        <a:pt x="4" y="11"/>
                                      </a:lnTo>
                                      <a:lnTo>
                                        <a:pt x="2" y="11"/>
                                      </a:lnTo>
                                      <a:lnTo>
                                        <a:pt x="1" y="10"/>
                                      </a:lnTo>
                                      <a:lnTo>
                                        <a:pt x="1" y="8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6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280" y="388800"/>
                                  <a:ext cx="2016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67">
                                      <a:moveTo>
                                        <a:pt x="64" y="43"/>
                                      </a:moveTo>
                                      <a:lnTo>
                                        <a:pt x="64" y="47"/>
                                      </a:lnTo>
                                      <a:lnTo>
                                        <a:pt x="61" y="52"/>
                                      </a:lnTo>
                                      <a:lnTo>
                                        <a:pt x="55" y="57"/>
                                      </a:lnTo>
                                      <a:lnTo>
                                        <a:pt x="47" y="62"/>
                                      </a:lnTo>
                                      <a:lnTo>
                                        <a:pt x="39" y="66"/>
                                      </a:lnTo>
                                      <a:lnTo>
                                        <a:pt x="31" y="67"/>
                                      </a:lnTo>
                                      <a:lnTo>
                                        <a:pt x="24" y="67"/>
                                      </a:lnTo>
                                      <a:lnTo>
                                        <a:pt x="19" y="63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5" y="55"/>
                                      </a:lnTo>
                                      <a:lnTo>
                                        <a:pt x="1" y="46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3" y="20"/>
                                      </a:lnTo>
                                      <a:lnTo>
                                        <a:pt x="8" y="14"/>
                                      </a:lnTo>
                                      <a:lnTo>
                                        <a:pt x="14" y="11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36" y="0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60" y="17"/>
                                      </a:lnTo>
                                      <a:lnTo>
                                        <a:pt x="64" y="27"/>
                                      </a:lnTo>
                                      <a:lnTo>
                                        <a:pt x="65" y="35"/>
                                      </a:lnTo>
                                      <a:lnTo>
                                        <a:pt x="64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0600" y="396720"/>
                                  <a:ext cx="1152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" h="70">
                                      <a:moveTo>
                                        <a:pt x="33" y="58"/>
                                      </a:moveTo>
                                      <a:lnTo>
                                        <a:pt x="32" y="60"/>
                                      </a:lnTo>
                                      <a:lnTo>
                                        <a:pt x="31" y="64"/>
                                      </a:lnTo>
                                      <a:lnTo>
                                        <a:pt x="29" y="66"/>
                                      </a:lnTo>
                                      <a:lnTo>
                                        <a:pt x="27" y="70"/>
                                      </a:lnTo>
                                      <a:lnTo>
                                        <a:pt x="26" y="61"/>
                                      </a:lnTo>
                                      <a:lnTo>
                                        <a:pt x="21" y="52"/>
                                      </a:lnTo>
                                      <a:lnTo>
                                        <a:pt x="15" y="43"/>
                                      </a:lnTo>
                                      <a:lnTo>
                                        <a:pt x="9" y="35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2" y="8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21" y="11"/>
                                      </a:lnTo>
                                      <a:lnTo>
                                        <a:pt x="26" y="18"/>
                                      </a:lnTo>
                                      <a:lnTo>
                                        <a:pt x="30" y="26"/>
                                      </a:lnTo>
                                      <a:lnTo>
                                        <a:pt x="33" y="34"/>
                                      </a:lnTo>
                                      <a:lnTo>
                                        <a:pt x="36" y="42"/>
                                      </a:lnTo>
                                      <a:lnTo>
                                        <a:pt x="36" y="51"/>
                                      </a:lnTo>
                                      <a:lnTo>
                                        <a:pt x="33" y="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9840" y="399960"/>
                                  <a:ext cx="252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4">
                                      <a:moveTo>
                                        <a:pt x="9" y="6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6" y="13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2" y="10"/>
                                      </a:lnTo>
                                      <a:lnTo>
                                        <a:pt x="1" y="7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7" y="1"/>
                                      </a:lnTo>
                                      <a:lnTo>
                                        <a:pt x="7" y="3"/>
                                      </a:lnTo>
                                      <a:lnTo>
                                        <a:pt x="9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160" y="397440"/>
                                  <a:ext cx="900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44">
                                      <a:moveTo>
                                        <a:pt x="25" y="40"/>
                                      </a:moveTo>
                                      <a:lnTo>
                                        <a:pt x="19" y="41"/>
                                      </a:lnTo>
                                      <a:lnTo>
                                        <a:pt x="11" y="41"/>
                                      </a:lnTo>
                                      <a:lnTo>
                                        <a:pt x="5" y="42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1" y="39"/>
                                      </a:lnTo>
                                      <a:lnTo>
                                        <a:pt x="2" y="33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4" y="15"/>
                                      </a:lnTo>
                                      <a:lnTo>
                                        <a:pt x="19" y="9"/>
                                      </a:lnTo>
                                      <a:lnTo>
                                        <a:pt x="22" y="4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7" y="3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29" y="18"/>
                                      </a:lnTo>
                                      <a:lnTo>
                                        <a:pt x="27" y="26"/>
                                      </a:lnTo>
                                      <a:lnTo>
                                        <a:pt x="26" y="32"/>
                                      </a:lnTo>
                                      <a:lnTo>
                                        <a:pt x="26" y="36"/>
                                      </a:lnTo>
                                      <a:lnTo>
                                        <a:pt x="2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720" y="399960"/>
                                  <a:ext cx="75600" cy="4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8" h="132">
                                      <a:moveTo>
                                        <a:pt x="238" y="101"/>
                                      </a:moveTo>
                                      <a:lnTo>
                                        <a:pt x="223" y="100"/>
                                      </a:lnTo>
                                      <a:lnTo>
                                        <a:pt x="208" y="99"/>
                                      </a:lnTo>
                                      <a:lnTo>
                                        <a:pt x="193" y="98"/>
                                      </a:lnTo>
                                      <a:lnTo>
                                        <a:pt x="178" y="98"/>
                                      </a:lnTo>
                                      <a:lnTo>
                                        <a:pt x="162" y="98"/>
                                      </a:lnTo>
                                      <a:lnTo>
                                        <a:pt x="146" y="99"/>
                                      </a:lnTo>
                                      <a:lnTo>
                                        <a:pt x="129" y="100"/>
                                      </a:lnTo>
                                      <a:lnTo>
                                        <a:pt x="114" y="101"/>
                                      </a:lnTo>
                                      <a:lnTo>
                                        <a:pt x="98" y="104"/>
                                      </a:lnTo>
                                      <a:lnTo>
                                        <a:pt x="83" y="106"/>
                                      </a:lnTo>
                                      <a:lnTo>
                                        <a:pt x="68" y="110"/>
                                      </a:lnTo>
                                      <a:lnTo>
                                        <a:pt x="53" y="112"/>
                                      </a:lnTo>
                                      <a:lnTo>
                                        <a:pt x="38" y="117"/>
                                      </a:lnTo>
                                      <a:lnTo>
                                        <a:pt x="25" y="121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0" y="132"/>
                                      </a:lnTo>
                                      <a:lnTo>
                                        <a:pt x="1" y="124"/>
                                      </a:lnTo>
                                      <a:lnTo>
                                        <a:pt x="2" y="110"/>
                                      </a:lnTo>
                                      <a:lnTo>
                                        <a:pt x="6" y="90"/>
                                      </a:lnTo>
                                      <a:lnTo>
                                        <a:pt x="10" y="69"/>
                                      </a:lnTo>
                                      <a:lnTo>
                                        <a:pt x="15" y="47"/>
                                      </a:lnTo>
                                      <a:lnTo>
                                        <a:pt x="21" y="27"/>
                                      </a:lnTo>
                                      <a:lnTo>
                                        <a:pt x="30" y="10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65" y="4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117" y="20"/>
                                      </a:lnTo>
                                      <a:lnTo>
                                        <a:pt x="143" y="32"/>
                                      </a:lnTo>
                                      <a:lnTo>
                                        <a:pt x="169" y="46"/>
                                      </a:lnTo>
                                      <a:lnTo>
                                        <a:pt x="194" y="61"/>
                                      </a:lnTo>
                                      <a:lnTo>
                                        <a:pt x="217" y="81"/>
                                      </a:lnTo>
                                      <a:lnTo>
                                        <a:pt x="238" y="1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960" y="407160"/>
                                  <a:ext cx="1908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0">
                                      <a:moveTo>
                                        <a:pt x="57" y="22"/>
                                      </a:moveTo>
                                      <a:lnTo>
                                        <a:pt x="57" y="29"/>
                                      </a:lnTo>
                                      <a:lnTo>
                                        <a:pt x="54" y="35"/>
                                      </a:lnTo>
                                      <a:lnTo>
                                        <a:pt x="49" y="41"/>
                                      </a:lnTo>
                                      <a:lnTo>
                                        <a:pt x="41" y="46"/>
                                      </a:lnTo>
                                      <a:lnTo>
                                        <a:pt x="35" y="49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1" y="50"/>
                                      </a:lnTo>
                                      <a:lnTo>
                                        <a:pt x="15" y="47"/>
                                      </a:lnTo>
                                      <a:lnTo>
                                        <a:pt x="9" y="45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2" y="35"/>
                                      </a:lnTo>
                                      <a:lnTo>
                                        <a:pt x="2" y="2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34" y="1"/>
                                      </a:lnTo>
                                      <a:lnTo>
                                        <a:pt x="40" y="4"/>
                                      </a:lnTo>
                                      <a:lnTo>
                                        <a:pt x="46" y="7"/>
                                      </a:lnTo>
                                      <a:lnTo>
                                        <a:pt x="51" y="11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58" y="20"/>
                                      </a:lnTo>
                                      <a:lnTo>
                                        <a:pt x="58" y="22"/>
                                      </a:lnTo>
                                      <a:lnTo>
                                        <a:pt x="57" y="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240" y="408240"/>
                                  <a:ext cx="15480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9" h="368">
                                      <a:moveTo>
                                        <a:pt x="279" y="0"/>
                                      </a:moveTo>
                                      <a:lnTo>
                                        <a:pt x="290" y="7"/>
                                      </a:lnTo>
                                      <a:lnTo>
                                        <a:pt x="303" y="13"/>
                                      </a:lnTo>
                                      <a:lnTo>
                                        <a:pt x="315" y="21"/>
                                      </a:lnTo>
                                      <a:lnTo>
                                        <a:pt x="328" y="27"/>
                                      </a:lnTo>
                                      <a:lnTo>
                                        <a:pt x="340" y="33"/>
                                      </a:lnTo>
                                      <a:lnTo>
                                        <a:pt x="353" y="39"/>
                                      </a:lnTo>
                                      <a:lnTo>
                                        <a:pt x="366" y="45"/>
                                      </a:lnTo>
                                      <a:lnTo>
                                        <a:pt x="380" y="50"/>
                                      </a:lnTo>
                                      <a:lnTo>
                                        <a:pt x="393" y="54"/>
                                      </a:lnTo>
                                      <a:lnTo>
                                        <a:pt x="406" y="59"/>
                                      </a:lnTo>
                                      <a:lnTo>
                                        <a:pt x="420" y="64"/>
                                      </a:lnTo>
                                      <a:lnTo>
                                        <a:pt x="434" y="68"/>
                                      </a:lnTo>
                                      <a:lnTo>
                                        <a:pt x="447" y="71"/>
                                      </a:lnTo>
                                      <a:lnTo>
                                        <a:pt x="461" y="74"/>
                                      </a:lnTo>
                                      <a:lnTo>
                                        <a:pt x="475" y="76"/>
                                      </a:lnTo>
                                      <a:lnTo>
                                        <a:pt x="489" y="79"/>
                                      </a:lnTo>
                                      <a:lnTo>
                                        <a:pt x="457" y="96"/>
                                      </a:lnTo>
                                      <a:lnTo>
                                        <a:pt x="428" y="114"/>
                                      </a:lnTo>
                                      <a:lnTo>
                                        <a:pt x="396" y="131"/>
                                      </a:lnTo>
                                      <a:lnTo>
                                        <a:pt x="366" y="149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05" y="184"/>
                                      </a:lnTo>
                                      <a:lnTo>
                                        <a:pt x="276" y="202"/>
                                      </a:lnTo>
                                      <a:lnTo>
                                        <a:pt x="246" y="220"/>
                                      </a:lnTo>
                                      <a:lnTo>
                                        <a:pt x="214" y="239"/>
                                      </a:lnTo>
                                      <a:lnTo>
                                        <a:pt x="185" y="257"/>
                                      </a:lnTo>
                                      <a:lnTo>
                                        <a:pt x="155" y="275"/>
                                      </a:lnTo>
                                      <a:lnTo>
                                        <a:pt x="123" y="293"/>
                                      </a:lnTo>
                                      <a:lnTo>
                                        <a:pt x="94" y="311"/>
                                      </a:lnTo>
                                      <a:lnTo>
                                        <a:pt x="62" y="331"/>
                                      </a:lnTo>
                                      <a:lnTo>
                                        <a:pt x="31" y="349"/>
                                      </a:lnTo>
                                      <a:lnTo>
                                        <a:pt x="0" y="368"/>
                                      </a:lnTo>
                                      <a:lnTo>
                                        <a:pt x="16" y="346"/>
                                      </a:lnTo>
                                      <a:lnTo>
                                        <a:pt x="33" y="324"/>
                                      </a:lnTo>
                                      <a:lnTo>
                                        <a:pt x="50" y="303"/>
                                      </a:lnTo>
                                      <a:lnTo>
                                        <a:pt x="66" y="280"/>
                                      </a:lnTo>
                                      <a:lnTo>
                                        <a:pt x="84" y="257"/>
                                      </a:lnTo>
                                      <a:lnTo>
                                        <a:pt x="101" y="234"/>
                                      </a:lnTo>
                                      <a:lnTo>
                                        <a:pt x="118" y="211"/>
                                      </a:lnTo>
                                      <a:lnTo>
                                        <a:pt x="136" y="188"/>
                                      </a:lnTo>
                                      <a:lnTo>
                                        <a:pt x="155" y="165"/>
                                      </a:lnTo>
                                      <a:lnTo>
                                        <a:pt x="172" y="142"/>
                                      </a:lnTo>
                                      <a:lnTo>
                                        <a:pt x="190" y="117"/>
                                      </a:lnTo>
                                      <a:lnTo>
                                        <a:pt x="208" y="94"/>
                                      </a:lnTo>
                                      <a:lnTo>
                                        <a:pt x="226" y="71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62" y="24"/>
                                      </a:lnTo>
                                      <a:lnTo>
                                        <a:pt x="27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400" y="409680"/>
                                  <a:ext cx="14400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4" h="357">
                                      <a:moveTo>
                                        <a:pt x="199" y="0"/>
                                      </a:moveTo>
                                      <a:lnTo>
                                        <a:pt x="215" y="22"/>
                                      </a:lnTo>
                                      <a:lnTo>
                                        <a:pt x="231" y="42"/>
                                      </a:lnTo>
                                      <a:lnTo>
                                        <a:pt x="249" y="64"/>
                                      </a:lnTo>
                                      <a:lnTo>
                                        <a:pt x="265" y="87"/>
                                      </a:lnTo>
                                      <a:lnTo>
                                        <a:pt x="281" y="109"/>
                                      </a:lnTo>
                                      <a:lnTo>
                                        <a:pt x="299" y="131"/>
                                      </a:lnTo>
                                      <a:lnTo>
                                        <a:pt x="315" y="154"/>
                                      </a:lnTo>
                                      <a:lnTo>
                                        <a:pt x="332" y="177"/>
                                      </a:lnTo>
                                      <a:lnTo>
                                        <a:pt x="349" y="198"/>
                                      </a:lnTo>
                                      <a:lnTo>
                                        <a:pt x="365" y="221"/>
                                      </a:lnTo>
                                      <a:lnTo>
                                        <a:pt x="381" y="244"/>
                                      </a:lnTo>
                                      <a:lnTo>
                                        <a:pt x="396" y="267"/>
                                      </a:lnTo>
                                      <a:lnTo>
                                        <a:pt x="411" y="289"/>
                                      </a:lnTo>
                                      <a:lnTo>
                                        <a:pt x="426" y="312"/>
                                      </a:lnTo>
                                      <a:lnTo>
                                        <a:pt x="441" y="335"/>
                                      </a:lnTo>
                                      <a:lnTo>
                                        <a:pt x="454" y="357"/>
                                      </a:lnTo>
                                      <a:lnTo>
                                        <a:pt x="426" y="340"/>
                                      </a:lnTo>
                                      <a:lnTo>
                                        <a:pt x="397" y="323"/>
                                      </a:lnTo>
                                      <a:lnTo>
                                        <a:pt x="368" y="306"/>
                                      </a:lnTo>
                                      <a:lnTo>
                                        <a:pt x="340" y="288"/>
                                      </a:lnTo>
                                      <a:lnTo>
                                        <a:pt x="311" y="271"/>
                                      </a:lnTo>
                                      <a:lnTo>
                                        <a:pt x="283" y="254"/>
                                      </a:lnTo>
                                      <a:lnTo>
                                        <a:pt x="255" y="236"/>
                                      </a:lnTo>
                                      <a:lnTo>
                                        <a:pt x="226" y="218"/>
                                      </a:lnTo>
                                      <a:lnTo>
                                        <a:pt x="198" y="201"/>
                                      </a:lnTo>
                                      <a:lnTo>
                                        <a:pt x="170" y="183"/>
                                      </a:lnTo>
                                      <a:lnTo>
                                        <a:pt x="142" y="164"/>
                                      </a:lnTo>
                                      <a:lnTo>
                                        <a:pt x="113" y="146"/>
                                      </a:lnTo>
                                      <a:lnTo>
                                        <a:pt x="86" y="128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28" y="93"/>
                                      </a:lnTo>
                                      <a:lnTo>
                                        <a:pt x="0" y="7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2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27" y="68"/>
                                      </a:lnTo>
                                      <a:lnTo>
                                        <a:pt x="41" y="65"/>
                                      </a:lnTo>
                                      <a:lnTo>
                                        <a:pt x="54" y="62"/>
                                      </a:lnTo>
                                      <a:lnTo>
                                        <a:pt x="68" y="58"/>
                                      </a:lnTo>
                                      <a:lnTo>
                                        <a:pt x="81" y="54"/>
                                      </a:lnTo>
                                      <a:lnTo>
                                        <a:pt x="94" y="49"/>
                                      </a:lnTo>
                                      <a:lnTo>
                                        <a:pt x="107" y="45"/>
                                      </a:lnTo>
                                      <a:lnTo>
                                        <a:pt x="120" y="40"/>
                                      </a:lnTo>
                                      <a:lnTo>
                                        <a:pt x="133" y="35"/>
                                      </a:lnTo>
                                      <a:lnTo>
                                        <a:pt x="144" y="29"/>
                                      </a:lnTo>
                                      <a:lnTo>
                                        <a:pt x="157" y="24"/>
                                      </a:lnTo>
                                      <a:lnTo>
                                        <a:pt x="168" y="18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9" y="6"/>
                                      </a:lnTo>
                                      <a:lnTo>
                                        <a:pt x="19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8800" y="407160"/>
                                  <a:ext cx="936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63">
                                      <a:moveTo>
                                        <a:pt x="30" y="60"/>
                                      </a:moveTo>
                                      <a:lnTo>
                                        <a:pt x="27" y="61"/>
                                      </a:lnTo>
                                      <a:lnTo>
                                        <a:pt x="24" y="61"/>
                                      </a:lnTo>
                                      <a:lnTo>
                                        <a:pt x="20" y="62"/>
                                      </a:lnTo>
                                      <a:lnTo>
                                        <a:pt x="19" y="63"/>
                                      </a:lnTo>
                                      <a:lnTo>
                                        <a:pt x="17" y="58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10" y="44"/>
                                      </a:lnTo>
                                      <a:lnTo>
                                        <a:pt x="8" y="34"/>
                                      </a:lnTo>
                                      <a:lnTo>
                                        <a:pt x="5" y="26"/>
                                      </a:lnTo>
                                      <a:lnTo>
                                        <a:pt x="3" y="17"/>
                                      </a:lnTo>
                                      <a:lnTo>
                                        <a:pt x="2" y="9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7" y="2"/>
                                      </a:lnTo>
                                      <a:lnTo>
                                        <a:pt x="10" y="6"/>
                                      </a:lnTo>
                                      <a:lnTo>
                                        <a:pt x="14" y="11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0" y="23"/>
                                      </a:lnTo>
                                      <a:lnTo>
                                        <a:pt x="23" y="28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27" y="39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32" y="54"/>
                                      </a:lnTo>
                                      <a:lnTo>
                                        <a:pt x="30" y="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2840" y="414000"/>
                                  <a:ext cx="1080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" h="36">
                                      <a:moveTo>
                                        <a:pt x="34" y="1"/>
                                      </a:moveTo>
                                      <a:lnTo>
                                        <a:pt x="33" y="10"/>
                                      </a:lnTo>
                                      <a:lnTo>
                                        <a:pt x="31" y="21"/>
                                      </a:lnTo>
                                      <a:lnTo>
                                        <a:pt x="28" y="30"/>
                                      </a:lnTo>
                                      <a:lnTo>
                                        <a:pt x="19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19" y="1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34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417960"/>
                                  <a:ext cx="75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62">
                                      <a:moveTo>
                                        <a:pt x="25" y="17"/>
                                      </a:moveTo>
                                      <a:lnTo>
                                        <a:pt x="24" y="22"/>
                                      </a:lnTo>
                                      <a:lnTo>
                                        <a:pt x="22" y="28"/>
                                      </a:lnTo>
                                      <a:lnTo>
                                        <a:pt x="21" y="34"/>
                                      </a:lnTo>
                                      <a:lnTo>
                                        <a:pt x="19" y="41"/>
                                      </a:lnTo>
                                      <a:lnTo>
                                        <a:pt x="16" y="47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1" y="58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7" y="57"/>
                                      </a:lnTo>
                                      <a:lnTo>
                                        <a:pt x="5" y="48"/>
                                      </a:lnTo>
                                      <a:lnTo>
                                        <a:pt x="2" y="40"/>
                                      </a:lnTo>
                                      <a:lnTo>
                                        <a:pt x="1" y="30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1" y="5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22" y="11"/>
                                      </a:lnTo>
                                      <a:lnTo>
                                        <a:pt x="25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6960" y="418320"/>
                                  <a:ext cx="936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39">
                                      <a:moveTo>
                                        <a:pt x="30" y="34"/>
                                      </a:moveTo>
                                      <a:lnTo>
                                        <a:pt x="24" y="36"/>
                                      </a:lnTo>
                                      <a:lnTo>
                                        <a:pt x="15" y="37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3" y="31"/>
                                      </a:lnTo>
                                      <a:lnTo>
                                        <a:pt x="5" y="25"/>
                                      </a:lnTo>
                                      <a:lnTo>
                                        <a:pt x="6" y="19"/>
                                      </a:lnTo>
                                      <a:lnTo>
                                        <a:pt x="9" y="13"/>
                                      </a:lnTo>
                                      <a:lnTo>
                                        <a:pt x="11" y="8"/>
                                      </a:lnTo>
                                      <a:lnTo>
                                        <a:pt x="14" y="3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24" y="16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30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880" y="426240"/>
                                  <a:ext cx="828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" h="58">
                                      <a:moveTo>
                                        <a:pt x="20" y="52"/>
                                      </a:moveTo>
                                      <a:lnTo>
                                        <a:pt x="18" y="54"/>
                                      </a:lnTo>
                                      <a:lnTo>
                                        <a:pt x="15" y="57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10" y="58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8" y="47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7" y="23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8" y="1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7" y="12"/>
                                      </a:lnTo>
                                      <a:lnTo>
                                        <a:pt x="27" y="17"/>
                                      </a:lnTo>
                                      <a:lnTo>
                                        <a:pt x="27" y="23"/>
                                      </a:lnTo>
                                      <a:lnTo>
                                        <a:pt x="27" y="28"/>
                                      </a:lnTo>
                                      <a:lnTo>
                                        <a:pt x="27" y="34"/>
                                      </a:lnTo>
                                      <a:lnTo>
                                        <a:pt x="27" y="39"/>
                                      </a:lnTo>
                                      <a:lnTo>
                                        <a:pt x="25" y="43"/>
                                      </a:lnTo>
                                      <a:lnTo>
                                        <a:pt x="23" y="47"/>
                                      </a:lnTo>
                                      <a:lnTo>
                                        <a:pt x="20" y="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8560" y="423720"/>
                                  <a:ext cx="2160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57">
                                      <a:moveTo>
                                        <a:pt x="67" y="5"/>
                                      </a:moveTo>
                                      <a:lnTo>
                                        <a:pt x="62" y="9"/>
                                      </a:lnTo>
                                      <a:lnTo>
                                        <a:pt x="55" y="15"/>
                                      </a:lnTo>
                                      <a:lnTo>
                                        <a:pt x="46" y="22"/>
                                      </a:lnTo>
                                      <a:lnTo>
                                        <a:pt x="36" y="31"/>
                                      </a:lnTo>
                                      <a:lnTo>
                                        <a:pt x="26" y="40"/>
                                      </a:lnTo>
                                      <a:lnTo>
                                        <a:pt x="16" y="48"/>
                                      </a:lnTo>
                                      <a:lnTo>
                                        <a:pt x="9" y="54"/>
                                      </a:lnTo>
                                      <a:lnTo>
                                        <a:pt x="4" y="57"/>
                                      </a:lnTo>
                                      <a:lnTo>
                                        <a:pt x="1" y="50"/>
                                      </a:lnTo>
                                      <a:lnTo>
                                        <a:pt x="0" y="4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6" y="17"/>
                                      </a:lnTo>
                                      <a:lnTo>
                                        <a:pt x="14" y="11"/>
                                      </a:lnTo>
                                      <a:lnTo>
                                        <a:pt x="22" y="5"/>
                                      </a:lnTo>
                                      <a:lnTo>
                                        <a:pt x="30" y="2"/>
                                      </a:lnTo>
                                      <a:lnTo>
                                        <a:pt x="36" y="2"/>
                                      </a:lnTo>
                                      <a:lnTo>
                                        <a:pt x="42" y="2"/>
                                      </a:lnTo>
                                      <a:lnTo>
                                        <a:pt x="48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63" y="2"/>
                                      </a:lnTo>
                                      <a:lnTo>
                                        <a:pt x="66" y="3"/>
                                      </a:lnTo>
                                      <a:lnTo>
                                        <a:pt x="67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280" y="428760"/>
                                  <a:ext cx="1404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46">
                                      <a:moveTo>
                                        <a:pt x="33" y="15"/>
                                      </a:moveTo>
                                      <a:lnTo>
                                        <a:pt x="31" y="23"/>
                                      </a:lnTo>
                                      <a:lnTo>
                                        <a:pt x="24" y="32"/>
                                      </a:lnTo>
                                      <a:lnTo>
                                        <a:pt x="18" y="39"/>
                                      </a:lnTo>
                                      <a:lnTo>
                                        <a:pt x="12" y="41"/>
                                      </a:lnTo>
                                      <a:lnTo>
                                        <a:pt x="10" y="45"/>
                                      </a:lnTo>
                                      <a:lnTo>
                                        <a:pt x="6" y="46"/>
                                      </a:lnTo>
                                      <a:lnTo>
                                        <a:pt x="5" y="44"/>
                                      </a:lnTo>
                                      <a:lnTo>
                                        <a:pt x="2" y="40"/>
                                      </a:lnTo>
                                      <a:lnTo>
                                        <a:pt x="1" y="34"/>
                                      </a:lnTo>
                                      <a:lnTo>
                                        <a:pt x="1" y="29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8" y="9"/>
                                      </a:lnTo>
                                      <a:lnTo>
                                        <a:pt x="15" y="4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38" y="4"/>
                                      </a:lnTo>
                                      <a:lnTo>
                                        <a:pt x="43" y="6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3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800" y="426240"/>
                                  <a:ext cx="1224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" h="93">
                                      <a:moveTo>
                                        <a:pt x="36" y="0"/>
                                      </a:moveTo>
                                      <a:lnTo>
                                        <a:pt x="37" y="12"/>
                                      </a:lnTo>
                                      <a:lnTo>
                                        <a:pt x="37" y="24"/>
                                      </a:lnTo>
                                      <a:lnTo>
                                        <a:pt x="37" y="37"/>
                                      </a:lnTo>
                                      <a:lnTo>
                                        <a:pt x="35" y="52"/>
                                      </a:lnTo>
                                      <a:lnTo>
                                        <a:pt x="31" y="64"/>
                                      </a:lnTo>
                                      <a:lnTo>
                                        <a:pt x="26" y="76"/>
                                      </a:lnTo>
                                      <a:lnTo>
                                        <a:pt x="18" y="86"/>
                                      </a:lnTo>
                                      <a:lnTo>
                                        <a:pt x="8" y="93"/>
                                      </a:lnTo>
                                      <a:lnTo>
                                        <a:pt x="5" y="88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2" y="75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3" y="60"/>
                                      </a:lnTo>
                                      <a:lnTo>
                                        <a:pt x="6" y="52"/>
                                      </a:lnTo>
                                      <a:lnTo>
                                        <a:pt x="8" y="41"/>
                                      </a:lnTo>
                                      <a:lnTo>
                                        <a:pt x="12" y="30"/>
                                      </a:lnTo>
                                      <a:lnTo>
                                        <a:pt x="16" y="20"/>
                                      </a:lnTo>
                                      <a:lnTo>
                                        <a:pt x="20" y="11"/>
                                      </a:lnTo>
                                      <a:lnTo>
                                        <a:pt x="27" y="5"/>
                                      </a:lnTo>
                                      <a:lnTo>
                                        <a:pt x="3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080" y="433800"/>
                                  <a:ext cx="130320" cy="65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9" h="208">
                                      <a:moveTo>
                                        <a:pt x="409" y="133"/>
                                      </a:moveTo>
                                      <a:lnTo>
                                        <a:pt x="392" y="132"/>
                                      </a:lnTo>
                                      <a:lnTo>
                                        <a:pt x="375" y="136"/>
                                      </a:lnTo>
                                      <a:lnTo>
                                        <a:pt x="359" y="140"/>
                                      </a:lnTo>
                                      <a:lnTo>
                                        <a:pt x="344" y="148"/>
                                      </a:lnTo>
                                      <a:lnTo>
                                        <a:pt x="331" y="156"/>
                                      </a:lnTo>
                                      <a:lnTo>
                                        <a:pt x="316" y="163"/>
                                      </a:lnTo>
                                      <a:lnTo>
                                        <a:pt x="301" y="171"/>
                                      </a:lnTo>
                                      <a:lnTo>
                                        <a:pt x="286" y="177"/>
                                      </a:lnTo>
                                      <a:lnTo>
                                        <a:pt x="279" y="179"/>
                                      </a:lnTo>
                                      <a:lnTo>
                                        <a:pt x="275" y="184"/>
                                      </a:lnTo>
                                      <a:lnTo>
                                        <a:pt x="270" y="189"/>
                                      </a:lnTo>
                                      <a:lnTo>
                                        <a:pt x="265" y="195"/>
                                      </a:lnTo>
                                      <a:lnTo>
                                        <a:pt x="260" y="200"/>
                                      </a:lnTo>
                                      <a:lnTo>
                                        <a:pt x="253" y="202"/>
                                      </a:lnTo>
                                      <a:lnTo>
                                        <a:pt x="247" y="202"/>
                                      </a:lnTo>
                                      <a:lnTo>
                                        <a:pt x="240" y="200"/>
                                      </a:lnTo>
                                      <a:lnTo>
                                        <a:pt x="227" y="203"/>
                                      </a:lnTo>
                                      <a:lnTo>
                                        <a:pt x="216" y="205"/>
                                      </a:lnTo>
                                      <a:lnTo>
                                        <a:pt x="205" y="203"/>
                                      </a:lnTo>
                                      <a:lnTo>
                                        <a:pt x="195" y="201"/>
                                      </a:lnTo>
                                      <a:lnTo>
                                        <a:pt x="184" y="198"/>
                                      </a:lnTo>
                                      <a:lnTo>
                                        <a:pt x="172" y="196"/>
                                      </a:lnTo>
                                      <a:lnTo>
                                        <a:pt x="161" y="197"/>
                                      </a:lnTo>
                                      <a:lnTo>
                                        <a:pt x="149" y="200"/>
                                      </a:lnTo>
                                      <a:lnTo>
                                        <a:pt x="135" y="207"/>
                                      </a:lnTo>
                                      <a:lnTo>
                                        <a:pt x="124" y="208"/>
                                      </a:lnTo>
                                      <a:lnTo>
                                        <a:pt x="114" y="205"/>
                                      </a:lnTo>
                                      <a:lnTo>
                                        <a:pt x="104" y="197"/>
                                      </a:lnTo>
                                      <a:lnTo>
                                        <a:pt x="95" y="189"/>
                                      </a:lnTo>
                                      <a:lnTo>
                                        <a:pt x="85" y="180"/>
                                      </a:lnTo>
                                      <a:lnTo>
                                        <a:pt x="76" y="172"/>
                                      </a:lnTo>
                                      <a:lnTo>
                                        <a:pt x="66" y="167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51" y="156"/>
                                      </a:lnTo>
                                      <a:lnTo>
                                        <a:pt x="45" y="150"/>
                                      </a:lnTo>
                                      <a:lnTo>
                                        <a:pt x="38" y="145"/>
                                      </a:lnTo>
                                      <a:lnTo>
                                        <a:pt x="29" y="140"/>
                                      </a:lnTo>
                                      <a:lnTo>
                                        <a:pt x="20" y="138"/>
                                      </a:lnTo>
                                      <a:lnTo>
                                        <a:pt x="12" y="137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4"/>
                                      </a:lnTo>
                                      <a:lnTo>
                                        <a:pt x="5" y="131"/>
                                      </a:lnTo>
                                      <a:lnTo>
                                        <a:pt x="9" y="128"/>
                                      </a:lnTo>
                                      <a:lnTo>
                                        <a:pt x="13" y="125"/>
                                      </a:lnTo>
                                      <a:lnTo>
                                        <a:pt x="19" y="126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30" y="131"/>
                                      </a:lnTo>
                                      <a:lnTo>
                                        <a:pt x="35" y="134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50" y="144"/>
                                      </a:lnTo>
                                      <a:lnTo>
                                        <a:pt x="56" y="146"/>
                                      </a:lnTo>
                                      <a:lnTo>
                                        <a:pt x="61" y="151"/>
                                      </a:lnTo>
                                      <a:lnTo>
                                        <a:pt x="66" y="156"/>
                                      </a:lnTo>
                                      <a:lnTo>
                                        <a:pt x="71" y="161"/>
                                      </a:lnTo>
                                      <a:lnTo>
                                        <a:pt x="76" y="165"/>
                                      </a:lnTo>
                                      <a:lnTo>
                                        <a:pt x="80" y="169"/>
                                      </a:lnTo>
                                      <a:lnTo>
                                        <a:pt x="85" y="173"/>
                                      </a:lnTo>
                                      <a:lnTo>
                                        <a:pt x="90" y="178"/>
                                      </a:lnTo>
                                      <a:lnTo>
                                        <a:pt x="95" y="183"/>
                                      </a:lnTo>
                                      <a:lnTo>
                                        <a:pt x="98" y="183"/>
                                      </a:lnTo>
                                      <a:lnTo>
                                        <a:pt x="100" y="184"/>
                                      </a:lnTo>
                                      <a:lnTo>
                                        <a:pt x="103" y="183"/>
                                      </a:lnTo>
                                      <a:lnTo>
                                        <a:pt x="104" y="182"/>
                                      </a:lnTo>
                                      <a:lnTo>
                                        <a:pt x="101" y="167"/>
                                      </a:lnTo>
                                      <a:lnTo>
                                        <a:pt x="98" y="154"/>
                                      </a:lnTo>
                                      <a:lnTo>
                                        <a:pt x="91" y="140"/>
                                      </a:lnTo>
                                      <a:lnTo>
                                        <a:pt x="85" y="128"/>
                                      </a:lnTo>
                                      <a:lnTo>
                                        <a:pt x="79" y="116"/>
                                      </a:lnTo>
                                      <a:lnTo>
                                        <a:pt x="73" y="103"/>
                                      </a:lnTo>
                                      <a:lnTo>
                                        <a:pt x="68" y="91"/>
                                      </a:lnTo>
                                      <a:lnTo>
                                        <a:pt x="63" y="77"/>
                                      </a:lnTo>
                                      <a:lnTo>
                                        <a:pt x="80" y="68"/>
                                      </a:lnTo>
                                      <a:lnTo>
                                        <a:pt x="96" y="58"/>
                                      </a:lnTo>
                                      <a:lnTo>
                                        <a:pt x="114" y="48"/>
                                      </a:lnTo>
                                      <a:lnTo>
                                        <a:pt x="130" y="39"/>
                                      </a:lnTo>
                                      <a:lnTo>
                                        <a:pt x="147" y="29"/>
                                      </a:lnTo>
                                      <a:lnTo>
                                        <a:pt x="164" y="19"/>
                                      </a:lnTo>
                                      <a:lnTo>
                                        <a:pt x="181" y="10"/>
                                      </a:lnTo>
                                      <a:lnTo>
                                        <a:pt x="197" y="0"/>
                                      </a:lnTo>
                                      <a:lnTo>
                                        <a:pt x="211" y="8"/>
                                      </a:lnTo>
                                      <a:lnTo>
                                        <a:pt x="223" y="17"/>
                                      </a:lnTo>
                                      <a:lnTo>
                                        <a:pt x="237" y="24"/>
                                      </a:lnTo>
                                      <a:lnTo>
                                        <a:pt x="251" y="33"/>
                                      </a:lnTo>
                                      <a:lnTo>
                                        <a:pt x="265" y="41"/>
                                      </a:lnTo>
                                      <a:lnTo>
                                        <a:pt x="278" y="48"/>
                                      </a:lnTo>
                                      <a:lnTo>
                                        <a:pt x="291" y="57"/>
                                      </a:lnTo>
                                      <a:lnTo>
                                        <a:pt x="304" y="64"/>
                                      </a:lnTo>
                                      <a:lnTo>
                                        <a:pt x="318" y="73"/>
                                      </a:lnTo>
                                      <a:lnTo>
                                        <a:pt x="332" y="81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58" y="98"/>
                                      </a:lnTo>
                                      <a:lnTo>
                                        <a:pt x="370" y="106"/>
                                      </a:lnTo>
                                      <a:lnTo>
                                        <a:pt x="384" y="115"/>
                                      </a:lnTo>
                                      <a:lnTo>
                                        <a:pt x="397" y="123"/>
                                      </a:lnTo>
                                      <a:lnTo>
                                        <a:pt x="409" y="1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0480" y="432360"/>
                                  <a:ext cx="1476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" h="47">
                                      <a:moveTo>
                                        <a:pt x="46" y="1"/>
                                      </a:moveTo>
                                      <a:lnTo>
                                        <a:pt x="45" y="6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3" y="18"/>
                                      </a:lnTo>
                                      <a:lnTo>
                                        <a:pt x="40" y="25"/>
                                      </a:lnTo>
                                      <a:lnTo>
                                        <a:pt x="39" y="33"/>
                                      </a:lnTo>
                                      <a:lnTo>
                                        <a:pt x="36" y="39"/>
                                      </a:lnTo>
                                      <a:lnTo>
                                        <a:pt x="33" y="44"/>
                                      </a:lnTo>
                                      <a:lnTo>
                                        <a:pt x="30" y="47"/>
                                      </a:lnTo>
                                      <a:lnTo>
                                        <a:pt x="25" y="46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13" y="41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3" y="34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3" y="24"/>
                                      </a:lnTo>
                                      <a:lnTo>
                                        <a:pt x="9" y="18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7" y="11"/>
                                      </a:lnTo>
                                      <a:lnTo>
                                        <a:pt x="21" y="7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31" y="2"/>
                                      </a:lnTo>
                                      <a:lnTo>
                                        <a:pt x="38" y="1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6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434520"/>
                                  <a:ext cx="167760" cy="17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9" h="538">
                                      <a:moveTo>
                                        <a:pt x="237" y="6"/>
                                      </a:moveTo>
                                      <a:lnTo>
                                        <a:pt x="232" y="24"/>
                                      </a:lnTo>
                                      <a:lnTo>
                                        <a:pt x="227" y="44"/>
                                      </a:lnTo>
                                      <a:lnTo>
                                        <a:pt x="222" y="63"/>
                                      </a:lnTo>
                                      <a:lnTo>
                                        <a:pt x="217" y="84"/>
                                      </a:lnTo>
                                      <a:lnTo>
                                        <a:pt x="211" y="105"/>
                                      </a:lnTo>
                                      <a:lnTo>
                                        <a:pt x="205" y="127"/>
                                      </a:lnTo>
                                      <a:lnTo>
                                        <a:pt x="199" y="149"/>
                                      </a:lnTo>
                                      <a:lnTo>
                                        <a:pt x="192" y="173"/>
                                      </a:lnTo>
                                      <a:lnTo>
                                        <a:pt x="190" y="179"/>
                                      </a:lnTo>
                                      <a:lnTo>
                                        <a:pt x="186" y="184"/>
                                      </a:lnTo>
                                      <a:lnTo>
                                        <a:pt x="181" y="189"/>
                                      </a:lnTo>
                                      <a:lnTo>
                                        <a:pt x="176" y="191"/>
                                      </a:lnTo>
                                      <a:lnTo>
                                        <a:pt x="170" y="195"/>
                                      </a:lnTo>
                                      <a:lnTo>
                                        <a:pt x="165" y="196"/>
                                      </a:lnTo>
                                      <a:lnTo>
                                        <a:pt x="159" y="197"/>
                                      </a:lnTo>
                                      <a:lnTo>
                                        <a:pt x="152" y="199"/>
                                      </a:lnTo>
                                      <a:lnTo>
                                        <a:pt x="135" y="208"/>
                                      </a:lnTo>
                                      <a:lnTo>
                                        <a:pt x="123" y="219"/>
                                      </a:lnTo>
                                      <a:lnTo>
                                        <a:pt x="115" y="231"/>
                                      </a:lnTo>
                                      <a:lnTo>
                                        <a:pt x="111" y="245"/>
                                      </a:lnTo>
                                      <a:lnTo>
                                        <a:pt x="111" y="258"/>
                                      </a:lnTo>
                                      <a:lnTo>
                                        <a:pt x="114" y="271"/>
                                      </a:lnTo>
                                      <a:lnTo>
                                        <a:pt x="118" y="285"/>
                                      </a:lnTo>
                                      <a:lnTo>
                                        <a:pt x="121" y="298"/>
                                      </a:lnTo>
                                      <a:lnTo>
                                        <a:pt x="130" y="296"/>
                                      </a:lnTo>
                                      <a:lnTo>
                                        <a:pt x="136" y="289"/>
                                      </a:lnTo>
                                      <a:lnTo>
                                        <a:pt x="141" y="282"/>
                                      </a:lnTo>
                                      <a:lnTo>
                                        <a:pt x="145" y="276"/>
                                      </a:lnTo>
                                      <a:lnTo>
                                        <a:pt x="152" y="268"/>
                                      </a:lnTo>
                                      <a:lnTo>
                                        <a:pt x="159" y="258"/>
                                      </a:lnTo>
                                      <a:lnTo>
                                        <a:pt x="166" y="251"/>
                                      </a:lnTo>
                                      <a:lnTo>
                                        <a:pt x="176" y="247"/>
                                      </a:lnTo>
                                      <a:lnTo>
                                        <a:pt x="174" y="257"/>
                                      </a:lnTo>
                                      <a:lnTo>
                                        <a:pt x="172" y="266"/>
                                      </a:lnTo>
                                      <a:lnTo>
                                        <a:pt x="170" y="276"/>
                                      </a:lnTo>
                                      <a:lnTo>
                                        <a:pt x="167" y="286"/>
                                      </a:lnTo>
                                      <a:lnTo>
                                        <a:pt x="165" y="297"/>
                                      </a:lnTo>
                                      <a:lnTo>
                                        <a:pt x="162" y="306"/>
                                      </a:lnTo>
                                      <a:lnTo>
                                        <a:pt x="160" y="316"/>
                                      </a:lnTo>
                                      <a:lnTo>
                                        <a:pt x="159" y="326"/>
                                      </a:lnTo>
                                      <a:lnTo>
                                        <a:pt x="162" y="329"/>
                                      </a:lnTo>
                                      <a:lnTo>
                                        <a:pt x="166" y="331"/>
                                      </a:lnTo>
                                      <a:lnTo>
                                        <a:pt x="171" y="329"/>
                                      </a:lnTo>
                                      <a:lnTo>
                                        <a:pt x="175" y="328"/>
                                      </a:lnTo>
                                      <a:lnTo>
                                        <a:pt x="194" y="317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31" y="293"/>
                                      </a:lnTo>
                                      <a:lnTo>
                                        <a:pt x="250" y="282"/>
                                      </a:lnTo>
                                      <a:lnTo>
                                        <a:pt x="268" y="270"/>
                                      </a:lnTo>
                                      <a:lnTo>
                                        <a:pt x="288" y="259"/>
                                      </a:lnTo>
                                      <a:lnTo>
                                        <a:pt x="307" y="248"/>
                                      </a:lnTo>
                                      <a:lnTo>
                                        <a:pt x="327" y="239"/>
                                      </a:lnTo>
                                      <a:lnTo>
                                        <a:pt x="326" y="245"/>
                                      </a:lnTo>
                                      <a:lnTo>
                                        <a:pt x="323" y="250"/>
                                      </a:lnTo>
                                      <a:lnTo>
                                        <a:pt x="322" y="256"/>
                                      </a:lnTo>
                                      <a:lnTo>
                                        <a:pt x="321" y="262"/>
                                      </a:lnTo>
                                      <a:lnTo>
                                        <a:pt x="319" y="268"/>
                                      </a:lnTo>
                                      <a:lnTo>
                                        <a:pt x="318" y="274"/>
                                      </a:lnTo>
                                      <a:lnTo>
                                        <a:pt x="319" y="280"/>
                                      </a:lnTo>
                                      <a:lnTo>
                                        <a:pt x="321" y="286"/>
                                      </a:lnTo>
                                      <a:lnTo>
                                        <a:pt x="327" y="302"/>
                                      </a:lnTo>
                                      <a:lnTo>
                                        <a:pt x="334" y="316"/>
                                      </a:lnTo>
                                      <a:lnTo>
                                        <a:pt x="342" y="332"/>
                                      </a:lnTo>
                                      <a:lnTo>
                                        <a:pt x="349" y="346"/>
                                      </a:lnTo>
                                      <a:lnTo>
                                        <a:pt x="358" y="361"/>
                                      </a:lnTo>
                                      <a:lnTo>
                                        <a:pt x="368" y="375"/>
                                      </a:lnTo>
                                      <a:lnTo>
                                        <a:pt x="378" y="390"/>
                                      </a:lnTo>
                                      <a:lnTo>
                                        <a:pt x="389" y="403"/>
                                      </a:lnTo>
                                      <a:lnTo>
                                        <a:pt x="393" y="403"/>
                                      </a:lnTo>
                                      <a:lnTo>
                                        <a:pt x="397" y="403"/>
                                      </a:lnTo>
                                      <a:lnTo>
                                        <a:pt x="399" y="402"/>
                                      </a:lnTo>
                                      <a:lnTo>
                                        <a:pt x="399" y="398"/>
                                      </a:lnTo>
                                      <a:lnTo>
                                        <a:pt x="394" y="382"/>
                                      </a:lnTo>
                                      <a:lnTo>
                                        <a:pt x="389" y="366"/>
                                      </a:lnTo>
                                      <a:lnTo>
                                        <a:pt x="386" y="349"/>
                                      </a:lnTo>
                                      <a:lnTo>
                                        <a:pt x="383" y="331"/>
                                      </a:lnTo>
                                      <a:lnTo>
                                        <a:pt x="379" y="314"/>
                                      </a:lnTo>
                                      <a:lnTo>
                                        <a:pt x="378" y="296"/>
                                      </a:lnTo>
                                      <a:lnTo>
                                        <a:pt x="377" y="277"/>
                                      </a:lnTo>
                                      <a:lnTo>
                                        <a:pt x="377" y="259"/>
                                      </a:lnTo>
                                      <a:lnTo>
                                        <a:pt x="384" y="251"/>
                                      </a:lnTo>
                                      <a:lnTo>
                                        <a:pt x="393" y="242"/>
                                      </a:lnTo>
                                      <a:lnTo>
                                        <a:pt x="402" y="234"/>
                                      </a:lnTo>
                                      <a:lnTo>
                                        <a:pt x="410" y="228"/>
                                      </a:lnTo>
                                      <a:lnTo>
                                        <a:pt x="420" y="222"/>
                                      </a:lnTo>
                                      <a:lnTo>
                                        <a:pt x="432" y="217"/>
                                      </a:lnTo>
                                      <a:lnTo>
                                        <a:pt x="443" y="213"/>
                                      </a:lnTo>
                                      <a:lnTo>
                                        <a:pt x="454" y="211"/>
                                      </a:lnTo>
                                      <a:lnTo>
                                        <a:pt x="463" y="225"/>
                                      </a:lnTo>
                                      <a:lnTo>
                                        <a:pt x="470" y="241"/>
                                      </a:lnTo>
                                      <a:lnTo>
                                        <a:pt x="478" y="257"/>
                                      </a:lnTo>
                                      <a:lnTo>
                                        <a:pt x="483" y="273"/>
                                      </a:lnTo>
                                      <a:lnTo>
                                        <a:pt x="488" y="288"/>
                                      </a:lnTo>
                                      <a:lnTo>
                                        <a:pt x="493" y="304"/>
                                      </a:lnTo>
                                      <a:lnTo>
                                        <a:pt x="496" y="321"/>
                                      </a:lnTo>
                                      <a:lnTo>
                                        <a:pt x="500" y="338"/>
                                      </a:lnTo>
                                      <a:lnTo>
                                        <a:pt x="505" y="346"/>
                                      </a:lnTo>
                                      <a:lnTo>
                                        <a:pt x="511" y="355"/>
                                      </a:lnTo>
                                      <a:lnTo>
                                        <a:pt x="520" y="361"/>
                                      </a:lnTo>
                                      <a:lnTo>
                                        <a:pt x="529" y="366"/>
                                      </a:lnTo>
                                      <a:lnTo>
                                        <a:pt x="529" y="366"/>
                                      </a:lnTo>
                                      <a:lnTo>
                                        <a:pt x="529" y="367"/>
                                      </a:lnTo>
                                      <a:lnTo>
                                        <a:pt x="529" y="368"/>
                                      </a:lnTo>
                                      <a:lnTo>
                                        <a:pt x="529" y="369"/>
                                      </a:lnTo>
                                      <a:lnTo>
                                        <a:pt x="521" y="377"/>
                                      </a:lnTo>
                                      <a:lnTo>
                                        <a:pt x="514" y="383"/>
                                      </a:lnTo>
                                      <a:lnTo>
                                        <a:pt x="508" y="390"/>
                                      </a:lnTo>
                                      <a:lnTo>
                                        <a:pt x="500" y="397"/>
                                      </a:lnTo>
                                      <a:lnTo>
                                        <a:pt x="494" y="406"/>
                                      </a:lnTo>
                                      <a:lnTo>
                                        <a:pt x="488" y="413"/>
                                      </a:lnTo>
                                      <a:lnTo>
                                        <a:pt x="483" y="421"/>
                                      </a:lnTo>
                                      <a:lnTo>
                                        <a:pt x="478" y="430"/>
                                      </a:lnTo>
                                      <a:lnTo>
                                        <a:pt x="479" y="444"/>
                                      </a:lnTo>
                                      <a:lnTo>
                                        <a:pt x="484" y="458"/>
                                      </a:lnTo>
                                      <a:lnTo>
                                        <a:pt x="490" y="471"/>
                                      </a:lnTo>
                                      <a:lnTo>
                                        <a:pt x="499" y="483"/>
                                      </a:lnTo>
                                      <a:lnTo>
                                        <a:pt x="506" y="497"/>
                                      </a:lnTo>
                                      <a:lnTo>
                                        <a:pt x="513" y="510"/>
                                      </a:lnTo>
                                      <a:lnTo>
                                        <a:pt x="518" y="523"/>
                                      </a:lnTo>
                                      <a:lnTo>
                                        <a:pt x="519" y="538"/>
                                      </a:lnTo>
                                      <a:lnTo>
                                        <a:pt x="504" y="535"/>
                                      </a:lnTo>
                                      <a:lnTo>
                                        <a:pt x="488" y="533"/>
                                      </a:lnTo>
                                      <a:lnTo>
                                        <a:pt x="473" y="530"/>
                                      </a:lnTo>
                                      <a:lnTo>
                                        <a:pt x="458" y="527"/>
                                      </a:lnTo>
                                      <a:lnTo>
                                        <a:pt x="444" y="522"/>
                                      </a:lnTo>
                                      <a:lnTo>
                                        <a:pt x="429" y="518"/>
                                      </a:lnTo>
                                      <a:lnTo>
                                        <a:pt x="415" y="513"/>
                                      </a:lnTo>
                                      <a:lnTo>
                                        <a:pt x="400" y="507"/>
                                      </a:lnTo>
                                      <a:lnTo>
                                        <a:pt x="387" y="503"/>
                                      </a:lnTo>
                                      <a:lnTo>
                                        <a:pt x="373" y="497"/>
                                      </a:lnTo>
                                      <a:lnTo>
                                        <a:pt x="359" y="492"/>
                                      </a:lnTo>
                                      <a:lnTo>
                                        <a:pt x="346" y="486"/>
                                      </a:lnTo>
                                      <a:lnTo>
                                        <a:pt x="332" y="480"/>
                                      </a:lnTo>
                                      <a:lnTo>
                                        <a:pt x="317" y="474"/>
                                      </a:lnTo>
                                      <a:lnTo>
                                        <a:pt x="303" y="469"/>
                                      </a:lnTo>
                                      <a:lnTo>
                                        <a:pt x="290" y="463"/>
                                      </a:lnTo>
                                      <a:lnTo>
                                        <a:pt x="271" y="452"/>
                                      </a:lnTo>
                                      <a:lnTo>
                                        <a:pt x="251" y="441"/>
                                      </a:lnTo>
                                      <a:lnTo>
                                        <a:pt x="232" y="430"/>
                                      </a:lnTo>
                                      <a:lnTo>
                                        <a:pt x="212" y="419"/>
                                      </a:lnTo>
                                      <a:lnTo>
                                        <a:pt x="194" y="407"/>
                                      </a:lnTo>
                                      <a:lnTo>
                                        <a:pt x="175" y="395"/>
                                      </a:lnTo>
                                      <a:lnTo>
                                        <a:pt x="156" y="383"/>
                                      </a:lnTo>
                                      <a:lnTo>
                                        <a:pt x="138" y="369"/>
                                      </a:lnTo>
                                      <a:lnTo>
                                        <a:pt x="119" y="356"/>
                                      </a:lnTo>
                                      <a:lnTo>
                                        <a:pt x="101" y="342"/>
                                      </a:lnTo>
                                      <a:lnTo>
                                        <a:pt x="84" y="327"/>
                                      </a:lnTo>
                                      <a:lnTo>
                                        <a:pt x="67" y="312"/>
                                      </a:lnTo>
                                      <a:lnTo>
                                        <a:pt x="49" y="297"/>
                                      </a:lnTo>
                                      <a:lnTo>
                                        <a:pt x="33" y="280"/>
                                      </a:lnTo>
                                      <a:lnTo>
                                        <a:pt x="17" y="264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13" y="236"/>
                                      </a:lnTo>
                                      <a:lnTo>
                                        <a:pt x="25" y="227"/>
                                      </a:lnTo>
                                      <a:lnTo>
                                        <a:pt x="37" y="216"/>
                                      </a:lnTo>
                                      <a:lnTo>
                                        <a:pt x="47" y="206"/>
                                      </a:lnTo>
                                      <a:lnTo>
                                        <a:pt x="54" y="194"/>
                                      </a:lnTo>
                                      <a:lnTo>
                                        <a:pt x="59" y="182"/>
                                      </a:lnTo>
                                      <a:lnTo>
                                        <a:pt x="59" y="166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39"/>
                                      </a:lnTo>
                                      <a:lnTo>
                                        <a:pt x="47" y="133"/>
                                      </a:lnTo>
                                      <a:lnTo>
                                        <a:pt x="44" y="128"/>
                                      </a:lnTo>
                                      <a:lnTo>
                                        <a:pt x="42" y="122"/>
                                      </a:lnTo>
                                      <a:lnTo>
                                        <a:pt x="39" y="118"/>
                                      </a:lnTo>
                                      <a:lnTo>
                                        <a:pt x="37" y="112"/>
                                      </a:lnTo>
                                      <a:lnTo>
                                        <a:pt x="34" y="107"/>
                                      </a:lnTo>
                                      <a:lnTo>
                                        <a:pt x="52" y="118"/>
                                      </a:lnTo>
                                      <a:lnTo>
                                        <a:pt x="68" y="127"/>
                                      </a:lnTo>
                                      <a:lnTo>
                                        <a:pt x="85" y="138"/>
                                      </a:lnTo>
                                      <a:lnTo>
                                        <a:pt x="103" y="147"/>
                                      </a:lnTo>
                                      <a:lnTo>
                                        <a:pt x="120" y="154"/>
                                      </a:lnTo>
                                      <a:lnTo>
                                        <a:pt x="139" y="160"/>
                                      </a:lnTo>
                                      <a:lnTo>
                                        <a:pt x="159" y="164"/>
                                      </a:lnTo>
                                      <a:lnTo>
                                        <a:pt x="179" y="166"/>
                                      </a:lnTo>
                                      <a:lnTo>
                                        <a:pt x="181" y="165"/>
                                      </a:lnTo>
                                      <a:lnTo>
                                        <a:pt x="182" y="164"/>
                                      </a:lnTo>
                                      <a:lnTo>
                                        <a:pt x="184" y="161"/>
                                      </a:lnTo>
                                      <a:lnTo>
                                        <a:pt x="185" y="160"/>
                                      </a:lnTo>
                                      <a:lnTo>
                                        <a:pt x="167" y="145"/>
                                      </a:lnTo>
                                      <a:lnTo>
                                        <a:pt x="150" y="131"/>
                                      </a:lnTo>
                                      <a:lnTo>
                                        <a:pt x="133" y="114"/>
                                      </a:lnTo>
                                      <a:lnTo>
                                        <a:pt x="119" y="96"/>
                                      </a:lnTo>
                                      <a:lnTo>
                                        <a:pt x="105" y="76"/>
                                      </a:lnTo>
                                      <a:lnTo>
                                        <a:pt x="96" y="56"/>
                                      </a:lnTo>
                                      <a:lnTo>
                                        <a:pt x="90" y="34"/>
                                      </a:lnTo>
                                      <a:lnTo>
                                        <a:pt x="89" y="12"/>
                                      </a:lnTo>
                                      <a:lnTo>
                                        <a:pt x="96" y="10"/>
                                      </a:lnTo>
                                      <a:lnTo>
                                        <a:pt x="103" y="9"/>
                                      </a:lnTo>
                                      <a:lnTo>
                                        <a:pt x="109" y="7"/>
                                      </a:lnTo>
                                      <a:lnTo>
                                        <a:pt x="115" y="6"/>
                                      </a:lnTo>
                                      <a:lnTo>
                                        <a:pt x="120" y="5"/>
                                      </a:lnTo>
                                      <a:lnTo>
                                        <a:pt x="126" y="4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8" y="1"/>
                                      </a:lnTo>
                                      <a:lnTo>
                                        <a:pt x="150" y="0"/>
                                      </a:lnTo>
                                      <a:lnTo>
                                        <a:pt x="164" y="0"/>
                                      </a:lnTo>
                                      <a:lnTo>
                                        <a:pt x="176" y="0"/>
                                      </a:lnTo>
                                      <a:lnTo>
                                        <a:pt x="189" y="0"/>
                                      </a:lnTo>
                                      <a:lnTo>
                                        <a:pt x="201" y="1"/>
                                      </a:lnTo>
                                      <a:lnTo>
                                        <a:pt x="214" y="3"/>
                                      </a:lnTo>
                                      <a:lnTo>
                                        <a:pt x="226" y="4"/>
                                      </a:lnTo>
                                      <a:lnTo>
                                        <a:pt x="237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438840"/>
                                  <a:ext cx="4896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5" h="138">
                                      <a:moveTo>
                                        <a:pt x="80" y="14"/>
                                      </a:moveTo>
                                      <a:lnTo>
                                        <a:pt x="81" y="30"/>
                                      </a:lnTo>
                                      <a:lnTo>
                                        <a:pt x="88" y="47"/>
                                      </a:lnTo>
                                      <a:lnTo>
                                        <a:pt x="96" y="64"/>
                                      </a:lnTo>
                                      <a:lnTo>
                                        <a:pt x="108" y="81"/>
                                      </a:lnTo>
                                      <a:lnTo>
                                        <a:pt x="120" y="97"/>
                                      </a:lnTo>
                                      <a:lnTo>
                                        <a:pt x="133" y="112"/>
                                      </a:lnTo>
                                      <a:lnTo>
                                        <a:pt x="144" y="126"/>
                                      </a:lnTo>
                                      <a:lnTo>
                                        <a:pt x="155" y="138"/>
                                      </a:lnTo>
                                      <a:lnTo>
                                        <a:pt x="134" y="133"/>
                                      </a:lnTo>
                                      <a:lnTo>
                                        <a:pt x="111" y="123"/>
                                      </a:lnTo>
                                      <a:lnTo>
                                        <a:pt x="89" y="112"/>
                                      </a:lnTo>
                                      <a:lnTo>
                                        <a:pt x="67" y="98"/>
                                      </a:lnTo>
                                      <a:lnTo>
                                        <a:pt x="47" y="81"/>
                                      </a:lnTo>
                                      <a:lnTo>
                                        <a:pt x="28" y="61"/>
                                      </a:lnTo>
                                      <a:lnTo>
                                        <a:pt x="13" y="41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18" y="11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44" y="2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69" y="1"/>
                                      </a:lnTo>
                                      <a:lnTo>
                                        <a:pt x="76" y="4"/>
                                      </a:lnTo>
                                      <a:lnTo>
                                        <a:pt x="80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00" y="440640"/>
                                  <a:ext cx="90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34">
                                      <a:moveTo>
                                        <a:pt x="25" y="18"/>
                                      </a:moveTo>
                                      <a:lnTo>
                                        <a:pt x="20" y="24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5" y="2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6" y="8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28" y="4"/>
                                      </a:lnTo>
                                      <a:lnTo>
                                        <a:pt x="29" y="8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8560" y="425520"/>
                                  <a:ext cx="2736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" h="84">
                                      <a:moveTo>
                                        <a:pt x="30" y="84"/>
                                      </a:moveTo>
                                      <a:lnTo>
                                        <a:pt x="22" y="83"/>
                                      </a:lnTo>
                                      <a:lnTo>
                                        <a:pt x="15" y="78"/>
                                      </a:lnTo>
                                      <a:lnTo>
                                        <a:pt x="7" y="73"/>
                                      </a:lnTo>
                                      <a:lnTo>
                                        <a:pt x="0" y="72"/>
                                      </a:lnTo>
                                      <a:lnTo>
                                        <a:pt x="5" y="6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25" y="45"/>
                                      </a:lnTo>
                                      <a:lnTo>
                                        <a:pt x="38" y="33"/>
                                      </a:lnTo>
                                      <a:lnTo>
                                        <a:pt x="52" y="22"/>
                                      </a:lnTo>
                                      <a:lnTo>
                                        <a:pt x="66" y="11"/>
                                      </a:lnTo>
                                      <a:lnTo>
                                        <a:pt x="76" y="4"/>
                                      </a:lnTo>
                                      <a:lnTo>
                                        <a:pt x="83" y="0"/>
                                      </a:lnTo>
                                      <a:lnTo>
                                        <a:pt x="86" y="3"/>
                                      </a:lnTo>
                                      <a:lnTo>
                                        <a:pt x="82" y="11"/>
                                      </a:lnTo>
                                      <a:lnTo>
                                        <a:pt x="75" y="25"/>
                                      </a:lnTo>
                                      <a:lnTo>
                                        <a:pt x="66" y="40"/>
                                      </a:lnTo>
                                      <a:lnTo>
                                        <a:pt x="55" y="56"/>
                                      </a:lnTo>
                                      <a:lnTo>
                                        <a:pt x="45" y="69"/>
                                      </a:lnTo>
                                      <a:lnTo>
                                        <a:pt x="36" y="80"/>
                                      </a:lnTo>
                                      <a:lnTo>
                                        <a:pt x="30" y="8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9680" y="444960"/>
                                  <a:ext cx="190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38">
                                      <a:moveTo>
                                        <a:pt x="59" y="16"/>
                                      </a:moveTo>
                                      <a:lnTo>
                                        <a:pt x="54" y="23"/>
                                      </a:lnTo>
                                      <a:lnTo>
                                        <a:pt x="46" y="29"/>
                                      </a:lnTo>
                                      <a:lnTo>
                                        <a:pt x="37" y="34"/>
                                      </a:lnTo>
                                      <a:lnTo>
                                        <a:pt x="28" y="38"/>
                                      </a:lnTo>
                                      <a:lnTo>
                                        <a:pt x="22" y="35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6" y="28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6" y="18"/>
                                      </a:lnTo>
                                      <a:lnTo>
                                        <a:pt x="13" y="11"/>
                                      </a:lnTo>
                                      <a:lnTo>
                                        <a:pt x="21" y="4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37" y="3"/>
                                      </a:lnTo>
                                      <a:lnTo>
                                        <a:pt x="46" y="6"/>
                                      </a:lnTo>
                                      <a:lnTo>
                                        <a:pt x="54" y="11"/>
                                      </a:lnTo>
                                      <a:lnTo>
                                        <a:pt x="59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444960"/>
                                  <a:ext cx="4248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" h="115">
                                      <a:moveTo>
                                        <a:pt x="135" y="115"/>
                                      </a:moveTo>
                                      <a:lnTo>
                                        <a:pt x="125" y="114"/>
                                      </a:lnTo>
                                      <a:lnTo>
                                        <a:pt x="114" y="109"/>
                                      </a:lnTo>
                                      <a:lnTo>
                                        <a:pt x="100" y="101"/>
                                      </a:lnTo>
                                      <a:lnTo>
                                        <a:pt x="85" y="91"/>
                                      </a:lnTo>
                                      <a:lnTo>
                                        <a:pt x="73" y="80"/>
                                      </a:lnTo>
                                      <a:lnTo>
                                        <a:pt x="60" y="70"/>
                                      </a:lnTo>
                                      <a:lnTo>
                                        <a:pt x="51" y="64"/>
                                      </a:lnTo>
                                      <a:lnTo>
                                        <a:pt x="46" y="61"/>
                                      </a:lnTo>
                                      <a:lnTo>
                                        <a:pt x="40" y="68"/>
                                      </a:lnTo>
                                      <a:lnTo>
                                        <a:pt x="34" y="77"/>
                                      </a:lnTo>
                                      <a:lnTo>
                                        <a:pt x="26" y="86"/>
                                      </a:lnTo>
                                      <a:lnTo>
                                        <a:pt x="20" y="93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4" y="78"/>
                                      </a:lnTo>
                                      <a:lnTo>
                                        <a:pt x="10" y="66"/>
                                      </a:lnTo>
                                      <a:lnTo>
                                        <a:pt x="6" y="53"/>
                                      </a:lnTo>
                                      <a:lnTo>
                                        <a:pt x="3" y="40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8" y="3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30" y="1"/>
                                      </a:lnTo>
                                      <a:lnTo>
                                        <a:pt x="35" y="3"/>
                                      </a:lnTo>
                                      <a:lnTo>
                                        <a:pt x="40" y="4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9" y="9"/>
                                      </a:lnTo>
                                      <a:lnTo>
                                        <a:pt x="54" y="12"/>
                                      </a:lnTo>
                                      <a:lnTo>
                                        <a:pt x="60" y="17"/>
                                      </a:lnTo>
                                      <a:lnTo>
                                        <a:pt x="66" y="21"/>
                                      </a:lnTo>
                                      <a:lnTo>
                                        <a:pt x="73" y="26"/>
                                      </a:lnTo>
                                      <a:lnTo>
                                        <a:pt x="79" y="30"/>
                                      </a:lnTo>
                                      <a:lnTo>
                                        <a:pt x="84" y="34"/>
                                      </a:lnTo>
                                      <a:lnTo>
                                        <a:pt x="96" y="51"/>
                                      </a:lnTo>
                                      <a:lnTo>
                                        <a:pt x="107" y="67"/>
                                      </a:lnTo>
                                      <a:lnTo>
                                        <a:pt x="116" y="80"/>
                                      </a:lnTo>
                                      <a:lnTo>
                                        <a:pt x="124" y="91"/>
                                      </a:lnTo>
                                      <a:lnTo>
                                        <a:pt x="129" y="101"/>
                                      </a:lnTo>
                                      <a:lnTo>
                                        <a:pt x="132" y="108"/>
                                      </a:lnTo>
                                      <a:lnTo>
                                        <a:pt x="134" y="113"/>
                                      </a:lnTo>
                                      <a:lnTo>
                                        <a:pt x="135" y="1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760" y="447840"/>
                                  <a:ext cx="3672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6" h="97">
                                      <a:moveTo>
                                        <a:pt x="115" y="14"/>
                                      </a:moveTo>
                                      <a:lnTo>
                                        <a:pt x="116" y="37"/>
                                      </a:lnTo>
                                      <a:lnTo>
                                        <a:pt x="115" y="54"/>
                                      </a:lnTo>
                                      <a:lnTo>
                                        <a:pt x="112" y="68"/>
                                      </a:lnTo>
                                      <a:lnTo>
                                        <a:pt x="110" y="77"/>
                                      </a:lnTo>
                                      <a:lnTo>
                                        <a:pt x="106" y="82"/>
                                      </a:lnTo>
                                      <a:lnTo>
                                        <a:pt x="102" y="84"/>
                                      </a:lnTo>
                                      <a:lnTo>
                                        <a:pt x="100" y="82"/>
                                      </a:lnTo>
                                      <a:lnTo>
                                        <a:pt x="100" y="78"/>
                                      </a:lnTo>
                                      <a:lnTo>
                                        <a:pt x="98" y="74"/>
                                      </a:lnTo>
                                      <a:lnTo>
                                        <a:pt x="95" y="68"/>
                                      </a:lnTo>
                                      <a:lnTo>
                                        <a:pt x="93" y="60"/>
                                      </a:lnTo>
                                      <a:lnTo>
                                        <a:pt x="89" y="53"/>
                                      </a:lnTo>
                                      <a:lnTo>
                                        <a:pt x="86" y="47"/>
                                      </a:lnTo>
                                      <a:lnTo>
                                        <a:pt x="84" y="40"/>
                                      </a:lnTo>
                                      <a:lnTo>
                                        <a:pt x="80" y="35"/>
                                      </a:lnTo>
                                      <a:lnTo>
                                        <a:pt x="78" y="31"/>
                                      </a:lnTo>
                                      <a:lnTo>
                                        <a:pt x="69" y="32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48" y="48"/>
                                      </a:lnTo>
                                      <a:lnTo>
                                        <a:pt x="36" y="59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17" y="82"/>
                                      </a:lnTo>
                                      <a:lnTo>
                                        <a:pt x="8" y="91"/>
                                      </a:lnTo>
                                      <a:lnTo>
                                        <a:pt x="2" y="97"/>
                                      </a:lnTo>
                                      <a:lnTo>
                                        <a:pt x="0" y="81"/>
                                      </a:lnTo>
                                      <a:lnTo>
                                        <a:pt x="8" y="61"/>
                                      </a:lnTo>
                                      <a:lnTo>
                                        <a:pt x="23" y="41"/>
                                      </a:lnTo>
                                      <a:lnTo>
                                        <a:pt x="43" y="23"/>
                                      </a:lnTo>
                                      <a:lnTo>
                                        <a:pt x="65" y="8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104" y="1"/>
                                      </a:lnTo>
                                      <a:lnTo>
                                        <a:pt x="115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452880"/>
                                  <a:ext cx="6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" h="2">
                                      <a:moveTo>
                                        <a:pt x="0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1" y="2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9400" y="452880"/>
                                  <a:ext cx="1332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29">
                                      <a:moveTo>
                                        <a:pt x="42" y="14"/>
                                      </a:moveTo>
                                      <a:lnTo>
                                        <a:pt x="39" y="16"/>
                                      </a:lnTo>
                                      <a:lnTo>
                                        <a:pt x="36" y="18"/>
                                      </a:lnTo>
                                      <a:lnTo>
                                        <a:pt x="29" y="21"/>
                                      </a:lnTo>
                                      <a:lnTo>
                                        <a:pt x="23" y="23"/>
                                      </a:lnTo>
                                      <a:lnTo>
                                        <a:pt x="16" y="26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3" y="26"/>
                                      </a:lnTo>
                                      <a:lnTo>
                                        <a:pt x="11" y="20"/>
                                      </a:lnTo>
                                      <a:lnTo>
                                        <a:pt x="18" y="12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33" y="1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42" y="4"/>
                                      </a:lnTo>
                                      <a:lnTo>
                                        <a:pt x="42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680" y="455400"/>
                                  <a:ext cx="1512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" h="28">
                                      <a:moveTo>
                                        <a:pt x="49" y="12"/>
                                      </a:moveTo>
                                      <a:lnTo>
                                        <a:pt x="41" y="18"/>
                                      </a:lnTo>
                                      <a:lnTo>
                                        <a:pt x="32" y="22"/>
                                      </a:lnTo>
                                      <a:lnTo>
                                        <a:pt x="24" y="25"/>
                                      </a:lnTo>
                                      <a:lnTo>
                                        <a:pt x="15" y="28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6" y="17"/>
                                      </a:lnTo>
                                      <a:lnTo>
                                        <a:pt x="2" y="11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25" y="1"/>
                                      </a:lnTo>
                                      <a:lnTo>
                                        <a:pt x="31" y="4"/>
                                      </a:lnTo>
                                      <a:lnTo>
                                        <a:pt x="37" y="6"/>
                                      </a:lnTo>
                                      <a:lnTo>
                                        <a:pt x="44" y="10"/>
                                      </a:lnTo>
                                      <a:lnTo>
                                        <a:pt x="49" y="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1280" y="450720"/>
                                  <a:ext cx="2592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" h="54">
                                      <a:moveTo>
                                        <a:pt x="82" y="15"/>
                                      </a:moveTo>
                                      <a:lnTo>
                                        <a:pt x="80" y="20"/>
                                      </a:lnTo>
                                      <a:lnTo>
                                        <a:pt x="75" y="26"/>
                                      </a:lnTo>
                                      <a:lnTo>
                                        <a:pt x="71" y="31"/>
                                      </a:lnTo>
                                      <a:lnTo>
                                        <a:pt x="66" y="35"/>
                                      </a:lnTo>
                                      <a:lnTo>
                                        <a:pt x="60" y="42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0" y="50"/>
                                      </a:lnTo>
                                      <a:lnTo>
                                        <a:pt x="46" y="54"/>
                                      </a:lnTo>
                                      <a:lnTo>
                                        <a:pt x="41" y="54"/>
                                      </a:lnTo>
                                      <a:lnTo>
                                        <a:pt x="36" y="52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2" y="48"/>
                                      </a:lnTo>
                                      <a:lnTo>
                                        <a:pt x="15" y="45"/>
                                      </a:lnTo>
                                      <a:lnTo>
                                        <a:pt x="9" y="43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4" y="35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21" y="20"/>
                                      </a:lnTo>
                                      <a:lnTo>
                                        <a:pt x="27" y="14"/>
                                      </a:lnTo>
                                      <a:lnTo>
                                        <a:pt x="35" y="9"/>
                                      </a:lnTo>
                                      <a:lnTo>
                                        <a:pt x="41" y="4"/>
                                      </a:lnTo>
                                      <a:lnTo>
                                        <a:pt x="49" y="2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66" y="3"/>
                                      </a:lnTo>
                                      <a:lnTo>
                                        <a:pt x="75" y="8"/>
                                      </a:lnTo>
                                      <a:lnTo>
                                        <a:pt x="82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459000"/>
                                  <a:ext cx="271800" cy="20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8" h="640">
                                      <a:moveTo>
                                        <a:pt x="789" y="489"/>
                                      </a:moveTo>
                                      <a:lnTo>
                                        <a:pt x="798" y="490"/>
                                      </a:lnTo>
                                      <a:lnTo>
                                        <a:pt x="806" y="491"/>
                                      </a:lnTo>
                                      <a:lnTo>
                                        <a:pt x="815" y="491"/>
                                      </a:lnTo>
                                      <a:lnTo>
                                        <a:pt x="825" y="493"/>
                                      </a:lnTo>
                                      <a:lnTo>
                                        <a:pt x="834" y="493"/>
                                      </a:lnTo>
                                      <a:lnTo>
                                        <a:pt x="843" y="493"/>
                                      </a:lnTo>
                                      <a:lnTo>
                                        <a:pt x="850" y="491"/>
                                      </a:lnTo>
                                      <a:lnTo>
                                        <a:pt x="858" y="489"/>
                                      </a:lnTo>
                                      <a:lnTo>
                                        <a:pt x="858" y="490"/>
                                      </a:lnTo>
                                      <a:lnTo>
                                        <a:pt x="858" y="491"/>
                                      </a:lnTo>
                                      <a:lnTo>
                                        <a:pt x="858" y="491"/>
                                      </a:lnTo>
                                      <a:lnTo>
                                        <a:pt x="858" y="493"/>
                                      </a:lnTo>
                                      <a:lnTo>
                                        <a:pt x="851" y="499"/>
                                      </a:lnTo>
                                      <a:lnTo>
                                        <a:pt x="843" y="507"/>
                                      </a:lnTo>
                                      <a:lnTo>
                                        <a:pt x="831" y="517"/>
                                      </a:lnTo>
                                      <a:lnTo>
                                        <a:pt x="820" y="529"/>
                                      </a:lnTo>
                                      <a:lnTo>
                                        <a:pt x="810" y="540"/>
                                      </a:lnTo>
                                      <a:lnTo>
                                        <a:pt x="802" y="549"/>
                                      </a:lnTo>
                                      <a:lnTo>
                                        <a:pt x="795" y="557"/>
                                      </a:lnTo>
                                      <a:lnTo>
                                        <a:pt x="795" y="562"/>
                                      </a:lnTo>
                                      <a:lnTo>
                                        <a:pt x="789" y="573"/>
                                      </a:lnTo>
                                      <a:lnTo>
                                        <a:pt x="783" y="583"/>
                                      </a:lnTo>
                                      <a:lnTo>
                                        <a:pt x="775" y="594"/>
                                      </a:lnTo>
                                      <a:lnTo>
                                        <a:pt x="769" y="603"/>
                                      </a:lnTo>
                                      <a:lnTo>
                                        <a:pt x="763" y="612"/>
                                      </a:lnTo>
                                      <a:lnTo>
                                        <a:pt x="754" y="621"/>
                                      </a:lnTo>
                                      <a:lnTo>
                                        <a:pt x="745" y="629"/>
                                      </a:lnTo>
                                      <a:lnTo>
                                        <a:pt x="734" y="638"/>
                                      </a:lnTo>
                                      <a:lnTo>
                                        <a:pt x="728" y="639"/>
                                      </a:lnTo>
                                      <a:lnTo>
                                        <a:pt x="722" y="640"/>
                                      </a:lnTo>
                                      <a:lnTo>
                                        <a:pt x="716" y="640"/>
                                      </a:lnTo>
                                      <a:lnTo>
                                        <a:pt x="709" y="639"/>
                                      </a:lnTo>
                                      <a:lnTo>
                                        <a:pt x="703" y="638"/>
                                      </a:lnTo>
                                      <a:lnTo>
                                        <a:pt x="697" y="637"/>
                                      </a:lnTo>
                                      <a:lnTo>
                                        <a:pt x="692" y="635"/>
                                      </a:lnTo>
                                      <a:lnTo>
                                        <a:pt x="686" y="634"/>
                                      </a:lnTo>
                                      <a:lnTo>
                                        <a:pt x="606" y="609"/>
                                      </a:lnTo>
                                      <a:lnTo>
                                        <a:pt x="532" y="581"/>
                                      </a:lnTo>
                                      <a:lnTo>
                                        <a:pt x="465" y="552"/>
                                      </a:lnTo>
                                      <a:lnTo>
                                        <a:pt x="403" y="523"/>
                                      </a:lnTo>
                                      <a:lnTo>
                                        <a:pt x="345" y="491"/>
                                      </a:lnTo>
                                      <a:lnTo>
                                        <a:pt x="294" y="460"/>
                                      </a:lnTo>
                                      <a:lnTo>
                                        <a:pt x="247" y="428"/>
                                      </a:lnTo>
                                      <a:lnTo>
                                        <a:pt x="205" y="398"/>
                                      </a:lnTo>
                                      <a:lnTo>
                                        <a:pt x="166" y="367"/>
                                      </a:lnTo>
                                      <a:lnTo>
                                        <a:pt x="132" y="338"/>
                                      </a:lnTo>
                                      <a:lnTo>
                                        <a:pt x="101" y="310"/>
                                      </a:lnTo>
                                      <a:lnTo>
                                        <a:pt x="75" y="283"/>
                                      </a:lnTo>
                                      <a:lnTo>
                                        <a:pt x="51" y="259"/>
                                      </a:lnTo>
                                      <a:lnTo>
                                        <a:pt x="31" y="237"/>
                                      </a:lnTo>
                                      <a:lnTo>
                                        <a:pt x="15" y="218"/>
                                      </a:lnTo>
                                      <a:lnTo>
                                        <a:pt x="0" y="202"/>
                                      </a:lnTo>
                                      <a:lnTo>
                                        <a:pt x="4" y="194"/>
                                      </a:lnTo>
                                      <a:lnTo>
                                        <a:pt x="9" y="183"/>
                                      </a:lnTo>
                                      <a:lnTo>
                                        <a:pt x="15" y="172"/>
                                      </a:lnTo>
                                      <a:lnTo>
                                        <a:pt x="21" y="158"/>
                                      </a:lnTo>
                                      <a:lnTo>
                                        <a:pt x="29" y="145"/>
                                      </a:lnTo>
                                      <a:lnTo>
                                        <a:pt x="38" y="131"/>
                                      </a:lnTo>
                                      <a:lnTo>
                                        <a:pt x="46" y="116"/>
                                      </a:lnTo>
                                      <a:lnTo>
                                        <a:pt x="55" y="100"/>
                                      </a:lnTo>
                                      <a:lnTo>
                                        <a:pt x="65" y="86"/>
                                      </a:lnTo>
                                      <a:lnTo>
                                        <a:pt x="74" y="71"/>
                                      </a:lnTo>
                                      <a:lnTo>
                                        <a:pt x="82" y="57"/>
                                      </a:lnTo>
                                      <a:lnTo>
                                        <a:pt x="90" y="43"/>
                                      </a:lnTo>
                                      <a:lnTo>
                                        <a:pt x="97" y="30"/>
                                      </a:lnTo>
                                      <a:lnTo>
                                        <a:pt x="104" y="19"/>
                                      </a:lnTo>
                                      <a:lnTo>
                                        <a:pt x="110" y="8"/>
                                      </a:lnTo>
                                      <a:lnTo>
                                        <a:pt x="114" y="0"/>
                                      </a:lnTo>
                                      <a:lnTo>
                                        <a:pt x="131" y="46"/>
                                      </a:lnTo>
                                      <a:lnTo>
                                        <a:pt x="155" y="89"/>
                                      </a:lnTo>
                                      <a:lnTo>
                                        <a:pt x="185" y="133"/>
                                      </a:lnTo>
                                      <a:lnTo>
                                        <a:pt x="218" y="174"/>
                                      </a:lnTo>
                                      <a:lnTo>
                                        <a:pt x="257" y="214"/>
                                      </a:lnTo>
                                      <a:lnTo>
                                        <a:pt x="299" y="252"/>
                                      </a:lnTo>
                                      <a:lnTo>
                                        <a:pt x="344" y="287"/>
                                      </a:lnTo>
                                      <a:lnTo>
                                        <a:pt x="393" y="321"/>
                                      </a:lnTo>
                                      <a:lnTo>
                                        <a:pt x="443" y="352"/>
                                      </a:lnTo>
                                      <a:lnTo>
                                        <a:pt x="492" y="380"/>
                                      </a:lnTo>
                                      <a:lnTo>
                                        <a:pt x="544" y="405"/>
                                      </a:lnTo>
                                      <a:lnTo>
                                        <a:pt x="596" y="428"/>
                                      </a:lnTo>
                                      <a:lnTo>
                                        <a:pt x="646" y="449"/>
                                      </a:lnTo>
                                      <a:lnTo>
                                        <a:pt x="696" y="466"/>
                                      </a:lnTo>
                                      <a:lnTo>
                                        <a:pt x="744" y="479"/>
                                      </a:lnTo>
                                      <a:lnTo>
                                        <a:pt x="789" y="4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160" y="464040"/>
                                  <a:ext cx="126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" h="42">
                                      <a:moveTo>
                                        <a:pt x="27" y="9"/>
                                      </a:moveTo>
                                      <a:lnTo>
                                        <a:pt x="30" y="18"/>
                                      </a:lnTo>
                                      <a:lnTo>
                                        <a:pt x="34" y="26"/>
                                      </a:lnTo>
                                      <a:lnTo>
                                        <a:pt x="37" y="35"/>
                                      </a:lnTo>
                                      <a:lnTo>
                                        <a:pt x="40" y="42"/>
                                      </a:lnTo>
                                      <a:lnTo>
                                        <a:pt x="35" y="37"/>
                                      </a:lnTo>
                                      <a:lnTo>
                                        <a:pt x="27" y="33"/>
                                      </a:lnTo>
                                      <a:lnTo>
                                        <a:pt x="18" y="29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3" y="20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3" y="9"/>
                                      </a:lnTo>
                                      <a:lnTo>
                                        <a:pt x="14" y="2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23" y="2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7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240" y="46548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35">
                                      <a:moveTo>
                                        <a:pt x="78" y="17"/>
                                      </a:moveTo>
                                      <a:lnTo>
                                        <a:pt x="71" y="22"/>
                                      </a:lnTo>
                                      <a:lnTo>
                                        <a:pt x="61" y="28"/>
                                      </a:lnTo>
                                      <a:lnTo>
                                        <a:pt x="51" y="32"/>
                                      </a:lnTo>
                                      <a:lnTo>
                                        <a:pt x="44" y="35"/>
                                      </a:lnTo>
                                      <a:lnTo>
                                        <a:pt x="39" y="33"/>
                                      </a:lnTo>
                                      <a:lnTo>
                                        <a:pt x="34" y="29"/>
                                      </a:lnTo>
                                      <a:lnTo>
                                        <a:pt x="28" y="26"/>
                                      </a:lnTo>
                                      <a:lnTo>
                                        <a:pt x="22" y="21"/>
                                      </a:lnTo>
                                      <a:lnTo>
                                        <a:pt x="15" y="16"/>
                                      </a:lnTo>
                                      <a:lnTo>
                                        <a:pt x="10" y="11"/>
                                      </a:lnTo>
                                      <a:lnTo>
                                        <a:pt x="5" y="7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8" y="1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29" y="1"/>
                                      </a:lnTo>
                                      <a:lnTo>
                                        <a:pt x="40" y="3"/>
                                      </a:lnTo>
                                      <a:lnTo>
                                        <a:pt x="51" y="5"/>
                                      </a:lnTo>
                                      <a:lnTo>
                                        <a:pt x="61" y="9"/>
                                      </a:lnTo>
                                      <a:lnTo>
                                        <a:pt x="70" y="14"/>
                                      </a:lnTo>
                                      <a:lnTo>
                                        <a:pt x="78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0" y="464040"/>
                                  <a:ext cx="264240" cy="19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3" h="615">
                                      <a:moveTo>
                                        <a:pt x="773" y="49"/>
                                      </a:moveTo>
                                      <a:lnTo>
                                        <a:pt x="782" y="63"/>
                                      </a:lnTo>
                                      <a:lnTo>
                                        <a:pt x="791" y="76"/>
                                      </a:lnTo>
                                      <a:lnTo>
                                        <a:pt x="799" y="89"/>
                                      </a:lnTo>
                                      <a:lnTo>
                                        <a:pt x="808" y="101"/>
                                      </a:lnTo>
                                      <a:lnTo>
                                        <a:pt x="815" y="113"/>
                                      </a:lnTo>
                                      <a:lnTo>
                                        <a:pt x="823" y="124"/>
                                      </a:lnTo>
                                      <a:lnTo>
                                        <a:pt x="829" y="135"/>
                                      </a:lnTo>
                                      <a:lnTo>
                                        <a:pt x="833" y="146"/>
                                      </a:lnTo>
                                      <a:lnTo>
                                        <a:pt x="814" y="184"/>
                                      </a:lnTo>
                                      <a:lnTo>
                                        <a:pt x="788" y="222"/>
                                      </a:lnTo>
                                      <a:lnTo>
                                        <a:pt x="756" y="261"/>
                                      </a:lnTo>
                                      <a:lnTo>
                                        <a:pt x="718" y="299"/>
                                      </a:lnTo>
                                      <a:lnTo>
                                        <a:pt x="676" y="337"/>
                                      </a:lnTo>
                                      <a:lnTo>
                                        <a:pt x="630" y="374"/>
                                      </a:lnTo>
                                      <a:lnTo>
                                        <a:pt x="580" y="410"/>
                                      </a:lnTo>
                                      <a:lnTo>
                                        <a:pt x="529" y="444"/>
                                      </a:lnTo>
                                      <a:lnTo>
                                        <a:pt x="475" y="477"/>
                                      </a:lnTo>
                                      <a:lnTo>
                                        <a:pt x="420" y="506"/>
                                      </a:lnTo>
                                      <a:lnTo>
                                        <a:pt x="367" y="533"/>
                                      </a:lnTo>
                                      <a:lnTo>
                                        <a:pt x="313" y="557"/>
                                      </a:lnTo>
                                      <a:lnTo>
                                        <a:pt x="261" y="577"/>
                                      </a:lnTo>
                                      <a:lnTo>
                                        <a:pt x="211" y="594"/>
                                      </a:lnTo>
                                      <a:lnTo>
                                        <a:pt x="165" y="607"/>
                                      </a:lnTo>
                                      <a:lnTo>
                                        <a:pt x="121" y="615"/>
                                      </a:lnTo>
                                      <a:lnTo>
                                        <a:pt x="111" y="613"/>
                                      </a:lnTo>
                                      <a:lnTo>
                                        <a:pt x="101" y="610"/>
                                      </a:lnTo>
                                      <a:lnTo>
                                        <a:pt x="94" y="605"/>
                                      </a:lnTo>
                                      <a:lnTo>
                                        <a:pt x="89" y="598"/>
                                      </a:lnTo>
                                      <a:lnTo>
                                        <a:pt x="78" y="581"/>
                                      </a:lnTo>
                                      <a:lnTo>
                                        <a:pt x="68" y="564"/>
                                      </a:lnTo>
                                      <a:lnTo>
                                        <a:pt x="59" y="548"/>
                                      </a:lnTo>
                                      <a:lnTo>
                                        <a:pt x="50" y="533"/>
                                      </a:lnTo>
                                      <a:lnTo>
                                        <a:pt x="40" y="519"/>
                                      </a:lnTo>
                                      <a:lnTo>
                                        <a:pt x="29" y="503"/>
                                      </a:lnTo>
                                      <a:lnTo>
                                        <a:pt x="15" y="489"/>
                                      </a:lnTo>
                                      <a:lnTo>
                                        <a:pt x="0" y="473"/>
                                      </a:lnTo>
                                      <a:lnTo>
                                        <a:pt x="0" y="472"/>
                                      </a:lnTo>
                                      <a:lnTo>
                                        <a:pt x="0" y="471"/>
                                      </a:lnTo>
                                      <a:lnTo>
                                        <a:pt x="0" y="471"/>
                                      </a:lnTo>
                                      <a:lnTo>
                                        <a:pt x="0" y="469"/>
                                      </a:lnTo>
                                      <a:lnTo>
                                        <a:pt x="53" y="469"/>
                                      </a:lnTo>
                                      <a:lnTo>
                                        <a:pt x="108" y="463"/>
                                      </a:lnTo>
                                      <a:lnTo>
                                        <a:pt x="164" y="450"/>
                                      </a:lnTo>
                                      <a:lnTo>
                                        <a:pt x="221" y="433"/>
                                      </a:lnTo>
                                      <a:lnTo>
                                        <a:pt x="278" y="410"/>
                                      </a:lnTo>
                                      <a:lnTo>
                                        <a:pt x="336" y="383"/>
                                      </a:lnTo>
                                      <a:lnTo>
                                        <a:pt x="392" y="352"/>
                                      </a:lnTo>
                                      <a:lnTo>
                                        <a:pt x="447" y="318"/>
                                      </a:lnTo>
                                      <a:lnTo>
                                        <a:pt x="499" y="282"/>
                                      </a:lnTo>
                                      <a:lnTo>
                                        <a:pt x="547" y="243"/>
                                      </a:lnTo>
                                      <a:lnTo>
                                        <a:pt x="594" y="203"/>
                                      </a:lnTo>
                                      <a:lnTo>
                                        <a:pt x="635" y="162"/>
                                      </a:lnTo>
                                      <a:lnTo>
                                        <a:pt x="672" y="121"/>
                                      </a:lnTo>
                                      <a:lnTo>
                                        <a:pt x="703" y="79"/>
                                      </a:lnTo>
                                      <a:lnTo>
                                        <a:pt x="729" y="40"/>
                                      </a:lnTo>
                                      <a:lnTo>
                                        <a:pt x="748" y="0"/>
                                      </a:lnTo>
                                      <a:lnTo>
                                        <a:pt x="752" y="4"/>
                                      </a:lnTo>
                                      <a:lnTo>
                                        <a:pt x="756" y="10"/>
                                      </a:lnTo>
                                      <a:lnTo>
                                        <a:pt x="759" y="17"/>
                                      </a:lnTo>
                                      <a:lnTo>
                                        <a:pt x="762" y="24"/>
                                      </a:lnTo>
                                      <a:lnTo>
                                        <a:pt x="764" y="30"/>
                                      </a:lnTo>
                                      <a:lnTo>
                                        <a:pt x="767" y="37"/>
                                      </a:lnTo>
                                      <a:lnTo>
                                        <a:pt x="771" y="43"/>
                                      </a:lnTo>
                                      <a:lnTo>
                                        <a:pt x="773" y="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640" y="467280"/>
                                  <a:ext cx="2160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" h="45">
                                      <a:moveTo>
                                        <a:pt x="69" y="34"/>
                                      </a:moveTo>
                                      <a:lnTo>
                                        <a:pt x="64" y="38"/>
                                      </a:lnTo>
                                      <a:lnTo>
                                        <a:pt x="56" y="43"/>
                                      </a:lnTo>
                                      <a:lnTo>
                                        <a:pt x="50" y="45"/>
                                      </a:lnTo>
                                      <a:lnTo>
                                        <a:pt x="43" y="44"/>
                                      </a:lnTo>
                                      <a:lnTo>
                                        <a:pt x="39" y="39"/>
                                      </a:lnTo>
                                      <a:lnTo>
                                        <a:pt x="33" y="34"/>
                                      </a:lnTo>
                                      <a:lnTo>
                                        <a:pt x="26" y="31"/>
                                      </a:lnTo>
                                      <a:lnTo>
                                        <a:pt x="20" y="28"/>
                                      </a:lnTo>
                                      <a:lnTo>
                                        <a:pt x="14" y="24"/>
                                      </a:lnTo>
                                      <a:lnTo>
                                        <a:pt x="8" y="21"/>
                                      </a:lnTo>
                                      <a:lnTo>
                                        <a:pt x="3" y="17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6" y="5"/>
                                      </a:lnTo>
                                      <a:lnTo>
                                        <a:pt x="14" y="1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33" y="3"/>
                                      </a:lnTo>
                                      <a:lnTo>
                                        <a:pt x="43" y="8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61" y="23"/>
                                      </a:lnTo>
                                      <a:lnTo>
                                        <a:pt x="69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920" y="471960"/>
                                  <a:ext cx="176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41">
                                      <a:moveTo>
                                        <a:pt x="56" y="0"/>
                                      </a:moveTo>
                                      <a:lnTo>
                                        <a:pt x="53" y="4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43" y="17"/>
                                      </a:lnTo>
                                      <a:lnTo>
                                        <a:pt x="36" y="24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6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4" y="35"/>
                                      </a:lnTo>
                                      <a:lnTo>
                                        <a:pt x="9" y="29"/>
                                      </a:lnTo>
                                      <a:lnTo>
                                        <a:pt x="16" y="23"/>
                                      </a:lnTo>
                                      <a:lnTo>
                                        <a:pt x="25" y="17"/>
                                      </a:lnTo>
                                      <a:lnTo>
                                        <a:pt x="33" y="12"/>
                                      </a:lnTo>
                                      <a:lnTo>
                                        <a:pt x="42" y="7"/>
                                      </a:lnTo>
                                      <a:lnTo>
                                        <a:pt x="50" y="4"/>
                                      </a:lnTo>
                                      <a:lnTo>
                                        <a:pt x="5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440" y="478080"/>
                                  <a:ext cx="75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16">
                                      <a:moveTo>
                                        <a:pt x="24" y="13"/>
                                      </a:moveTo>
                                      <a:lnTo>
                                        <a:pt x="19" y="15"/>
                                      </a:lnTo>
                                      <a:lnTo>
                                        <a:pt x="14" y="16"/>
                                      </a:lnTo>
                                      <a:lnTo>
                                        <a:pt x="8" y="15"/>
                                      </a:lnTo>
                                      <a:lnTo>
                                        <a:pt x="3" y="1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13" y="1"/>
                                      </a:lnTo>
                                      <a:lnTo>
                                        <a:pt x="15" y="4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4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760" y="480600"/>
                                  <a:ext cx="60480" cy="5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9" h="188">
                                      <a:moveTo>
                                        <a:pt x="180" y="35"/>
                                      </a:moveTo>
                                      <a:lnTo>
                                        <a:pt x="177" y="53"/>
                                      </a:lnTo>
                                      <a:lnTo>
                                        <a:pt x="177" y="71"/>
                                      </a:lnTo>
                                      <a:lnTo>
                                        <a:pt x="177" y="89"/>
                                      </a:lnTo>
                                      <a:lnTo>
                                        <a:pt x="179" y="107"/>
                                      </a:lnTo>
                                      <a:lnTo>
                                        <a:pt x="182" y="126"/>
                                      </a:lnTo>
                                      <a:lnTo>
                                        <a:pt x="185" y="144"/>
                                      </a:lnTo>
                                      <a:lnTo>
                                        <a:pt x="188" y="161"/>
                                      </a:lnTo>
                                      <a:lnTo>
                                        <a:pt x="189" y="179"/>
                                      </a:lnTo>
                                      <a:lnTo>
                                        <a:pt x="169" y="187"/>
                                      </a:lnTo>
                                      <a:lnTo>
                                        <a:pt x="149" y="188"/>
                                      </a:lnTo>
                                      <a:lnTo>
                                        <a:pt x="131" y="186"/>
                                      </a:lnTo>
                                      <a:lnTo>
                                        <a:pt x="113" y="180"/>
                                      </a:lnTo>
                                      <a:lnTo>
                                        <a:pt x="94" y="172"/>
                                      </a:lnTo>
                                      <a:lnTo>
                                        <a:pt x="76" y="164"/>
                                      </a:lnTo>
                                      <a:lnTo>
                                        <a:pt x="57" y="158"/>
                                      </a:lnTo>
                                      <a:lnTo>
                                        <a:pt x="37" y="156"/>
                                      </a:lnTo>
                                      <a:lnTo>
                                        <a:pt x="32" y="156"/>
                                      </a:lnTo>
                                      <a:lnTo>
                                        <a:pt x="27" y="156"/>
                                      </a:lnTo>
                                      <a:lnTo>
                                        <a:pt x="22" y="156"/>
                                      </a:lnTo>
                                      <a:lnTo>
                                        <a:pt x="18" y="156"/>
                                      </a:lnTo>
                                      <a:lnTo>
                                        <a:pt x="13" y="156"/>
                                      </a:lnTo>
                                      <a:lnTo>
                                        <a:pt x="8" y="155"/>
                                      </a:lnTo>
                                      <a:lnTo>
                                        <a:pt x="4" y="155"/>
                                      </a:lnTo>
                                      <a:lnTo>
                                        <a:pt x="0" y="153"/>
                                      </a:lnTo>
                                      <a:lnTo>
                                        <a:pt x="0" y="142"/>
                                      </a:lnTo>
                                      <a:lnTo>
                                        <a:pt x="6" y="142"/>
                                      </a:lnTo>
                                      <a:lnTo>
                                        <a:pt x="13" y="145"/>
                                      </a:lnTo>
                                      <a:lnTo>
                                        <a:pt x="22" y="142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52" y="152"/>
                                      </a:lnTo>
                                      <a:lnTo>
                                        <a:pt x="67" y="157"/>
                                      </a:lnTo>
                                      <a:lnTo>
                                        <a:pt x="82" y="161"/>
                                      </a:lnTo>
                                      <a:lnTo>
                                        <a:pt x="97" y="165"/>
                                      </a:lnTo>
                                      <a:lnTo>
                                        <a:pt x="112" y="170"/>
                                      </a:lnTo>
                                      <a:lnTo>
                                        <a:pt x="127" y="174"/>
                                      </a:lnTo>
                                      <a:lnTo>
                                        <a:pt x="142" y="179"/>
                                      </a:lnTo>
                                      <a:lnTo>
                                        <a:pt x="149" y="178"/>
                                      </a:lnTo>
                                      <a:lnTo>
                                        <a:pt x="157" y="174"/>
                                      </a:lnTo>
                                      <a:lnTo>
                                        <a:pt x="162" y="169"/>
                                      </a:lnTo>
                                      <a:lnTo>
                                        <a:pt x="167" y="163"/>
                                      </a:lnTo>
                                      <a:lnTo>
                                        <a:pt x="161" y="161"/>
                                      </a:lnTo>
                                      <a:lnTo>
                                        <a:pt x="153" y="163"/>
                                      </a:lnTo>
                                      <a:lnTo>
                                        <a:pt x="146" y="167"/>
                                      </a:lnTo>
                                      <a:lnTo>
                                        <a:pt x="139" y="164"/>
                                      </a:lnTo>
                                      <a:lnTo>
                                        <a:pt x="144" y="151"/>
                                      </a:lnTo>
                                      <a:lnTo>
                                        <a:pt x="147" y="136"/>
                                      </a:lnTo>
                                      <a:lnTo>
                                        <a:pt x="148" y="122"/>
                                      </a:lnTo>
                                      <a:lnTo>
                                        <a:pt x="148" y="106"/>
                                      </a:lnTo>
                                      <a:lnTo>
                                        <a:pt x="144" y="90"/>
                                      </a:lnTo>
                                      <a:lnTo>
                                        <a:pt x="141" y="76"/>
                                      </a:lnTo>
                                      <a:lnTo>
                                        <a:pt x="133" y="63"/>
                                      </a:lnTo>
                                      <a:lnTo>
                                        <a:pt x="126" y="52"/>
                                      </a:lnTo>
                                      <a:lnTo>
                                        <a:pt x="131" y="49"/>
                                      </a:lnTo>
                                      <a:lnTo>
                                        <a:pt x="137" y="48"/>
                                      </a:lnTo>
                                      <a:lnTo>
                                        <a:pt x="144" y="48"/>
                                      </a:lnTo>
                                      <a:lnTo>
                                        <a:pt x="151" y="48"/>
                                      </a:lnTo>
                                      <a:lnTo>
                                        <a:pt x="157" y="50"/>
                                      </a:lnTo>
                                      <a:lnTo>
                                        <a:pt x="164" y="53"/>
                                      </a:lnTo>
                                      <a:lnTo>
                                        <a:pt x="171" y="55"/>
                                      </a:lnTo>
                                      <a:lnTo>
                                        <a:pt x="175" y="59"/>
                                      </a:lnTo>
                                      <a:lnTo>
                                        <a:pt x="173" y="50"/>
                                      </a:lnTo>
                                      <a:lnTo>
                                        <a:pt x="171" y="47"/>
                                      </a:lnTo>
                                      <a:lnTo>
                                        <a:pt x="167" y="44"/>
                                      </a:lnTo>
                                      <a:lnTo>
                                        <a:pt x="164" y="42"/>
                                      </a:lnTo>
                                      <a:lnTo>
                                        <a:pt x="157" y="40"/>
                                      </a:lnTo>
                                      <a:lnTo>
                                        <a:pt x="149" y="37"/>
                                      </a:lnTo>
                                      <a:lnTo>
                                        <a:pt x="141" y="37"/>
                                      </a:lnTo>
                                      <a:lnTo>
                                        <a:pt x="133" y="37"/>
                                      </a:lnTo>
                                      <a:lnTo>
                                        <a:pt x="124" y="38"/>
                                      </a:lnTo>
                                      <a:lnTo>
                                        <a:pt x="116" y="40"/>
                                      </a:lnTo>
                                      <a:lnTo>
                                        <a:pt x="108" y="42"/>
                                      </a:lnTo>
                                      <a:lnTo>
                                        <a:pt x="101" y="43"/>
                                      </a:lnTo>
                                      <a:lnTo>
                                        <a:pt x="98" y="43"/>
                                      </a:lnTo>
                                      <a:lnTo>
                                        <a:pt x="88" y="47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61" y="58"/>
                                      </a:lnTo>
                                      <a:lnTo>
                                        <a:pt x="46" y="65"/>
                                      </a:lnTo>
                                      <a:lnTo>
                                        <a:pt x="32" y="71"/>
                                      </a:lnTo>
                                      <a:lnTo>
                                        <a:pt x="22" y="75"/>
                                      </a:lnTo>
                                      <a:lnTo>
                                        <a:pt x="17" y="77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2" y="63"/>
                                      </a:lnTo>
                                      <a:lnTo>
                                        <a:pt x="12" y="55"/>
                                      </a:lnTo>
                                      <a:lnTo>
                                        <a:pt x="16" y="49"/>
                                      </a:lnTo>
                                      <a:lnTo>
                                        <a:pt x="21" y="43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32" y="35"/>
                                      </a:lnTo>
                                      <a:lnTo>
                                        <a:pt x="40" y="32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57" y="20"/>
                                      </a:lnTo>
                                      <a:lnTo>
                                        <a:pt x="70" y="14"/>
                                      </a:lnTo>
                                      <a:lnTo>
                                        <a:pt x="85" y="8"/>
                                      </a:lnTo>
                                      <a:lnTo>
                                        <a:pt x="98" y="3"/>
                                      </a:lnTo>
                                      <a:lnTo>
                                        <a:pt x="112" y="1"/>
                                      </a:lnTo>
                                      <a:lnTo>
                                        <a:pt x="123" y="0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8" y="4"/>
                                      </a:lnTo>
                                      <a:lnTo>
                                        <a:pt x="144" y="8"/>
                                      </a:lnTo>
                                      <a:lnTo>
                                        <a:pt x="152" y="12"/>
                                      </a:lnTo>
                                      <a:lnTo>
                                        <a:pt x="158" y="15"/>
                                      </a:lnTo>
                                      <a:lnTo>
                                        <a:pt x="164" y="19"/>
                                      </a:lnTo>
                                      <a:lnTo>
                                        <a:pt x="171" y="24"/>
                                      </a:lnTo>
                                      <a:lnTo>
                                        <a:pt x="175" y="29"/>
                                      </a:lnTo>
                                      <a:lnTo>
                                        <a:pt x="180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720" y="483120"/>
                                  <a:ext cx="6228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5" h="191">
                                      <a:moveTo>
                                        <a:pt x="116" y="18"/>
                                      </a:moveTo>
                                      <a:lnTo>
                                        <a:pt x="114" y="23"/>
                                      </a:lnTo>
                                      <a:lnTo>
                                        <a:pt x="118" y="27"/>
                                      </a:lnTo>
                                      <a:lnTo>
                                        <a:pt x="121" y="30"/>
                                      </a:lnTo>
                                      <a:lnTo>
                                        <a:pt x="119" y="35"/>
                                      </a:lnTo>
                                      <a:lnTo>
                                        <a:pt x="129" y="39"/>
                                      </a:lnTo>
                                      <a:lnTo>
                                        <a:pt x="141" y="45"/>
                                      </a:lnTo>
                                      <a:lnTo>
                                        <a:pt x="152" y="55"/>
                                      </a:lnTo>
                                      <a:lnTo>
                                        <a:pt x="163" y="64"/>
                                      </a:lnTo>
                                      <a:lnTo>
                                        <a:pt x="174" y="75"/>
                                      </a:lnTo>
                                      <a:lnTo>
                                        <a:pt x="184" y="86"/>
                                      </a:lnTo>
                                      <a:lnTo>
                                        <a:pt x="190" y="96"/>
                                      </a:lnTo>
                                      <a:lnTo>
                                        <a:pt x="195" y="103"/>
                                      </a:lnTo>
                                      <a:lnTo>
                                        <a:pt x="180" y="91"/>
                                      </a:lnTo>
                                      <a:lnTo>
                                        <a:pt x="163" y="79"/>
                                      </a:lnTo>
                                      <a:lnTo>
                                        <a:pt x="144" y="68"/>
                                      </a:lnTo>
                                      <a:lnTo>
                                        <a:pt x="124" y="58"/>
                                      </a:lnTo>
                                      <a:lnTo>
                                        <a:pt x="104" y="50"/>
                                      </a:lnTo>
                                      <a:lnTo>
                                        <a:pt x="85" y="44"/>
                                      </a:lnTo>
                                      <a:lnTo>
                                        <a:pt x="66" y="40"/>
                                      </a:lnTo>
                                      <a:lnTo>
                                        <a:pt x="50" y="39"/>
                                      </a:lnTo>
                                      <a:lnTo>
                                        <a:pt x="46" y="40"/>
                                      </a:lnTo>
                                      <a:lnTo>
                                        <a:pt x="43" y="42"/>
                                      </a:lnTo>
                                      <a:lnTo>
                                        <a:pt x="41" y="45"/>
                                      </a:lnTo>
                                      <a:lnTo>
                                        <a:pt x="38" y="47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56" y="56"/>
                                      </a:lnTo>
                                      <a:lnTo>
                                        <a:pt x="62" y="59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1" y="78"/>
                                      </a:lnTo>
                                      <a:lnTo>
                                        <a:pt x="60" y="86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104"/>
                                      </a:lnTo>
                                      <a:lnTo>
                                        <a:pt x="60" y="113"/>
                                      </a:lnTo>
                                      <a:lnTo>
                                        <a:pt x="61" y="122"/>
                                      </a:lnTo>
                                      <a:lnTo>
                                        <a:pt x="63" y="131"/>
                                      </a:lnTo>
                                      <a:lnTo>
                                        <a:pt x="61" y="130"/>
                                      </a:lnTo>
                                      <a:lnTo>
                                        <a:pt x="58" y="130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3" y="133"/>
                                      </a:lnTo>
                                      <a:lnTo>
                                        <a:pt x="53" y="137"/>
                                      </a:lnTo>
                                      <a:lnTo>
                                        <a:pt x="55" y="139"/>
                                      </a:lnTo>
                                      <a:lnTo>
                                        <a:pt x="57" y="142"/>
                                      </a:lnTo>
                                      <a:lnTo>
                                        <a:pt x="60" y="145"/>
                                      </a:lnTo>
                                      <a:lnTo>
                                        <a:pt x="67" y="148"/>
                                      </a:lnTo>
                                      <a:lnTo>
                                        <a:pt x="76" y="150"/>
                                      </a:lnTo>
                                      <a:lnTo>
                                        <a:pt x="85" y="153"/>
                                      </a:lnTo>
                                      <a:lnTo>
                                        <a:pt x="93" y="154"/>
                                      </a:lnTo>
                                      <a:lnTo>
                                        <a:pt x="102" y="155"/>
                                      </a:lnTo>
                                      <a:lnTo>
                                        <a:pt x="111" y="156"/>
                                      </a:lnTo>
                                      <a:lnTo>
                                        <a:pt x="121" y="157"/>
                                      </a:lnTo>
                                      <a:lnTo>
                                        <a:pt x="129" y="157"/>
                                      </a:lnTo>
                                      <a:lnTo>
                                        <a:pt x="133" y="161"/>
                                      </a:lnTo>
                                      <a:lnTo>
                                        <a:pt x="133" y="165"/>
                                      </a:lnTo>
                                      <a:lnTo>
                                        <a:pt x="128" y="167"/>
                                      </a:lnTo>
                                      <a:lnTo>
                                        <a:pt x="124" y="170"/>
                                      </a:lnTo>
                                      <a:lnTo>
                                        <a:pt x="114" y="171"/>
                                      </a:lnTo>
                                      <a:lnTo>
                                        <a:pt x="104" y="172"/>
                                      </a:lnTo>
                                      <a:lnTo>
                                        <a:pt x="96" y="176"/>
                                      </a:lnTo>
                                      <a:lnTo>
                                        <a:pt x="88" y="178"/>
                                      </a:lnTo>
                                      <a:lnTo>
                                        <a:pt x="80" y="183"/>
                                      </a:lnTo>
                                      <a:lnTo>
                                        <a:pt x="72" y="185"/>
                                      </a:lnTo>
                                      <a:lnTo>
                                        <a:pt x="63" y="189"/>
                                      </a:lnTo>
                                      <a:lnTo>
                                        <a:pt x="53" y="191"/>
                                      </a:lnTo>
                                      <a:lnTo>
                                        <a:pt x="50" y="189"/>
                                      </a:lnTo>
                                      <a:lnTo>
                                        <a:pt x="45" y="183"/>
                                      </a:lnTo>
                                      <a:lnTo>
                                        <a:pt x="40" y="176"/>
                                      </a:lnTo>
                                      <a:lnTo>
                                        <a:pt x="36" y="166"/>
                                      </a:lnTo>
                                      <a:lnTo>
                                        <a:pt x="33" y="156"/>
                                      </a:lnTo>
                                      <a:lnTo>
                                        <a:pt x="30" y="147"/>
                                      </a:lnTo>
                                      <a:lnTo>
                                        <a:pt x="28" y="139"/>
                                      </a:lnTo>
                                      <a:lnTo>
                                        <a:pt x="28" y="134"/>
                                      </a:lnTo>
                                      <a:lnTo>
                                        <a:pt x="26" y="125"/>
                                      </a:lnTo>
                                      <a:lnTo>
                                        <a:pt x="22" y="115"/>
                                      </a:lnTo>
                                      <a:lnTo>
                                        <a:pt x="18" y="105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2" y="86"/>
                                      </a:lnTo>
                                      <a:lnTo>
                                        <a:pt x="8" y="76"/>
                                      </a:lnTo>
                                      <a:lnTo>
                                        <a:pt x="4" y="68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1" y="4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28" y="10"/>
                                      </a:lnTo>
                                      <a:lnTo>
                                        <a:pt x="35" y="5"/>
                                      </a:lnTo>
                                      <a:lnTo>
                                        <a:pt x="43" y="4"/>
                                      </a:lnTo>
                                      <a:lnTo>
                                        <a:pt x="55" y="3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89" y="1"/>
                                      </a:lnTo>
                                      <a:lnTo>
                                        <a:pt x="101" y="5"/>
                                      </a:lnTo>
                                      <a:lnTo>
                                        <a:pt x="109" y="10"/>
                                      </a:lnTo>
                                      <a:lnTo>
                                        <a:pt x="116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680" y="470520"/>
                                  <a:ext cx="35640" cy="3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" h="112">
                                      <a:moveTo>
                                        <a:pt x="25" y="0"/>
                                      </a:moveTo>
                                      <a:lnTo>
                                        <a:pt x="33" y="6"/>
                                      </a:lnTo>
                                      <a:lnTo>
                                        <a:pt x="43" y="13"/>
                                      </a:lnTo>
                                      <a:lnTo>
                                        <a:pt x="54" y="22"/>
                                      </a:lnTo>
                                      <a:lnTo>
                                        <a:pt x="65" y="29"/>
                                      </a:lnTo>
                                      <a:lnTo>
                                        <a:pt x="76" y="36"/>
                                      </a:lnTo>
                                      <a:lnTo>
                                        <a:pt x="87" y="44"/>
                                      </a:lnTo>
                                      <a:lnTo>
                                        <a:pt x="97" y="49"/>
                                      </a:lnTo>
                                      <a:lnTo>
                                        <a:pt x="106" y="52"/>
                                      </a:lnTo>
                                      <a:lnTo>
                                        <a:pt x="111" y="53"/>
                                      </a:lnTo>
                                      <a:lnTo>
                                        <a:pt x="112" y="58"/>
                                      </a:lnTo>
                                      <a:lnTo>
                                        <a:pt x="109" y="66"/>
                                      </a:lnTo>
                                      <a:lnTo>
                                        <a:pt x="101" y="75"/>
                                      </a:lnTo>
                                      <a:lnTo>
                                        <a:pt x="92" y="86"/>
                                      </a:lnTo>
                                      <a:lnTo>
                                        <a:pt x="82" y="96"/>
                                      </a:lnTo>
                                      <a:lnTo>
                                        <a:pt x="71" y="105"/>
                                      </a:lnTo>
                                      <a:lnTo>
                                        <a:pt x="61" y="112"/>
                                      </a:lnTo>
                                      <a:lnTo>
                                        <a:pt x="53" y="104"/>
                                      </a:lnTo>
                                      <a:lnTo>
                                        <a:pt x="44" y="96"/>
                                      </a:lnTo>
                                      <a:lnTo>
                                        <a:pt x="34" y="85"/>
                                      </a:lnTo>
                                      <a:lnTo>
                                        <a:pt x="25" y="73"/>
                                      </a:lnTo>
                                      <a:lnTo>
                                        <a:pt x="18" y="61"/>
                                      </a:lnTo>
                                      <a:lnTo>
                                        <a:pt x="10" y="50"/>
                                      </a:lnTo>
                                      <a:lnTo>
                                        <a:pt x="4" y="39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200" y="467280"/>
                                  <a:ext cx="34920" cy="3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26">
                                      <a:moveTo>
                                        <a:pt x="111" y="49"/>
                                      </a:moveTo>
                                      <a:lnTo>
                                        <a:pt x="104" y="58"/>
                                      </a:lnTo>
                                      <a:lnTo>
                                        <a:pt x="98" y="68"/>
                                      </a:lnTo>
                                      <a:lnTo>
                                        <a:pt x="91" y="79"/>
                                      </a:lnTo>
                                      <a:lnTo>
                                        <a:pt x="82" y="90"/>
                                      </a:lnTo>
                                      <a:lnTo>
                                        <a:pt x="73" y="101"/>
                                      </a:lnTo>
                                      <a:lnTo>
                                        <a:pt x="64" y="110"/>
                                      </a:lnTo>
                                      <a:lnTo>
                                        <a:pt x="56" y="119"/>
                                      </a:lnTo>
                                      <a:lnTo>
                                        <a:pt x="48" y="126"/>
                                      </a:lnTo>
                                      <a:lnTo>
                                        <a:pt x="43" y="121"/>
                                      </a:lnTo>
                                      <a:lnTo>
                                        <a:pt x="36" y="114"/>
                                      </a:lnTo>
                                      <a:lnTo>
                                        <a:pt x="27" y="104"/>
                                      </a:lnTo>
                                      <a:lnTo>
                                        <a:pt x="18" y="93"/>
                                      </a:lnTo>
                                      <a:lnTo>
                                        <a:pt x="10" y="84"/>
                                      </a:lnTo>
                                      <a:lnTo>
                                        <a:pt x="3" y="74"/>
                                      </a:lnTo>
                                      <a:lnTo>
                                        <a:pt x="0" y="66"/>
                                      </a:lnTo>
                                      <a:lnTo>
                                        <a:pt x="2" y="61"/>
                                      </a:lnTo>
                                      <a:lnTo>
                                        <a:pt x="16" y="62"/>
                                      </a:lnTo>
                                      <a:lnTo>
                                        <a:pt x="28" y="58"/>
                                      </a:lnTo>
                                      <a:lnTo>
                                        <a:pt x="41" y="51"/>
                                      </a:lnTo>
                                      <a:lnTo>
                                        <a:pt x="53" y="40"/>
                                      </a:lnTo>
                                      <a:lnTo>
                                        <a:pt x="63" y="29"/>
                                      </a:lnTo>
                                      <a:lnTo>
                                        <a:pt x="73" y="17"/>
                                      </a:lnTo>
                                      <a:lnTo>
                                        <a:pt x="81" y="8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89" y="1"/>
                                      </a:lnTo>
                                      <a:lnTo>
                                        <a:pt x="93" y="8"/>
                                      </a:lnTo>
                                      <a:lnTo>
                                        <a:pt x="96" y="16"/>
                                      </a:lnTo>
                                      <a:lnTo>
                                        <a:pt x="99" y="26"/>
                                      </a:lnTo>
                                      <a:lnTo>
                                        <a:pt x="103" y="35"/>
                                      </a:lnTo>
                                      <a:lnTo>
                                        <a:pt x="106" y="44"/>
                                      </a:lnTo>
                                      <a:lnTo>
                                        <a:pt x="108" y="49"/>
                                      </a:lnTo>
                                      <a:lnTo>
                                        <a:pt x="111" y="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487800"/>
                                  <a:ext cx="1332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27">
                                      <a:moveTo>
                                        <a:pt x="42" y="11"/>
                                      </a:moveTo>
                                      <a:lnTo>
                                        <a:pt x="40" y="14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29" y="24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17" y="26"/>
                                      </a:lnTo>
                                      <a:lnTo>
                                        <a:pt x="12" y="25"/>
                                      </a:lnTo>
                                      <a:lnTo>
                                        <a:pt x="7" y="21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9" y="8"/>
                                      </a:lnTo>
                                      <a:lnTo>
                                        <a:pt x="17" y="3"/>
                                      </a:lnTo>
                                      <a:lnTo>
                                        <a:pt x="23" y="1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32" y="1"/>
                                      </a:lnTo>
                                      <a:lnTo>
                                        <a:pt x="35" y="3"/>
                                      </a:lnTo>
                                      <a:lnTo>
                                        <a:pt x="38" y="7"/>
                                      </a:lnTo>
                                      <a:lnTo>
                                        <a:pt x="42" y="1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6520" y="492840"/>
                                  <a:ext cx="216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38">
                                      <a:moveTo>
                                        <a:pt x="66" y="17"/>
                                      </a:moveTo>
                                      <a:lnTo>
                                        <a:pt x="59" y="17"/>
                                      </a:lnTo>
                                      <a:lnTo>
                                        <a:pt x="49" y="19"/>
                                      </a:lnTo>
                                      <a:lnTo>
                                        <a:pt x="40" y="20"/>
                                      </a:lnTo>
                                      <a:lnTo>
                                        <a:pt x="30" y="22"/>
                                      </a:lnTo>
                                      <a:lnTo>
                                        <a:pt x="21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2" y="11"/>
                                      </a:lnTo>
                                      <a:lnTo>
                                        <a:pt x="6" y="8"/>
                                      </a:lnTo>
                                      <a:lnTo>
                                        <a:pt x="11" y="4"/>
                                      </a:lnTo>
                                      <a:lnTo>
                                        <a:pt x="20" y="2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39" y="2"/>
                                      </a:lnTo>
                                      <a:lnTo>
                                        <a:pt x="49" y="5"/>
                                      </a:lnTo>
                                      <a:lnTo>
                                        <a:pt x="59" y="11"/>
                                      </a:lnTo>
                                      <a:lnTo>
                                        <a:pt x="66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" y="497160"/>
                                  <a:ext cx="1980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64">
                                      <a:moveTo>
                                        <a:pt x="52" y="21"/>
                                      </a:moveTo>
                                      <a:lnTo>
                                        <a:pt x="43" y="25"/>
                                      </a:lnTo>
                                      <a:lnTo>
                                        <a:pt x="36" y="29"/>
                                      </a:lnTo>
                                      <a:lnTo>
                                        <a:pt x="30" y="32"/>
                                      </a:lnTo>
                                      <a:lnTo>
                                        <a:pt x="22" y="38"/>
                                      </a:lnTo>
                                      <a:lnTo>
                                        <a:pt x="16" y="43"/>
                                      </a:lnTo>
                                      <a:lnTo>
                                        <a:pt x="11" y="51"/>
                                      </a:lnTo>
                                      <a:lnTo>
                                        <a:pt x="5" y="57"/>
                                      </a:lnTo>
                                      <a:lnTo>
                                        <a:pt x="0" y="64"/>
                                      </a:lnTo>
                                      <a:lnTo>
                                        <a:pt x="1" y="53"/>
                                      </a:lnTo>
                                      <a:lnTo>
                                        <a:pt x="5" y="43"/>
                                      </a:lnTo>
                                      <a:lnTo>
                                        <a:pt x="12" y="34"/>
                                      </a:lnTo>
                                      <a:lnTo>
                                        <a:pt x="21" y="25"/>
                                      </a:lnTo>
                                      <a:lnTo>
                                        <a:pt x="31" y="18"/>
                                      </a:lnTo>
                                      <a:lnTo>
                                        <a:pt x="41" y="11"/>
                                      </a:lnTo>
                                      <a:lnTo>
                                        <a:pt x="52" y="5"/>
                                      </a:lnTo>
                                      <a:lnTo>
                                        <a:pt x="61" y="0"/>
                                      </a:lnTo>
                                      <a:lnTo>
                                        <a:pt x="61" y="5"/>
                                      </a:lnTo>
                                      <a:lnTo>
                                        <a:pt x="58" y="11"/>
                                      </a:lnTo>
                                      <a:lnTo>
                                        <a:pt x="55" y="17"/>
                                      </a:lnTo>
                                      <a:lnTo>
                                        <a:pt x="52" y="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496080"/>
                                  <a:ext cx="2556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150">
                                      <a:moveTo>
                                        <a:pt x="28" y="55"/>
                                      </a:moveTo>
                                      <a:lnTo>
                                        <a:pt x="25" y="67"/>
                                      </a:lnTo>
                                      <a:lnTo>
                                        <a:pt x="24" y="78"/>
                                      </a:lnTo>
                                      <a:lnTo>
                                        <a:pt x="24" y="90"/>
                                      </a:lnTo>
                                      <a:lnTo>
                                        <a:pt x="24" y="102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8" y="127"/>
                                      </a:lnTo>
                                      <a:lnTo>
                                        <a:pt x="30" y="138"/>
                                      </a:lnTo>
                                      <a:lnTo>
                                        <a:pt x="33" y="150"/>
                                      </a:lnTo>
                                      <a:lnTo>
                                        <a:pt x="26" y="14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14" y="119"/>
                                      </a:lnTo>
                                      <a:lnTo>
                                        <a:pt x="9" y="108"/>
                                      </a:lnTo>
                                      <a:lnTo>
                                        <a:pt x="5" y="97"/>
                                      </a:lnTo>
                                      <a:lnTo>
                                        <a:pt x="1" y="85"/>
                                      </a:lnTo>
                                      <a:lnTo>
                                        <a:pt x="0" y="73"/>
                                      </a:lnTo>
                                      <a:lnTo>
                                        <a:pt x="1" y="61"/>
                                      </a:lnTo>
                                      <a:lnTo>
                                        <a:pt x="5" y="52"/>
                                      </a:lnTo>
                                      <a:lnTo>
                                        <a:pt x="10" y="44"/>
                                      </a:lnTo>
                                      <a:lnTo>
                                        <a:pt x="16" y="35"/>
                                      </a:lnTo>
                                      <a:lnTo>
                                        <a:pt x="23" y="27"/>
                                      </a:lnTo>
                                      <a:lnTo>
                                        <a:pt x="30" y="19"/>
                                      </a:lnTo>
                                      <a:lnTo>
                                        <a:pt x="38" y="12"/>
                                      </a:lnTo>
                                      <a:lnTo>
                                        <a:pt x="46" y="6"/>
                                      </a:lnTo>
                                      <a:lnTo>
                                        <a:pt x="55" y="2"/>
                                      </a:lnTo>
                                      <a:lnTo>
                                        <a:pt x="74" y="0"/>
                                      </a:lnTo>
                                      <a:lnTo>
                                        <a:pt x="80" y="2"/>
                                      </a:lnTo>
                                      <a:lnTo>
                                        <a:pt x="77" y="9"/>
                                      </a:lnTo>
                                      <a:lnTo>
                                        <a:pt x="67" y="17"/>
                                      </a:lnTo>
                                      <a:lnTo>
                                        <a:pt x="55" y="27"/>
                                      </a:lnTo>
                                      <a:lnTo>
                                        <a:pt x="43" y="38"/>
                                      </a:lnTo>
                                      <a:lnTo>
                                        <a:pt x="33" y="46"/>
                                      </a:lnTo>
                                      <a:lnTo>
                                        <a:pt x="28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520" y="498960"/>
                                  <a:ext cx="3888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2" h="105">
                                      <a:moveTo>
                                        <a:pt x="121" y="44"/>
                                      </a:moveTo>
                                      <a:lnTo>
                                        <a:pt x="122" y="51"/>
                                      </a:lnTo>
                                      <a:lnTo>
                                        <a:pt x="122" y="58"/>
                                      </a:lnTo>
                                      <a:lnTo>
                                        <a:pt x="122" y="67"/>
                                      </a:lnTo>
                                      <a:lnTo>
                                        <a:pt x="121" y="75"/>
                                      </a:lnTo>
                                      <a:lnTo>
                                        <a:pt x="120" y="83"/>
                                      </a:lnTo>
                                      <a:lnTo>
                                        <a:pt x="119" y="92"/>
                                      </a:lnTo>
                                      <a:lnTo>
                                        <a:pt x="116" y="99"/>
                                      </a:lnTo>
                                      <a:lnTo>
                                        <a:pt x="112" y="105"/>
                                      </a:lnTo>
                                      <a:lnTo>
                                        <a:pt x="99" y="103"/>
                                      </a:lnTo>
                                      <a:lnTo>
                                        <a:pt x="84" y="100"/>
                                      </a:lnTo>
                                      <a:lnTo>
                                        <a:pt x="70" y="96"/>
                                      </a:lnTo>
                                      <a:lnTo>
                                        <a:pt x="55" y="91"/>
                                      </a:lnTo>
                                      <a:lnTo>
                                        <a:pt x="41" y="85"/>
                                      </a:lnTo>
                                      <a:lnTo>
                                        <a:pt x="28" y="79"/>
                                      </a:lnTo>
                                      <a:lnTo>
                                        <a:pt x="15" y="71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0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10" y="29"/>
                                      </a:lnTo>
                                      <a:lnTo>
                                        <a:pt x="20" y="22"/>
                                      </a:lnTo>
                                      <a:lnTo>
                                        <a:pt x="31" y="16"/>
                                      </a:lnTo>
                                      <a:lnTo>
                                        <a:pt x="43" y="11"/>
                                      </a:lnTo>
                                      <a:lnTo>
                                        <a:pt x="55" y="7"/>
                                      </a:lnTo>
                                      <a:lnTo>
                                        <a:pt x="68" y="5"/>
                                      </a:lnTo>
                                      <a:lnTo>
                                        <a:pt x="80" y="2"/>
                                      </a:lnTo>
                                      <a:lnTo>
                                        <a:pt x="92" y="0"/>
                                      </a:lnTo>
                                      <a:lnTo>
                                        <a:pt x="99" y="2"/>
                                      </a:lnTo>
                                      <a:lnTo>
                                        <a:pt x="104" y="6"/>
                                      </a:lnTo>
                                      <a:lnTo>
                                        <a:pt x="109" y="11"/>
                                      </a:lnTo>
                                      <a:lnTo>
                                        <a:pt x="112" y="17"/>
                                      </a:lnTo>
                                      <a:lnTo>
                                        <a:pt x="115" y="24"/>
                                      </a:lnTo>
                                      <a:lnTo>
                                        <a:pt x="117" y="30"/>
                                      </a:lnTo>
                                      <a:lnTo>
                                        <a:pt x="120" y="37"/>
                                      </a:lnTo>
                                      <a:lnTo>
                                        <a:pt x="121" y="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498960"/>
                                  <a:ext cx="3924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5" h="116">
                                      <a:moveTo>
                                        <a:pt x="107" y="2"/>
                                      </a:moveTo>
                                      <a:lnTo>
                                        <a:pt x="115" y="13"/>
                                      </a:lnTo>
                                      <a:lnTo>
                                        <a:pt x="121" y="26"/>
                                      </a:lnTo>
                                      <a:lnTo>
                                        <a:pt x="124" y="42"/>
                                      </a:lnTo>
                                      <a:lnTo>
                                        <a:pt x="125" y="58"/>
                                      </a:lnTo>
                                      <a:lnTo>
                                        <a:pt x="124" y="75"/>
                                      </a:lnTo>
                                      <a:lnTo>
                                        <a:pt x="120" y="91"/>
                                      </a:lnTo>
                                      <a:lnTo>
                                        <a:pt x="114" y="104"/>
                                      </a:lnTo>
                                      <a:lnTo>
                                        <a:pt x="105" y="116"/>
                                      </a:lnTo>
                                      <a:lnTo>
                                        <a:pt x="105" y="110"/>
                                      </a:lnTo>
                                      <a:lnTo>
                                        <a:pt x="106" y="101"/>
                                      </a:lnTo>
                                      <a:lnTo>
                                        <a:pt x="106" y="93"/>
                                      </a:lnTo>
                                      <a:lnTo>
                                        <a:pt x="107" y="83"/>
                                      </a:lnTo>
                                      <a:lnTo>
                                        <a:pt x="107" y="75"/>
                                      </a:lnTo>
                                      <a:lnTo>
                                        <a:pt x="106" y="65"/>
                                      </a:lnTo>
                                      <a:lnTo>
                                        <a:pt x="106" y="58"/>
                                      </a:lnTo>
                                      <a:lnTo>
                                        <a:pt x="104" y="53"/>
                                      </a:lnTo>
                                      <a:lnTo>
                                        <a:pt x="102" y="59"/>
                                      </a:lnTo>
                                      <a:lnTo>
                                        <a:pt x="102" y="68"/>
                                      </a:lnTo>
                                      <a:lnTo>
                                        <a:pt x="101" y="77"/>
                                      </a:lnTo>
                                      <a:lnTo>
                                        <a:pt x="100" y="87"/>
                                      </a:lnTo>
                                      <a:lnTo>
                                        <a:pt x="99" y="97"/>
                                      </a:lnTo>
                                      <a:lnTo>
                                        <a:pt x="96" y="105"/>
                                      </a:lnTo>
                                      <a:lnTo>
                                        <a:pt x="94" y="111"/>
                                      </a:lnTo>
                                      <a:lnTo>
                                        <a:pt x="89" y="116"/>
                                      </a:lnTo>
                                      <a:lnTo>
                                        <a:pt x="90" y="112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98"/>
                                      </a:lnTo>
                                      <a:lnTo>
                                        <a:pt x="92" y="88"/>
                                      </a:lnTo>
                                      <a:lnTo>
                                        <a:pt x="92" y="78"/>
                                      </a:lnTo>
                                      <a:lnTo>
                                        <a:pt x="92" y="70"/>
                                      </a:lnTo>
                                      <a:lnTo>
                                        <a:pt x="92" y="64"/>
                                      </a:lnTo>
                                      <a:lnTo>
                                        <a:pt x="92" y="60"/>
                                      </a:lnTo>
                                      <a:lnTo>
                                        <a:pt x="92" y="66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0" y="82"/>
                                      </a:lnTo>
                                      <a:lnTo>
                                        <a:pt x="89" y="89"/>
                                      </a:lnTo>
                                      <a:lnTo>
                                        <a:pt x="86" y="98"/>
                                      </a:lnTo>
                                      <a:lnTo>
                                        <a:pt x="85" y="104"/>
                                      </a:lnTo>
                                      <a:lnTo>
                                        <a:pt x="82" y="109"/>
                                      </a:lnTo>
                                      <a:lnTo>
                                        <a:pt x="80" y="111"/>
                                      </a:lnTo>
                                      <a:lnTo>
                                        <a:pt x="81" y="111"/>
                                      </a:lnTo>
                                      <a:lnTo>
                                        <a:pt x="81" y="107"/>
                                      </a:lnTo>
                                      <a:lnTo>
                                        <a:pt x="82" y="101"/>
                                      </a:lnTo>
                                      <a:lnTo>
                                        <a:pt x="82" y="94"/>
                                      </a:lnTo>
                                      <a:lnTo>
                                        <a:pt x="82" y="87"/>
                                      </a:lnTo>
                                      <a:lnTo>
                                        <a:pt x="81" y="80"/>
                                      </a:lnTo>
                                      <a:lnTo>
                                        <a:pt x="80" y="75"/>
                                      </a:lnTo>
                                      <a:lnTo>
                                        <a:pt x="79" y="71"/>
                                      </a:lnTo>
                                      <a:lnTo>
                                        <a:pt x="79" y="74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7" y="86"/>
                                      </a:lnTo>
                                      <a:lnTo>
                                        <a:pt x="77" y="93"/>
                                      </a:lnTo>
                                      <a:lnTo>
                                        <a:pt x="75" y="100"/>
                                      </a:lnTo>
                                      <a:lnTo>
                                        <a:pt x="74" y="106"/>
                                      </a:lnTo>
                                      <a:lnTo>
                                        <a:pt x="72" y="110"/>
                                      </a:lnTo>
                                      <a:lnTo>
                                        <a:pt x="71" y="111"/>
                                      </a:lnTo>
                                      <a:lnTo>
                                        <a:pt x="70" y="109"/>
                                      </a:lnTo>
                                      <a:lnTo>
                                        <a:pt x="69" y="103"/>
                                      </a:lnTo>
                                      <a:lnTo>
                                        <a:pt x="67" y="94"/>
                                      </a:lnTo>
                                      <a:lnTo>
                                        <a:pt x="67" y="83"/>
                                      </a:lnTo>
                                      <a:lnTo>
                                        <a:pt x="66" y="74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4" y="57"/>
                                      </a:lnTo>
                                      <a:lnTo>
                                        <a:pt x="61" y="52"/>
                                      </a:lnTo>
                                      <a:lnTo>
                                        <a:pt x="56" y="48"/>
                                      </a:lnTo>
                                      <a:lnTo>
                                        <a:pt x="51" y="45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3" y="35"/>
                                      </a:lnTo>
                                      <a:lnTo>
                                        <a:pt x="39" y="31"/>
                                      </a:lnTo>
                                      <a:lnTo>
                                        <a:pt x="35" y="26"/>
                                      </a:lnTo>
                                      <a:lnTo>
                                        <a:pt x="31" y="20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29" y="24"/>
                                      </a:lnTo>
                                      <a:lnTo>
                                        <a:pt x="31" y="30"/>
                                      </a:lnTo>
                                      <a:lnTo>
                                        <a:pt x="35" y="36"/>
                                      </a:lnTo>
                                      <a:lnTo>
                                        <a:pt x="39" y="41"/>
                                      </a:lnTo>
                                      <a:lnTo>
                                        <a:pt x="43" y="47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50" y="57"/>
                                      </a:lnTo>
                                      <a:lnTo>
                                        <a:pt x="54" y="63"/>
                                      </a:lnTo>
                                      <a:lnTo>
                                        <a:pt x="54" y="75"/>
                                      </a:lnTo>
                                      <a:lnTo>
                                        <a:pt x="54" y="86"/>
                                      </a:lnTo>
                                      <a:lnTo>
                                        <a:pt x="53" y="94"/>
                                      </a:lnTo>
                                      <a:lnTo>
                                        <a:pt x="53" y="100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1" y="110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8" y="116"/>
                                      </a:lnTo>
                                      <a:lnTo>
                                        <a:pt x="40" y="112"/>
                                      </a:lnTo>
                                      <a:lnTo>
                                        <a:pt x="35" y="105"/>
                                      </a:lnTo>
                                      <a:lnTo>
                                        <a:pt x="30" y="95"/>
                                      </a:lnTo>
                                      <a:lnTo>
                                        <a:pt x="26" y="86"/>
                                      </a:lnTo>
                                      <a:lnTo>
                                        <a:pt x="23" y="74"/>
                                      </a:lnTo>
                                      <a:lnTo>
                                        <a:pt x="20" y="63"/>
                                      </a:lnTo>
                                      <a:lnTo>
                                        <a:pt x="19" y="53"/>
                                      </a:lnTo>
                                      <a:lnTo>
                                        <a:pt x="18" y="45"/>
                                      </a:lnTo>
                                      <a:lnTo>
                                        <a:pt x="13" y="40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9" y="1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35" y="2"/>
                                      </a:lnTo>
                                      <a:lnTo>
                                        <a:pt x="45" y="5"/>
                                      </a:lnTo>
                                      <a:lnTo>
                                        <a:pt x="55" y="6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76" y="7"/>
                                      </a:lnTo>
                                      <a:lnTo>
                                        <a:pt x="87" y="6"/>
                                      </a:lnTo>
                                      <a:lnTo>
                                        <a:pt x="97" y="5"/>
                                      </a:lnTo>
                                      <a:lnTo>
                                        <a:pt x="107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040" y="501120"/>
                                  <a:ext cx="3672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" h="89">
                                      <a:moveTo>
                                        <a:pt x="117" y="59"/>
                                      </a:moveTo>
                                      <a:lnTo>
                                        <a:pt x="115" y="65"/>
                                      </a:lnTo>
                                      <a:lnTo>
                                        <a:pt x="113" y="71"/>
                                      </a:lnTo>
                                      <a:lnTo>
                                        <a:pt x="108" y="76"/>
                                      </a:lnTo>
                                      <a:lnTo>
                                        <a:pt x="103" y="78"/>
                                      </a:lnTo>
                                      <a:lnTo>
                                        <a:pt x="97" y="82"/>
                                      </a:lnTo>
                                      <a:lnTo>
                                        <a:pt x="91" y="85"/>
                                      </a:lnTo>
                                      <a:lnTo>
                                        <a:pt x="84" y="86"/>
                                      </a:lnTo>
                                      <a:lnTo>
                                        <a:pt x="78" y="88"/>
                                      </a:lnTo>
                                      <a:lnTo>
                                        <a:pt x="71" y="89"/>
                                      </a:lnTo>
                                      <a:lnTo>
                                        <a:pt x="62" y="89"/>
                                      </a:lnTo>
                                      <a:lnTo>
                                        <a:pt x="53" y="88"/>
                                      </a:lnTo>
                                      <a:lnTo>
                                        <a:pt x="43" y="88"/>
                                      </a:lnTo>
                                      <a:lnTo>
                                        <a:pt x="34" y="87"/>
                                      </a:lnTo>
                                      <a:lnTo>
                                        <a:pt x="26" y="85"/>
                                      </a:lnTo>
                                      <a:lnTo>
                                        <a:pt x="17" y="83"/>
                                      </a:lnTo>
                                      <a:lnTo>
                                        <a:pt x="11" y="81"/>
                                      </a:lnTo>
                                      <a:lnTo>
                                        <a:pt x="6" y="72"/>
                                      </a:lnTo>
                                      <a:lnTo>
                                        <a:pt x="2" y="63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3" y="8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21" y="2"/>
                                      </a:lnTo>
                                      <a:lnTo>
                                        <a:pt x="34" y="7"/>
                                      </a:lnTo>
                                      <a:lnTo>
                                        <a:pt x="49" y="12"/>
                                      </a:lnTo>
                                      <a:lnTo>
                                        <a:pt x="63" y="20"/>
                                      </a:lnTo>
                                      <a:lnTo>
                                        <a:pt x="78" y="29"/>
                                      </a:lnTo>
                                      <a:lnTo>
                                        <a:pt x="91" y="39"/>
                                      </a:lnTo>
                                      <a:lnTo>
                                        <a:pt x="104" y="48"/>
                                      </a:lnTo>
                                      <a:lnTo>
                                        <a:pt x="117" y="5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240" y="534600"/>
                                  <a:ext cx="3348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" h="106">
                                      <a:moveTo>
                                        <a:pt x="106" y="65"/>
                                      </a:moveTo>
                                      <a:lnTo>
                                        <a:pt x="106" y="71"/>
                                      </a:lnTo>
                                      <a:lnTo>
                                        <a:pt x="102" y="77"/>
                                      </a:lnTo>
                                      <a:lnTo>
                                        <a:pt x="96" y="83"/>
                                      </a:lnTo>
                                      <a:lnTo>
                                        <a:pt x="87" y="89"/>
                                      </a:lnTo>
                                      <a:lnTo>
                                        <a:pt x="77" y="95"/>
                                      </a:lnTo>
                                      <a:lnTo>
                                        <a:pt x="69" y="100"/>
                                      </a:lnTo>
                                      <a:lnTo>
                                        <a:pt x="63" y="103"/>
                                      </a:lnTo>
                                      <a:lnTo>
                                        <a:pt x="61" y="106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3" y="78"/>
                                      </a:lnTo>
                                      <a:lnTo>
                                        <a:pt x="48" y="65"/>
                                      </a:lnTo>
                                      <a:lnTo>
                                        <a:pt x="43" y="51"/>
                                      </a:lnTo>
                                      <a:lnTo>
                                        <a:pt x="36" y="39"/>
                                      </a:lnTo>
                                      <a:lnTo>
                                        <a:pt x="28" y="2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22" y="4"/>
                                      </a:lnTo>
                                      <a:lnTo>
                                        <a:pt x="33" y="9"/>
                                      </a:lnTo>
                                      <a:lnTo>
                                        <a:pt x="43" y="16"/>
                                      </a:lnTo>
                                      <a:lnTo>
                                        <a:pt x="53" y="25"/>
                                      </a:lnTo>
                                      <a:lnTo>
                                        <a:pt x="65" y="32"/>
                                      </a:lnTo>
                                      <a:lnTo>
                                        <a:pt x="74" y="41"/>
                                      </a:lnTo>
                                      <a:lnTo>
                                        <a:pt x="84" y="50"/>
                                      </a:lnTo>
                                      <a:lnTo>
                                        <a:pt x="94" y="57"/>
                                      </a:lnTo>
                                      <a:lnTo>
                                        <a:pt x="106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537120"/>
                                  <a:ext cx="25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4">
                                      <a:moveTo>
                                        <a:pt x="5" y="13"/>
                                      </a:moveTo>
                                      <a:lnTo>
                                        <a:pt x="4" y="10"/>
                                      </a:lnTo>
                                      <a:lnTo>
                                        <a:pt x="2" y="7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5" y="2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9" y="9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9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5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280" y="541800"/>
                                  <a:ext cx="381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120">
                                      <a:moveTo>
                                        <a:pt x="120" y="3"/>
                                      </a:moveTo>
                                      <a:lnTo>
                                        <a:pt x="113" y="15"/>
                                      </a:lnTo>
                                      <a:lnTo>
                                        <a:pt x="105" y="28"/>
                                      </a:lnTo>
                                      <a:lnTo>
                                        <a:pt x="99" y="44"/>
                                      </a:lnTo>
                                      <a:lnTo>
                                        <a:pt x="93" y="61"/>
                                      </a:lnTo>
                                      <a:lnTo>
                                        <a:pt x="88" y="76"/>
                                      </a:lnTo>
                                      <a:lnTo>
                                        <a:pt x="83" y="93"/>
                                      </a:lnTo>
                                      <a:lnTo>
                                        <a:pt x="79" y="108"/>
                                      </a:lnTo>
                                      <a:lnTo>
                                        <a:pt x="76" y="120"/>
                                      </a:lnTo>
                                      <a:lnTo>
                                        <a:pt x="68" y="114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50" y="103"/>
                                      </a:lnTo>
                                      <a:lnTo>
                                        <a:pt x="43" y="98"/>
                                      </a:lnTo>
                                      <a:lnTo>
                                        <a:pt x="33" y="95"/>
                                      </a:lnTo>
                                      <a:lnTo>
                                        <a:pt x="23" y="91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0" y="87"/>
                                      </a:lnTo>
                                      <a:lnTo>
                                        <a:pt x="9" y="78"/>
                                      </a:lnTo>
                                      <a:lnTo>
                                        <a:pt x="22" y="64"/>
                                      </a:lnTo>
                                      <a:lnTo>
                                        <a:pt x="34" y="50"/>
                                      </a:lnTo>
                                      <a:lnTo>
                                        <a:pt x="48" y="35"/>
                                      </a:lnTo>
                                      <a:lnTo>
                                        <a:pt x="63" y="22"/>
                                      </a:lnTo>
                                      <a:lnTo>
                                        <a:pt x="76" y="10"/>
                                      </a:lnTo>
                                      <a:lnTo>
                                        <a:pt x="90" y="3"/>
                                      </a:lnTo>
                                      <a:lnTo>
                                        <a:pt x="103" y="0"/>
                                      </a:lnTo>
                                      <a:lnTo>
                                        <a:pt x="106" y="0"/>
                                      </a:lnTo>
                                      <a:lnTo>
                                        <a:pt x="111" y="1"/>
                                      </a:lnTo>
                                      <a:lnTo>
                                        <a:pt x="118" y="3"/>
                                      </a:lnTo>
                                      <a:lnTo>
                                        <a:pt x="120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6240" y="558720"/>
                                  <a:ext cx="756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15">
                                      <a:moveTo>
                                        <a:pt x="23" y="0"/>
                                      </a:moveTo>
                                      <a:lnTo>
                                        <a:pt x="17" y="3"/>
                                      </a:lnTo>
                                      <a:lnTo>
                                        <a:pt x="12" y="7"/>
                                      </a:lnTo>
                                      <a:lnTo>
                                        <a:pt x="6" y="12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6" y="12"/>
                                      </a:lnTo>
                                      <a:lnTo>
                                        <a:pt x="12" y="7"/>
                                      </a:lnTo>
                                      <a:lnTo>
                                        <a:pt x="17" y="3"/>
                                      </a:lnTo>
                                      <a:lnTo>
                                        <a:pt x="2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920" y="564480"/>
                                  <a:ext cx="25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6">
                                      <a:moveTo>
                                        <a:pt x="9" y="0"/>
                                      </a:moveTo>
                                      <a:lnTo>
                                        <a:pt x="3" y="4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3" y="4"/>
                                      </a:lnTo>
                                      <a:lnTo>
                                        <a:pt x="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6480" y="558720"/>
                                  <a:ext cx="4428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" h="153">
                                      <a:moveTo>
                                        <a:pt x="133" y="58"/>
                                      </a:moveTo>
                                      <a:lnTo>
                                        <a:pt x="128" y="69"/>
                                      </a:lnTo>
                                      <a:lnTo>
                                        <a:pt x="123" y="80"/>
                                      </a:lnTo>
                                      <a:lnTo>
                                        <a:pt x="118" y="89"/>
                                      </a:lnTo>
                                      <a:lnTo>
                                        <a:pt x="113" y="100"/>
                                      </a:lnTo>
                                      <a:lnTo>
                                        <a:pt x="108" y="111"/>
                                      </a:lnTo>
                                      <a:lnTo>
                                        <a:pt x="105" y="122"/>
                                      </a:lnTo>
                                      <a:lnTo>
                                        <a:pt x="101" y="134"/>
                                      </a:lnTo>
                                      <a:lnTo>
                                        <a:pt x="100" y="146"/>
                                      </a:lnTo>
                                      <a:lnTo>
                                        <a:pt x="93" y="149"/>
                                      </a:lnTo>
                                      <a:lnTo>
                                        <a:pt x="81" y="150"/>
                                      </a:lnTo>
                                      <a:lnTo>
                                        <a:pt x="68" y="151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39" y="153"/>
                                      </a:lnTo>
                                      <a:lnTo>
                                        <a:pt x="24" y="152"/>
                                      </a:lnTo>
                                      <a:lnTo>
                                        <a:pt x="12" y="152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4" y="135"/>
                                      </a:lnTo>
                                      <a:lnTo>
                                        <a:pt x="12" y="12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33" y="112"/>
                                      </a:lnTo>
                                      <a:lnTo>
                                        <a:pt x="44" y="96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61" y="46"/>
                                      </a:lnTo>
                                      <a:lnTo>
                                        <a:pt x="64" y="41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5" y="29"/>
                                      </a:lnTo>
                                      <a:lnTo>
                                        <a:pt x="81" y="23"/>
                                      </a:lnTo>
                                      <a:lnTo>
                                        <a:pt x="89" y="17"/>
                                      </a:lnTo>
                                      <a:lnTo>
                                        <a:pt x="96" y="11"/>
                                      </a:lnTo>
                                      <a:lnTo>
                                        <a:pt x="104" y="4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26" y="9"/>
                                      </a:lnTo>
                                      <a:lnTo>
                                        <a:pt x="135" y="18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0" y="35"/>
                                      </a:lnTo>
                                      <a:lnTo>
                                        <a:pt x="139" y="42"/>
                                      </a:lnTo>
                                      <a:lnTo>
                                        <a:pt x="136" y="48"/>
                                      </a:lnTo>
                                      <a:lnTo>
                                        <a:pt x="134" y="54"/>
                                      </a:lnTo>
                                      <a:lnTo>
                                        <a:pt x="133" y="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560" y="574200"/>
                                  <a:ext cx="3924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4" h="117">
                                      <a:moveTo>
                                        <a:pt x="86" y="52"/>
                                      </a:moveTo>
                                      <a:lnTo>
                                        <a:pt x="91" y="62"/>
                                      </a:lnTo>
                                      <a:lnTo>
                                        <a:pt x="96" y="70"/>
                                      </a:lnTo>
                                      <a:lnTo>
                                        <a:pt x="101" y="80"/>
                                      </a:lnTo>
                                      <a:lnTo>
                                        <a:pt x="106" y="88"/>
                                      </a:lnTo>
                                      <a:lnTo>
                                        <a:pt x="110" y="95"/>
                                      </a:lnTo>
                                      <a:lnTo>
                                        <a:pt x="115" y="104"/>
                                      </a:lnTo>
                                      <a:lnTo>
                                        <a:pt x="120" y="111"/>
                                      </a:lnTo>
                                      <a:lnTo>
                                        <a:pt x="124" y="117"/>
                                      </a:lnTo>
                                      <a:lnTo>
                                        <a:pt x="115" y="116"/>
                                      </a:lnTo>
                                      <a:lnTo>
                                        <a:pt x="104" y="116"/>
                                      </a:lnTo>
                                      <a:lnTo>
                                        <a:pt x="90" y="116"/>
                                      </a:lnTo>
                                      <a:lnTo>
                                        <a:pt x="77" y="116"/>
                                      </a:lnTo>
                                      <a:lnTo>
                                        <a:pt x="64" y="115"/>
                                      </a:lnTo>
                                      <a:lnTo>
                                        <a:pt x="53" y="112"/>
                                      </a:lnTo>
                                      <a:lnTo>
                                        <a:pt x="45" y="108"/>
                                      </a:lnTo>
                                      <a:lnTo>
                                        <a:pt x="41" y="99"/>
                                      </a:lnTo>
                                      <a:lnTo>
                                        <a:pt x="38" y="87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28" y="64"/>
                                      </a:lnTo>
                                      <a:lnTo>
                                        <a:pt x="23" y="52"/>
                                      </a:lnTo>
                                      <a:lnTo>
                                        <a:pt x="16" y="41"/>
                                      </a:lnTo>
                                      <a:lnTo>
                                        <a:pt x="11" y="29"/>
                                      </a:lnTo>
                                      <a:lnTo>
                                        <a:pt x="5" y="18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43" y="17"/>
                                      </a:lnTo>
                                      <a:lnTo>
                                        <a:pt x="50" y="22"/>
                                      </a:lnTo>
                                      <a:lnTo>
                                        <a:pt x="58" y="28"/>
                                      </a:lnTo>
                                      <a:lnTo>
                                        <a:pt x="65" y="33"/>
                                      </a:lnTo>
                                      <a:lnTo>
                                        <a:pt x="72" y="39"/>
                                      </a:lnTo>
                                      <a:lnTo>
                                        <a:pt x="80" y="45"/>
                                      </a:lnTo>
                                      <a:lnTo>
                                        <a:pt x="86" y="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55pt;margin-top:3.65pt;width:50.65pt;height:53.3pt" coordorigin="31,73" coordsize="1013,1066">
                      <v:shape id="shape_0" coordsize="1980,2106" path="m1270,597l1601,630l1595,615l1593,599l1590,584l1590,568l1591,552l1591,537l1593,521l1594,505l1586,506l1580,506l1573,504l1567,500l1560,494l1557,487l1553,482l1545,482l1540,481l1537,480l1532,481l1527,481l1523,482l1518,483l1513,483l1508,482l1481,474l1458,460l1441,442l1427,420l1416,397l1406,372l1397,348l1388,323l1388,320l1390,317l1391,315l1395,315l1401,321l1408,327l1416,333l1423,337l1431,340l1438,343l1447,343l1456,343l1453,333l1449,325l1447,316l1443,310l1443,309l1444,309l1444,308l1446,308l1442,294l1439,281l1437,267l1433,253l1427,241l1419,230l1410,222l1395,216l1390,217l1386,219l1382,223l1378,227l1378,234l1378,240l1378,246l1380,252l1378,259l1378,265l1376,271l1372,277l1365,283l1356,288l1346,292l1336,293l1326,291l1317,286l1311,280l1305,271l1302,264l1302,257l1305,250l1306,242l1307,236l1306,230l1301,227l1291,224l1285,218l1279,211l1275,204l1274,196l1276,185l1281,176l1287,167l1296,161l1299,161l1301,160l1302,159l1305,158l1302,153l1300,148l1297,143l1295,138xe" fillcolor="black" stroked="f" o:allowincell="t" style="position:absolute;left:53;top:73;width:989;height:1052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16,504" path="m216,504l203,498l192,492l180,485l167,481l155,476l141,471l129,466l116,461l102,458l89,455l75,452l61,449l48,447l34,444l20,443l5,442l4,442l3,439l3,438l0,437l0,0l15,30l30,61l44,91l59,122l72,154l86,185l100,217l114,249l126,281l140,314l152,345l165,378l178,409l191,441l203,472l216,504xe" fillcolor="#ff66ff" stroked="f" o:allowincell="t" style="position:absolute;left:562;top:107;width:106;height:251;mso-wrap-style:none;v-text-anchor:middle">
                        <v:fill o:detectmouseclick="t" type="solid" color2="#009900"/>
                        <v:stroke color="#3465a4" joinstyle="round" endcap="flat"/>
                        <w10:wrap type="none"/>
                      </v:shape>
                      <v:shape id="shape_0" coordsize="214,504" path="m214,446l200,447l185,447l172,450l158,451l143,453l129,456l116,458l103,462l89,465l76,470l63,475l51,480l38,485l26,491l13,497l2,504l1,503l1,503l0,502l0,502l213,0l213,22l213,44l214,65l214,85l214,106l214,127l214,149l214,173l214,199l214,226l214,255l214,286l214,321l214,359l214,401l214,446xe" fillcolor="#00b2ff" stroked="f" o:allowincell="t" style="position:absolute;left:446;top:105;width:107;height:251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56,60" path="m53,20l56,29l55,37l48,46l40,53l32,59l22,60l14,57l9,49l2,43l0,34l0,23l4,15l10,8l16,3l24,1l31,0l38,2l45,6l50,12l53,20xe" fillcolor="red" stroked="f" o:allowincell="t" style="position:absolute;left:743;top:112;width:27;height:2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,57" path="m49,9l50,12l51,17l54,23l55,31l56,38l56,44l54,49l50,52l47,55l42,57l36,57l30,57l23,56l16,54l11,51l8,47l3,43l0,34l0,26l1,20l4,12l10,6l18,1l26,0l32,0l39,3l45,5l49,9xe" fillcolor="red" stroked="f" o:allowincell="t" style="position:absolute;left:706;top:122;width:27;height:28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124,239" path="m124,0l120,12l117,24l115,37l112,49l110,61l107,74l104,86l97,97l81,112l66,128l53,145l41,163l30,181l20,199l13,219l6,239l5,235l4,229l3,222l2,216l2,209l0,203l0,197l0,191l4,162l13,135l24,109l40,84l58,60l78,38l100,19l124,0xe" fillcolor="lime" stroked="f" o:allowincell="t" style="position:absolute;left:263;top:126;width:61;height:119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3,42" path="m18,14l21,22l22,28l23,35l23,42l17,39l10,34l3,27l0,19l1,14l1,8l2,2l6,0l10,4l13,7l17,11l18,14xe" fillcolor="white" stroked="f" o:allowincell="t" style="position:absolute;left:737;top:138;width:11;height:2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59,189" path="m259,4l243,22l227,40l209,58l192,75l172,91l153,103l131,114l108,120l95,127l81,134l67,143l53,151l41,160l27,169l15,179l2,189l0,184l1,178l2,172l4,167l16,143l31,120l49,99l68,79l91,62l113,46l138,34l163,24l169,27l174,24l178,19l184,17l193,15l203,12l212,10l222,7l230,5l240,4l249,1l259,0l259,1l259,1l259,2l259,4xe" fillcolor="lime" stroked="f" o:allowincell="t" style="position:absolute;left:282;top:141;width:129;height:9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7,28" path="m37,28l32,28l27,27l22,26l20,23l13,21l8,15l5,8l0,0l5,3l10,5l15,8l20,11l25,15l28,20l33,23l37,28xe" fillcolor="white" stroked="f" o:allowincell="t" style="position:absolute;left:725;top:157;width:18;height:1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8,55" path="m58,19l58,28l57,36l53,45l49,50l46,50l41,51l37,53l34,55l24,55l12,52l4,45l0,34l0,29l1,24l2,19l5,16l9,11l12,6l17,4l22,1l29,0l34,0l39,1l42,5l47,6l51,10l55,15l58,19xe" fillcolor="red" stroked="f" o:allowincell="t" style="position:absolute;left:695;top:156;width:28;height:26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347,171" path="m336,17l324,28l310,39l298,49l283,58l269,67l254,75l239,83l224,89l209,95l193,101l177,106l161,110l144,114l128,119l111,121l95,125l82,129l71,132l60,138l48,143l37,149l27,156l16,164l6,171l0,171l0,167l2,161l4,158l10,149l17,143l26,139l36,137l48,122l63,109l77,97l93,85l109,75l126,64l142,55l158,45l158,46l159,46l159,46l161,47l176,39l190,33l207,28l224,23l242,20l259,17l276,14l294,11l300,10l306,7l313,6l320,5l326,4l334,3l340,1l347,0l344,5l341,9l339,12l336,17xe" fillcolor="lime" stroked="f" o:allowincell="t" style="position:absolute;left:259;top:188;width:173;height:8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62,67" path="m51,0l57,6l61,13l62,23l62,32l59,41l57,50l52,57l47,61l43,63l38,65l31,67l23,67l16,65l8,62l3,55l0,45l0,33l5,22l12,15l21,10l26,6l33,3l41,1l51,0xe" fillcolor="red" stroked="f" o:allowincell="t" style="position:absolute;left:707;top:182;width:30;height:32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34,53" path="m33,48l33,53l31,53l29,51l25,46l21,41l18,35l15,30l13,28l10,22l5,13l1,5l0,0l11,2l20,6l26,10l30,14l33,21l34,29l34,37l33,48xe" fillcolor="lime" stroked="f" o:allowincell="t" style="position:absolute;left:779;top:196;width:16;height:26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0,123" path="m42,123l32,110l27,99l25,90l25,83l26,77l27,72l27,66l26,60l25,64l24,69l24,75l21,78l19,72l15,64l11,53l7,41l5,28l2,17l0,7l0,0l5,15l14,31l25,47l36,63l45,78l50,93l50,109l42,123xe" fillcolor="lime" stroked="f" o:allowincell="t" style="position:absolute;left:829;top:181;width:24;height:61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3,58" path="m21,55l13,53l8,48l3,41l0,33l0,23l0,15l3,6l5,0l6,5l9,15l13,27l16,38l20,48l23,56l23,58l21,55xe" fillcolor="lime" stroked="f" o:allowincell="t" style="position:absolute;left:825;top:191;width:10;height:2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7,71" path="m36,17l36,22l36,29l36,36l36,43l36,52l36,59l36,65l37,71l26,65l17,59l11,52l3,41l3,37l3,32l2,26l2,20l1,14l0,8l0,3l0,0l10,2l19,6l27,11l36,17xe" fillcolor="lime" stroked="f" o:allowincell="t" style="position:absolute;left:798;top:207;width:17;height:3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5,86" path="m55,86l49,84l43,83l37,81l32,77l27,72l22,69l18,65l13,61l13,57l12,49l10,41l7,30l4,20l2,12l0,5l0,0l7,8l13,18l20,30l28,43l35,57l43,68l49,78l55,86xe" fillcolor="lime" stroked="f" o:allowincell="t" style="position:absolute;left:772;top:195;width:27;height:42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5,93" path="m35,24l35,30l34,39l34,49l34,58l32,68l31,78l30,86l29,93l25,88l21,82l17,76l14,70l11,64l7,58l5,51l2,45l1,40l1,35l0,29l0,22l0,16l1,10l2,4l4,0l11,5l20,10l29,17l35,24xe" fillcolor="lime" stroked="f" o:allowincell="t" style="position:absolute;left:819;top:217;width:16;height:4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2,94" path="m32,40l31,44l28,52l26,59l23,67l20,76l16,83l12,89l10,94l7,92l5,87l3,81l3,72l2,65l2,56l1,48l0,41l0,37l1,32l2,26l6,20l8,14l11,8l13,3l15,0l18,2l22,7l25,12l27,18l30,24l31,30l31,35l32,40xe" fillcolor="lime" stroked="f" o:allowincell="t" style="position:absolute;left:851;top:232;width:16;height:47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81,51" path="m81,51l73,51l66,49l56,46l46,45l39,44l34,44l30,45l25,44l22,39l19,34l15,28l11,23l7,17l4,11l1,6l0,0l9,6l19,13l30,16l42,21l55,26l65,32l75,40l81,51xe" fillcolor="lime" stroked="f" o:allowincell="t" style="position:absolute;left:783;top:235;width:40;height:2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2,101" path="m22,101l13,92l7,82l2,69l1,55l0,40l0,26l1,13l2,0l7,10l12,22l16,36l18,49l19,63l21,77l22,90l22,101xe" fillcolor="lime" stroked="f" o:allowincell="t" style="position:absolute;left:838;top:235;width:10;height:49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59,49" path="m150,33l157,43l159,47l156,49l150,46l142,43l134,38l126,34l121,33l108,29l93,26l78,23l63,22l47,19l32,18l15,16l0,15l13,10l27,6l40,3l54,1l69,0l84,0l98,1l113,4l118,5l124,7l129,11l134,15l138,18l142,23l146,28l150,33xe" fillcolor="lime" stroked="f" o:allowincell="t" style="position:absolute;left:319;top:251;width:78;height:23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4,29" path="m23,6l22,12l23,16l24,23l22,29l15,23l9,15l4,8l0,0l7,0l13,1l18,3l23,6xe" fillcolor="lime" stroked="f" o:allowincell="t" style="position:absolute;left:770;top:252;width:11;height:1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9,52" path="m29,52l21,48l15,44l10,38l7,32l4,23l2,16l1,7l0,0l6,5l11,11l16,17l20,23l24,30l26,38l27,45l29,52xe" fillcolor="lime" stroked="f" o:allowincell="t" style="position:absolute;left:783;top:257;width:14;height:2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2,43" path="m32,39l29,43l24,43l19,40l15,39l13,34l9,29l7,24l4,20l3,15l2,10l0,5l0,0l4,5l8,10l12,15l17,20l20,24l24,29l28,34l32,39xe" fillcolor="lime" stroked="f" o:allowincell="t" style="position:absolute;left:765;top:257;width:14;height:20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66,38" path="m66,32l62,33l57,34l52,36l47,38l41,34l35,30l27,27l21,23l13,18l9,13l4,7l0,1l12,0l23,1l35,4l43,9l52,13l58,19l63,26l66,32xe" fillcolor="lime" stroked="f" o:allowincell="t" style="position:absolute;left:798;top:260;width:32;height:17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72,242" path="m58,16l61,26l62,38l65,50l67,62l68,75l70,87l71,99l71,109l72,122l72,136l72,149l72,161l71,173l71,185l71,198l72,211l71,214l70,219l68,225l68,231l66,236l63,240l58,242l52,241l53,230l52,218l51,205l50,190l46,176l43,160l40,144l36,127l31,112l26,96l21,80l17,66l12,51l7,38l4,26l0,15l6,12l15,7l25,4l35,1l43,0l52,1l57,6l58,16xe" fillcolor="lime" stroked="f" o:allowincell="t" style="position:absolute;left:163;top:266;width:36;height:120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5,29" path="m45,29l38,28l31,27l24,24l18,22l11,18l6,14l3,7l0,0l5,4l11,9l16,12l23,16l28,21l34,23l39,27l45,29xe" fillcolor="lime" stroked="f" o:allowincell="t" style="position:absolute;left:802;top:277;width:22;height:1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0,59" path="m50,21l45,26l40,31l35,37l30,42l24,47l18,52l9,55l0,59l0,46l1,36l5,27l10,20l16,14l24,9l31,4l38,0l40,4l44,10l46,18l50,21xe" fillcolor="lime" stroked="f" o:allowincell="t" style="position:absolute;left:228;top:272;width:24;height:29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0,47" path="m43,10l48,17l50,23l49,29l47,35l42,40l35,44l29,46l20,47l10,44l4,35l0,24l2,16l3,10l7,5l12,3l18,0l24,0l32,1l38,5l43,10xe" fillcolor="red" stroked="f" o:allowincell="t" style="position:absolute;left:858;top:274;width:24;height:23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0,30" path="m50,18l50,21l49,23l47,25l45,27l39,30l33,30l27,30l22,27l14,21l8,15l3,8l0,0l8,0l14,0l20,2l27,4l33,8l39,12l44,15l50,18xe" fillcolor="lime" stroked="f" o:allowincell="t" style="position:absolute;left:777;top:284;width:24;height:1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7,49" path="m7,49l5,49l2,47l2,47l5,49l2,47l1,43l0,36l1,29l2,21l5,13l10,6l15,0l19,5l24,13l26,23l27,29l26,36l21,41l15,45l7,49xe" fillcolor="lime" stroked="f" o:allowincell="t" style="position:absolute;left:148;top:286;width:13;height:23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9,21" path="m59,10l51,13l45,16l36,18l29,20l21,21l14,20l7,17l0,13l5,10l11,5l16,3l21,0l26,0l31,1l36,3l40,4l45,5l50,6l54,9l59,10xe" fillcolor="lime" stroked="f" o:allowincell="t" style="position:absolute;left:800;top:297;width:28;height:9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39,232" path="m50,68l53,74l56,80l61,84l64,91l68,95l73,101l76,107l79,114l91,126l101,140l108,155l116,169l122,185l128,201l133,215l139,230l133,231l128,232l122,232l116,232l103,216l89,201l76,185l62,169l50,153l37,138l26,121l16,104l13,98l10,89l7,77l5,64l2,49l1,34l0,17l1,0l7,6l13,14l21,24l27,36l35,47l41,57l46,64l50,68xe" fillcolor="lime" stroked="f" o:allowincell="t" style="position:absolute;left:110;top:273;width:69;height:11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9,58" path="m59,27l57,39l52,47l44,55l35,58l27,58l18,56l8,49l4,40l0,29l1,18l8,10l16,5l21,1l29,0l35,1l42,4l49,8l55,12l57,20l59,27xe" fillcolor="red" stroked="f" o:allowincell="t" style="position:absolute;left:832;top:292;width:28;height:28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34,72" path="m34,25l31,29l28,35l24,43l19,50l14,56l10,63l5,68l1,72l0,56l1,43l5,31l9,21l15,14l21,8l26,3l31,0l33,4l33,12l33,21l34,25xe" fillcolor="lime" stroked="f" o:allowincell="t" style="position:absolute;left:207;top:295;width:16;height:3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6,56" path="m50,10l55,18l56,28l56,37l53,44l48,50l41,55l34,56l25,55l19,55l11,50l5,45l1,39l0,32l1,26l4,20l8,16l10,11l15,6l21,3l28,1l34,0l40,1l46,5l50,10xe" fillcolor="red" stroked="f" o:allowincell="t" style="position:absolute;left:860;top:303;width:27;height:27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8,121" path="m58,121l54,114l48,102l39,86l29,69l20,52l10,36l4,23l0,15l5,11l12,6l19,1l27,0l29,9l33,23l38,40l43,61l48,80l52,98l55,113l58,121xe" fillcolor="white" stroked="f" o:allowincell="t" style="position:absolute;left:152;top:309;width:28;height:5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78,133" path="m278,112l273,110l263,104l250,94l235,83l222,72l208,61l198,53l193,48l198,45l202,41l209,37l223,31l222,28l222,25l220,24l217,23l192,37l169,49l149,60l132,72l115,83l97,97l78,112l57,129l52,130l45,130l37,132l29,132l21,133l12,133l6,133l0,133l10,118l26,101l46,82l68,61l95,42l121,25l148,9l174,0l194,1l214,12l233,29l250,49l264,70l273,89l278,105l278,112xe" fillcolor="lime" stroked="f" o:allowincell="t" style="position:absolute;left:204;top:319;width:138;height:6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6,67" path="m26,51l25,56l20,60l14,64l10,67l9,62l7,54l6,45l4,34l1,23l0,13l0,5l0,0l3,4l5,11l9,18l12,27l16,35l20,42l24,48l26,51xe" fillcolor="lime" stroked="f" o:allowincell="t" style="position:absolute;left:926;top:308;width:12;height:32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4,57" path="m54,49l50,57l41,56l30,50l22,46l20,42l16,37l12,31l9,23l5,17l2,11l1,5l0,0l6,4l15,8l24,14l31,19l40,26l46,33l51,40l54,49xe" fillcolor="lime" stroked="f" o:allowincell="t" style="position:absolute;left:854;top:327;width:26;height:27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8,82" path="m33,80l31,80l27,81l23,82l21,82l6,74l0,64l1,54l6,44l15,33l23,22l30,11l32,0l32,5l33,16l35,28l37,41l38,56l38,68l37,76l33,80xe" fillcolor="lime" stroked="f" o:allowincell="t" style="position:absolute;left:907;top:308;width:18;height:40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1,58" path="m20,58l16,53l14,47l11,39l9,29l6,20l4,12l2,5l0,0l4,3l9,10l12,17l16,25l19,35l21,43l21,52l20,58xe" fillcolor="lime" stroked="f" o:allowincell="t" style="position:absolute;left:895;top:336;width:10;height:2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9,57" path="m29,18l27,22l26,27l24,33l22,38l20,44l16,48l14,53l10,57l7,52l6,47l4,41l2,36l1,30l0,24l0,18l0,12l1,12l5,7l9,2l12,0l16,2l21,9l26,15l29,18xe" fillcolor="lime" stroked="f" o:allowincell="t" style="position:absolute;left:933;top:337;width:13;height:27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8,52" path="m18,27l20,33l23,40l27,47l28,52l23,47l18,42l13,35l10,28l6,20l2,13l1,6l0,0l5,4l11,11l15,19l18,27xe" fillcolor="lime" stroked="f" o:allowincell="t" style="position:absolute;left:887;top:339;width:13;height:2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7,93" path="m26,93l24,92l20,91l15,90l12,90l14,87l16,85l17,84l19,81l17,75l21,68l26,61l29,55l21,57l16,65l11,70l7,65l7,61l9,56l10,50l12,44l14,38l15,33l15,27l14,22l12,25l10,30l7,36l6,41l4,45l2,48l1,48l0,45l1,40l1,35l1,29l1,22l0,16l0,10l0,4l1,0l11,10l21,21l29,32l35,44l37,56l37,68l34,80l26,93xe" fillcolor="lime" stroked="f" o:allowincell="t" style="position:absolute;left:907;top:349;width:18;height:4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80,72" path="m111,0l119,7l128,14l138,20l148,27l157,35l165,42l174,49l180,58l159,59l138,61l114,63l91,65l66,66l42,69l21,70l0,72l10,64l22,54l33,44l46,36l58,26l71,18l83,11l94,3l98,3l103,1l108,0l111,0xe" fillcolor="white" stroked="f" o:allowincell="t" style="position:absolute;left:241;top:347;width:90;height:3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6,59" path="m24,26l26,35l19,44l10,52l3,59l0,53l0,46l1,38l3,29l6,21l9,12l13,5l16,0l21,7l24,12l24,18l24,26xe" fillcolor="lime" stroked="f" o:allowincell="t" style="position:absolute;left:941;top:352;width:12;height:2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7,79" path="m1,0l7,5l19,15l29,27l35,33l30,35l35,41l44,49l46,58l37,55l29,50l20,45l12,39l11,40l10,40l10,41l9,43l12,46l17,50l22,53l27,56l32,58l37,62l41,66l46,69l44,69l40,68l37,69l35,70l37,73l41,74l45,76l47,78l36,79l26,74l19,67l12,59l9,51l5,43l3,32l1,22l0,12l0,5l0,1l1,0xe" fillcolor="lime" stroked="f" o:allowincell="t" style="position:absolute;left:885;top:355;width:23;height:3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5,56" path="m45,40l43,46l40,54l35,56l31,53l30,50l26,44l21,36l15,26l8,17l3,9l0,3l0,0l2,2l8,7l15,13l22,20l31,27l37,33l42,38l45,40xe" fillcolor="lime" stroked="f" o:allowincell="t" style="position:absolute;left:856;top:350;width:22;height:27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,10" path="m4,10l2,10l2,9l1,9l0,9l1,0l4,0l5,4l4,10xe" fillcolor="black" stroked="f" o:allowincell="t" style="position:absolute;left:545;top:369;width:2;height: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7,60" path="m47,60l43,60l35,59l25,58l20,57l15,54l11,48l7,40l3,30l1,19l0,11l0,3l1,0l5,2l10,9l17,18l26,27l33,38l41,48l46,55l47,60xe" fillcolor="lime" stroked="f" o:allowincell="t" style="position:absolute;left:851;top:359;width:23;height:29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49,177" path="m549,0l529,18l511,39l493,61l477,82l462,105l450,130l437,153l427,177l0,47l13,46l33,44l58,41l88,39l122,36l159,33l198,30l239,27l281,23l324,19l366,16l407,12l447,8l485,6l518,2l549,0xe" fillcolor="#ff66ff" stroked="f" o:allowincell="t" style="position:absolute;left:138;top:380;width:274;height:87;mso-wrap-style:none;v-text-anchor:middle">
                        <v:fill o:detectmouseclick="t" type="solid" color2="#009900"/>
                        <v:stroke color="#3465a4" joinstyle="round" endcap="flat"/>
                        <w10:wrap type="none"/>
                      </v:shape>
                      <v:shape id="shape_0" coordsize="22,34" path="m0,31l1,24l7,16l15,6l21,0l22,7l22,17l21,27l21,34l17,34l11,33l3,31l0,31xe" fillcolor="lime" stroked="f" o:allowincell="t" style="position:absolute;left:942;top:374;width:11;height:16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76,193" path="m576,59l556,65l534,74l509,81l480,91l452,99l420,109l388,119l356,130l323,139l291,149l260,157l228,166l201,174l175,182l151,188l130,193l120,167l108,142l94,116l78,92l60,68l42,44l22,22l0,0l576,59xe" fillcolor="#00b2ff" stroked="f" o:allowincell="t" style="position:absolute;left:699;top:380;width:287;height:95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29,15" path="m25,5l27,4l27,6l27,10l29,12l24,15l15,13l6,12l1,11l0,8l2,6l5,4l4,0l6,1l14,2l21,5l25,5xe" fillcolor="lime" stroked="f" o:allowincell="t" style="position:absolute;left:940;top:392;width:14;height:6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,7" path="m4,7l1,7l0,4l0,2l0,0l1,1l4,3l5,4l4,7xe" fillcolor="black" stroked="f" o:allowincell="t" style="position:absolute;left:460;top:393;width:2;height: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69,562" path="m442,46l458,59l475,72l488,86l501,101l513,117l523,132l533,149l542,166l549,184l556,203l561,221l564,240l567,259l569,279l569,299l569,320l566,343l561,364l554,384l546,402l537,421l527,437l516,453l503,468l490,481l475,494l458,505l441,516l422,527l402,536l381,545l359,553l340,556l320,560l301,561l283,562l263,561l244,560l225,556l207,551l188,546l171,539l153,532l136,522l119,513l103,500l88,488l75,474l62,459l51,444l40,428l31,412l24,394l16,377l10,359l6,341l2,321l0,303l0,284l0,264l1,245l4,227l9,207l14,189l21,171l30,153l40,135l52,118l65,102l78,86l95,73l111,60l127,48l144,37l163,27l183,19l202,11l222,6l243,3l263,0l286,0l311,2l335,5l358,10l380,16l402,25l422,34l442,46xe" fillcolor="black" stroked="f" o:allowincell="t" style="position:absolute;left:414;top:401;width:284;height:28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33,252" path="m516,153l520,159l522,166l524,172l527,179l529,187l531,193l532,200l533,206l524,200l515,194l506,187l497,178l488,172l478,165l468,160l458,158l448,153l445,145l443,137l443,127l443,118l442,110l436,104l426,102l424,92l417,84l410,76l407,68l399,67l391,59l385,51l379,43l374,36l369,35l362,40l357,55l348,64l336,70l328,76l323,87l316,92l310,96l306,101l305,108l308,112l306,116l305,120l305,125l296,122l289,124l283,128l276,133l272,138l267,139l260,136l255,127l249,126l243,128l239,132l234,137l233,147l233,156l232,167l232,177l232,188l232,199l232,208l232,219l225,223l219,227l213,231l207,235l200,239l193,242l188,247l182,252l173,250l164,247l156,243l147,239l139,235l131,229l122,224l114,218l108,220l101,220l95,219l88,217l82,214l76,213l70,212l62,214l55,218l48,223l40,228l32,233l24,236l16,240l7,242l0,242l1,224l5,206l10,189l16,172l24,155l33,138l43,122l56,108l68,93l82,80l97,67l112,55l128,44l144,34l161,26l178,18l194,12l210,7l227,4l243,1l260,0l276,0l294,1l311,4l328,7l344,11l360,16l376,22l391,29l406,36l420,45l434,55l446,64l458,74l470,86l481,98l491,110l500,124l508,138l516,153xe" fillcolor="#00b2ff" stroked="f" o:allowincell="t" style="position:absolute;left:419;top:409;width:266;height:125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98,217" path="m98,217l93,203l86,190l78,177l69,163l61,149l51,134l42,120l32,105l23,91l16,76l9,63l5,48l1,36l0,23l0,11l3,0l8,5l14,13l22,25l29,39l38,53l46,70l54,87l62,105l69,123l77,142l83,158l88,174l93,189l95,201l98,211l98,217xe" fillcolor="lime" stroked="f" o:allowincell="t" style="position:absolute;left:97;top:394;width:48;height:107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33,354" path="m433,135l429,153l426,171l423,191l420,210l419,230l416,248l415,266l415,284l415,294l416,302l418,311l420,319l421,328l423,336l424,346l424,354l399,334l373,313l347,291l320,270l293,248l266,225l238,203l211,180l183,157l156,134l128,111l102,88l76,65l50,43l25,21l0,0l26,8l52,15l80,24l107,32l135,42l162,50l191,59l218,67l246,77l274,86l302,94l329,102l355,111l381,119l408,128l433,135xe" fillcolor="#00b2ff" stroked="f" o:allowincell="t" style="position:absolute;left:131;top:410;width:215;height:177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42,93" path="m39,93l34,88l28,79l20,65l14,50l8,34l3,19l0,7l0,0l8,5l16,16l25,29l32,45l39,60l42,75l42,87l39,93xe" fillcolor="lime" stroked="f" o:allowincell="t" style="position:absolute;left:126;top:420;width:20;height:46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42,360" path="m442,0l417,21l391,41l364,64l336,86l309,110l280,133l252,157l222,182l193,205l164,229l136,252l107,275l78,298l52,320l25,340l0,360l2,346l5,333l6,320l9,305l10,292l11,277l12,263l12,248l12,234l12,219l12,205l11,190l9,177l6,162l4,150l0,137l442,0xe" fillcolor="#ff66ff" stroked="f" o:allowincell="t" style="position:absolute;left:766;top:418;width:220;height:178;mso-wrap-style:none;v-text-anchor:middle">
                        <v:fill o:detectmouseclick="t" type="solid" color2="#009900"/>
                        <v:stroke color="#3465a4" joinstyle="round" endcap="flat"/>
                        <w10:wrap type="none"/>
                      </v:shape>
                      <v:shape id="shape_0" coordsize="17,13" path="m14,0l17,4l14,8l11,12l6,13l1,13l0,10l5,6l14,0xe" fillcolor="white" stroked="f" o:allowincell="t" style="position:absolute;left:590;top:445;width:8;height: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7,66" path="m26,24l26,30l27,36l27,41l27,47l26,52l25,57l21,62l16,66l11,61l11,57l12,52l5,47l4,44l4,38l4,30l5,23l5,16l5,9l4,4l0,0l9,5l16,12l22,20l26,24xe" fillcolor="lime" stroked="f" o:allowincell="t" style="position:absolute;left:151;top:444;width:13;height:31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1,12" path="m21,7l16,10l10,11l5,12l0,10l0,6l1,3l3,1l6,0l11,0l18,1l21,4l21,7xe" fillcolor="white" stroked="f" o:allowincell="t" style="position:absolute;left:612;top:455;width:10;height: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66,152" path="m115,50l166,55l128,100l139,151l84,128l28,152l38,98l0,63l52,50l84,0l115,50xe" fillcolor="#00b2ff" stroked="f" o:allowincell="t" style="position:absolute;left:600;top:74;width:82;height:76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166,152" path="m115,50l166,55l128,100l139,151l84,128l28,152l38,98l0,63l52,50l84,0l115,50e" stroked="t" o:allowincell="t" style="position:absolute;left:600;top:74;width:82;height:76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65,152" path="m115,51l165,56l128,100l139,150l83,129l28,152l38,98l0,62l50,51l83,0l115,51xe" fillcolor="#00b2ff" stroked="f" o:allowincell="t" style="position:absolute;left:31;top:441;width:81;height:75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165,152" path="m115,51l165,56l128,100l139,150l83,129l28,152l38,98l0,62l50,51l83,0l115,51e" stroked="t" o:allowincell="t" style="position:absolute;left:31;top:441;width:81;height:75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86,170" path="m130,57l186,63l143,113l156,169l93,144l32,170l44,111l0,71l57,57l93,0l130,57xe" fillcolor="#00b2ff" stroked="f" o:allowincell="t" style="position:absolute;left:511;top:1050;width:91;height:84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66,16" path="m59,15l56,6l0,0l0,10l56,16l52,8l59,15l66,8l56,6l59,15xe" fillcolor="black" stroked="f" o:allowincell="t" style="position:absolute;left:575;top:1076;width:32;height: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1,57" path="m10,52l9,57l51,7l44,0l2,49l0,54l2,49l0,52l0,54l10,52xe" fillcolor="black" stroked="f" o:allowincell="t" style="position:absolute;left:580;top:1080;width:24;height:2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4,64" path="m17,61l23,55l10,0l0,2l13,58l19,52l17,61l24,64l23,55l17,61xe" fillcolor="black" stroked="f" o:allowincell="t" style="position:absolute;left:580;top:1106;width:11;height:3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6,33" path="m5,9l1,9l64,33l66,24l4,0l0,0l4,0l2,0l0,0l5,9xe" fillcolor="black" stroked="f" o:allowincell="t" style="position:absolute;left:556;top:1120;width:32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0,37" path="m1,29l9,35l70,9l65,0l4,25l11,31l1,29l0,37l9,35l1,29xe" fillcolor="black" stroked="f" o:allowincell="t" style="position:absolute;left:524;top:1120;width:33;height:1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64" path="m13,7l12,2l0,62l10,64l22,5l20,0l22,5l22,2l20,0l13,7xe" fillcolor="black" stroked="f" o:allowincell="t" style="position:absolute;left:524;top:1103;width:10;height:32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7,48" path="m9,0l6,8l50,48l57,41l14,1l11,9l9,0l0,2l6,8l9,0xe" fillcolor="black" stroked="f" o:allowincell="t" style="position:absolute;left:506;top:1083;width:27;height:2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2,23" path="m55,3l57,0l0,14l2,23l60,10l62,8l60,10l62,9l62,8l55,3xe" fillcolor="black" stroked="f" o:allowincell="t" style="position:absolute;left:510;top:1076;width:30;height:1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3,69" path="m43,7l36,7l0,64l7,69l43,12l36,12l43,7l39,0l36,7l43,7xe" fillcolor="black" stroked="f" o:allowincell="t" style="position:absolute;left:537;top:1045;width:21;height:3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3,64" path="m40,54l43,57l7,0l0,5l36,62l40,64l36,62l37,64l40,64l40,54xe" fillcolor="black" stroked="f" o:allowincell="t" style="position:absolute;left:555;top:1049;width:21;height:3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,9" path="m11,1l11,6l9,9l6,9l2,9l0,4l1,1l6,0l11,1xe" fillcolor="black" stroked="f" o:allowincell="t" style="position:absolute;left:388;top:458;width:4;height: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9,55" path="m10,6l16,10l24,12l32,12l40,11l46,11l54,11l62,11l70,11l79,11l86,11l92,12l99,15l99,20l99,26l99,31l95,35l85,38l76,35l67,35l59,39l51,44l44,49l36,52l27,55l26,45l23,35l18,27l9,21l5,21l4,20l4,17l4,15l5,12l5,10l3,6l1,4l0,3l0,1l0,1l1,0l5,0l8,1l9,4l10,6xe" fillcolor="white" stroked="f" o:allowincell="t" style="position:absolute;left:584;top:461;width:48;height:2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2,162" path="m52,44l47,51l42,59l37,66l32,73l31,79l28,90l26,103l23,117l21,131l19,145l16,155l14,162l9,147l5,129l4,109l2,88l2,67l2,46l2,31l1,17l1,13l0,7l0,0l4,0l10,4l16,10l22,16l30,22l36,28l42,34l47,39l52,44xe" fillcolor="white" stroked="f" o:allowincell="t" style="position:absolute;left:171;top:462;width:25;height: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43,484" path="m32,24l32,28l33,34l33,39l35,44l37,50l37,57l36,64l33,70l32,77l32,83l33,90l38,96l40,104l41,113l42,121l45,130l46,138l48,146l51,155l55,162l56,162l58,162l60,162l61,162l63,173l66,184l68,194l72,205l74,214l77,225l78,236l79,247l87,254l93,261l98,270l103,278l107,288l111,297l114,306l119,315l121,324l128,330l136,335l141,343l143,349l146,353l149,358l153,363l157,368l159,373l160,379l162,385l173,395l182,406l189,416l195,429l202,439l209,450l218,460l230,469l234,472l236,476l239,479l243,484l235,479l227,475l217,471l208,467l199,462l193,455l188,447l188,436l184,432l182,430l178,430l174,432l168,426l163,419l157,413l150,406l150,400l150,393l150,389l149,383l148,376l146,372l142,368l137,364l136,367l134,368l132,368l131,368l127,362l122,356l118,349l114,343l112,337l111,329l111,323l112,316l111,310l108,304l104,300l99,297l97,297l94,297l93,297l91,297l84,287l81,276l77,265l73,254l71,243l68,232l64,222l61,212l58,208l56,206l52,203l48,203l43,194l41,184l41,173l41,162l41,151l40,142l35,133l26,126l22,121l20,115l18,109l17,103l20,100l22,98l26,97l27,93l25,91l22,87l23,85l27,82l30,81l30,80l30,79l30,77l27,75l25,74l22,73l18,73l17,64l17,54l13,47l5,42l3,37l2,34l2,29l1,24l1,21l0,16l0,11l1,6l7,6l15,4l21,0l27,2l28,8l30,13l31,18l32,24xe" fillcolor="lime" stroked="f" o:allowincell="t" style="position:absolute;left:150;top:477;width:121;height:242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96,57" path="m83,14l87,11l89,7l91,2l92,0l94,4l96,9l96,14l94,19l93,25l93,30l92,36l93,41l86,44l78,46l72,44l66,41l59,37l52,36l44,36l37,38l28,43l21,48l12,53l3,57l3,50l2,44l1,40l1,34l0,27l0,23l0,17l1,11l10,14l12,21l15,29l25,31l28,26l29,21l31,17l34,12l34,18l36,25l38,30l43,32l48,31l54,31l59,30l64,26l64,19l66,13l66,7l66,0l69,3l73,8l76,14l83,14xe" fillcolor="white" stroked="f" o:allowincell="t" style="position:absolute;left:542;top:482;width:47;height:2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2,140" path="m72,31l59,40l49,50l39,60l30,74l22,88l15,104l9,122l4,140l0,123l0,104l0,85l4,65l8,46l14,29l23,13l33,0l37,4l42,7l48,11l53,16l59,20l64,24l68,28l72,31xe" fillcolor="lime" stroked="f" o:allowincell="t" style="position:absolute;left:185;top:486;width:35;height:69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13,173" path="m84,69l82,65l82,61l79,57l74,57l69,61l66,65l64,71l63,75l58,87l52,99l44,111l37,124l30,136l23,148l17,160l13,173l6,165l2,155l1,145l1,133l2,122l3,111l2,100l0,92l13,80l28,68l43,56l58,44l72,31l86,19l99,10l112,0l109,6l107,12l107,18l107,24l108,30l109,35l111,39l113,42l104,48l96,54l87,61l84,69xe" fillcolor="white" stroked="f" o:allowincell="t" style="position:absolute;left:866;top:481;width:56;height:8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54" path="m52,41l51,46l47,49l41,53l34,54l25,53l17,52l11,48l8,42l3,35l0,28l1,19l5,12l10,6l19,1l29,0l40,1l45,3l50,7l54,12l57,18l59,24l59,30l57,36l52,41xe" fillcolor="red" stroked="f" o:allowincell="t" style="position:absolute;left:923;top:477;width:28;height:26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303,472" path="m77,3l91,15l106,27l120,39l135,51l148,62l163,74l177,86l192,97l207,109l221,121l234,132l249,144l263,158l277,170l289,183l303,196l234,472l233,472l232,472l231,472l229,472l212,453l196,432l182,412l168,390l158,367l150,344l143,320l140,296l139,294l139,292l137,291l136,289l137,279l136,266l136,256l136,245l136,233l137,223l140,213l146,204l156,202l166,204l176,206l185,210l193,214l202,219l212,223l221,227l223,227l226,227l227,225l228,224l217,201l203,178l186,156l166,136l143,118l119,104l92,95l66,91l59,107l55,121l53,138l51,154l53,171l54,188l55,205l58,222l59,230l60,237l61,245l62,252l56,251l53,246l49,241l46,236l39,220l31,204l24,188l16,171l10,154l5,137l1,119l0,99l1,85l5,70l11,56l18,42l26,30l36,19l49,10l62,1l66,1l70,0l74,1l77,3xe" fillcolor="white" stroked="f" o:allowincell="t" style="position:absolute;left:195;top:510;width:150;height:23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0,51" path="m50,26l50,35l49,41l44,46l39,49l32,51l24,51l17,48l9,45l7,43l3,39l2,34l0,26l2,19l4,12l9,6l18,1l30,0l40,6l48,16l50,26xe" fillcolor="red" stroked="f" o:allowincell="t" style="position:absolute;left:911;top:506;width:24;height:24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64,64" path="m58,21l63,29l64,37l63,44l61,50l56,55l51,60l45,62l40,62l35,64l23,63l12,57l3,49l1,45l0,39l0,33l1,26l5,18l10,12l16,9l25,6l32,1l43,0l55,6l58,21xe" fillcolor="red" stroked="f" o:allowincell="t" style="position:absolute;left:940;top:504;width:31;height:31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32,214" path="m95,3l97,2l101,2l105,2l107,0l112,0l117,2l121,2l126,2l131,2l136,2l139,3l144,3l133,4l121,5l109,7l97,8l86,9l73,10l62,11l50,13l58,15l66,17l73,19l82,21l81,23l81,25l81,27l80,30l86,31l92,31l98,32l105,32l109,33l116,34l122,34l128,36l137,36l144,34l153,34l162,34l169,34l178,34l186,33l194,33l177,33l159,34l142,34l124,34l107,34l90,34l72,36l55,36l53,37l52,38l51,39l50,40l51,42l52,43l53,44l55,45l81,45l107,45l132,45l158,45l184,45l210,45l237,45l263,45l289,45l315,45l341,45l367,45l394,45l420,45l446,45l472,45l472,44l473,43l473,40l475,39l467,38l461,37l453,34l447,33l451,32l456,31l460,28l463,27l461,25l458,21l456,19l453,16l456,17l460,19l463,20l466,21l467,23l468,27l471,31l472,33l475,34l477,37l480,38l482,39l483,42l483,43l483,45l485,48l485,48l486,48l486,48l487,48l472,48l456,48l441,49l426,49l410,49l395,50l380,50l365,50l349,51l334,51l319,51l303,53l288,53l273,53l257,53l242,53l228,53l214,53l200,54l188,54l174,54l161,54l147,54l133,54l119,55l106,55l92,55l80,55l66,55l52,56l38,56l25,56l26,57l27,59l28,60l28,61l60,61l92,61l123,61l154,61l187,61l218,61l249,61l280,61l313,61l344,61l375,61l406,61l438,61l470,61l501,61l532,61l532,66l531,72l528,77l528,82l516,83l503,83l491,84l478,84l466,85l453,85l441,85l429,85l427,88l426,89l425,91l425,92l425,94l426,94l427,95l429,96l440,96l452,96l463,96l476,95l488,95l501,95l512,95l524,95l523,100l521,106l517,111l516,117l512,122l508,128l505,132l501,138l482,138l465,138l446,138l429,140l410,140l391,140l374,140l355,140l336,140l319,140l300,140l283,140l264,141l245,141l228,141l209,141l210,143l210,146l210,148l212,151l220,151l230,151l239,151l248,151l247,152l247,154l245,155l244,157l245,158l247,159l247,159l248,160l265,160l281,160l299,160l315,160l333,160l349,160l366,160l382,160l384,159l385,158l385,155l386,154l385,154l385,153l384,152l382,151l396,151l410,151l424,151l437,151l451,151l465,151l478,151l492,151l488,157l483,163l478,169l475,175l473,175l472,174l471,172l470,171l451,171l432,171l414,171l395,171l376,171l357,171l338,171l319,171l318,172l316,174l314,176l313,177l314,178l315,180l316,180l318,181l329,181l341,181l353,181l365,181l377,181l390,181l401,181l414,181l414,182l415,184l415,186l416,187l416,187l417,186l419,186l420,184l420,183l420,183l420,182l420,181l426,181l432,181l438,181l445,181l451,181l457,181l463,181l470,181l450,184l430,189l410,193l390,198l369,201l349,206l329,210l309,214l306,212l305,210l303,209l300,206l290,206l280,206l270,206l262,206l252,206l242,206l232,206l222,206l222,207l220,207l220,207l219,207l204,207l190,206l176,206l161,205l146,205l131,205l116,204l101,204l118,204l136,203l153,203l171,203l187,201l204,201l222,201l239,200l257,200l274,200l291,200l309,199l326,199l344,199l361,198l379,198l379,197l379,195l379,194l380,193l379,192l379,191l377,191l376,189l355,189l334,189l313,189l291,189l270,189l249,189l228,189l207,189l202,189l197,189l192,189l187,189l181,189l176,189l171,189l166,189l156,189l144,189l133,189l122,189l111,189l100,189l88,189l78,189l70,181l60,171l51,161l43,151l36,138l28,126l22,113l17,100l24,100l31,99l38,99l45,97l50,97l55,97l60,97l65,97l76,97l86,97l97,97l108,97l118,97l129,97l139,96l151,96l164,96l179,96l193,96l208,96l222,96l237,96l250,96l265,95l279,95l294,95l308,95l323,95l336,95l351,94l365,94l380,94l379,91l379,90l377,88l376,85l354,85l331,85l309,85l286,85l263,85l240,85l217,85l194,85l171,86l148,86l124,86l102,86l80,86l57,86l35,86l12,86l10,79l7,71l5,63l4,55l2,48l1,39l0,32l0,23l0,19l0,14l0,9l0,2l11,2l22,2l35,2l47,2l60,3l72,3l83,3l95,3xe" fillcolor="#00b2ff" stroked="f" o:allowincell="t" style="position:absolute;left:419;top:539;width:265;height:106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198,368" path="m184,0l175,11l168,23l162,37l156,50l152,63l148,78l144,92l143,108l142,123l142,138l142,154l144,169l146,183l149,198l153,212l157,225l161,234l164,241l169,250l174,257l180,264l185,271l192,279l198,286l189,291l180,297l173,303l168,311l167,319l167,326l167,332l167,339l168,347l170,353l173,359l177,365l173,367l168,368l163,368l158,368l152,368l147,368l142,368l137,368l139,353l139,337l138,320l137,303l137,287l138,273l143,258l153,246l154,242l157,238l157,235l152,233l139,236l128,242l118,251l108,259l98,268l88,276l78,285l68,291l65,296l60,301l57,305l53,310l51,315l47,321l45,326l41,331l40,331l38,328l37,327l36,326l31,304l27,282l21,259l16,236l11,215l7,192l3,169l0,147l22,127l46,109l68,90l92,72l116,54l138,35l162,17l184,0xe" fillcolor="white" stroked="f" o:allowincell="t" style="position:absolute;left:763;top:539;width:98;height:18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1,69" path="m71,31l70,38l68,46l63,53l56,60l49,65l40,67l31,69l21,65l13,63l7,58l3,49l0,41l2,31l4,21l9,14l17,9l24,2l31,0l41,0l50,3l59,9l65,15l70,24l71,31xe" fillcolor="red" stroked="f" o:allowincell="t" style="position:absolute;left:919;top:534;width:34;height:33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42,90" path="m38,0l38,7l36,16l30,30l23,45l16,60l10,73l5,84l1,90l1,89l1,82l1,72l2,61l2,50l2,39l1,31l0,27l1,25l7,21l16,16l25,11l33,7l40,3l42,0l38,0xe" fillcolor="lime" stroked="f" o:allowincell="t" style="position:absolute;left:990;top:531;width:20;height:4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1,95" path="m0,74l2,70l7,63l11,53l19,40l26,28l33,16l38,6l40,0l41,5l41,13l40,27l38,41l35,56l33,70l30,84l26,93l23,95l16,91l8,84l0,74xe" fillcolor="lime" stroked="f" o:allowincell="t" style="position:absolute;left:883;top:521;width:20;height:46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6,89" path="m0,89l0,87l0,80l1,68l2,52l4,36l5,22l7,9l9,0l12,6l16,16l20,28l24,41l26,53l26,66l26,75l24,80l19,84l14,86l7,87l0,89xe" fillcolor="lime" stroked="f" o:allowincell="t" style="position:absolute;left:902;top:521;width:13;height:43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61,6" path="m161,3l140,4l120,4l100,4l81,4l61,4l42,6l21,6l0,6l14,4l29,3l42,3l57,3l72,3l86,3l101,2l115,0l121,1l126,1l132,1l137,1l143,1l148,1l154,2l161,3xe" fillcolor="#00b2ff" stroked="f" o:allowincell="t" style="position:absolute;left:520;top:554;width:80;height:2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56,118" path="m0,114l2,107l9,95l16,78l24,59l32,40l40,23l46,9l50,0l55,7l56,19l56,34l53,50l50,67l45,81l37,96l31,105l24,111l12,115l4,118l0,114xe" fillcolor="lime" stroked="f" o:allowincell="t" style="position:absolute;left:991;top:530;width:27;height:57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9,110" path="m34,69l33,73l30,78l26,84l23,90l18,95l14,101l10,106l8,110l9,101l9,90l9,78l8,65l6,52l4,40l3,30l0,23l6,18l18,9l29,2l35,0l38,4l39,13l39,23l39,33l38,44l36,55l35,64l34,69xe" fillcolor="lime" stroked="f" o:allowincell="t" style="position:absolute;left:969;top:545;width:18;height:5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39,130" path="m139,22l129,29l112,42l92,59l71,77l49,95l28,112l11,124l0,130l3,121l8,107l14,92l23,75l30,59l38,47l43,37l45,35l49,30l54,25l60,18l66,12l73,7l80,2l86,0l92,1l96,2l101,5l107,8l115,12l122,15l130,19l135,22l139,22xe" fillcolor="lime" stroked="f" o:allowincell="t" style="position:absolute;left:63;top:554;width:68;height:6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0,43" path="m30,4l30,9l27,14l25,20l20,25l16,29l11,34l6,39l2,43l1,38l0,32l0,26l0,21l1,17l2,16l4,15l6,12l11,8l20,2l27,0l30,4xe" fillcolor="lime" stroked="f" o:allowincell="t" style="position:absolute;left:902;top:565;width:14;height:20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34,111" path="m134,111l126,107l118,102l106,98l94,96l81,93l70,92l59,91l49,91l48,87l45,82l43,76l42,69l39,63l37,57l34,52l33,47l29,42l25,38l22,30l17,23l12,16l8,10l4,4l0,0l23,5l44,15l64,30l83,47l99,67l113,84l125,99l134,111xe" fillcolor="lime" stroked="f" o:allowincell="t" style="position:absolute;left:236;top:561;width:65;height:5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81,270" path="m27,21l31,27l33,33l36,39l38,46l41,52l43,60l45,67l46,74l52,77l56,80l56,85l56,90l53,96l52,101l51,107l51,112l53,134l56,155l58,177l62,198l66,218l71,237l76,255l81,270l71,258l61,245l52,230l43,216l36,199l28,183l22,165l16,147l11,129l6,111l3,92l1,73l0,55l0,37l0,19l2,2l10,0l15,5l21,14l27,21xe" fillcolor="lime" stroked="f" o:allowincell="t" style="position:absolute;left:229;top:571;width:39;height:13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0,98" path="m37,98l34,92l29,83l24,70l18,56l13,43l8,31l3,20l0,14l3,10l4,7l5,3l9,0l14,2l22,7l31,13l36,19l39,29l40,38l40,50l40,61l40,72l39,83l39,92l37,98xe" fillcolor="lime" stroked="f" o:allowincell="t" style="position:absolute;left:878;top:565;width:18;height:4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85,9" path="m176,0l179,1l181,1l182,2l185,5l185,6l184,7l182,7l181,9l159,9l135,9l113,9l90,9l68,9l45,9l23,7l0,6l2,2l5,2l10,2l13,0l35,0l56,0l76,0l96,1l115,2l135,2l155,1l176,0xe" fillcolor="black" stroked="f" o:allowincell="t" style="position:absolute;left:572;top:573;width:91;height: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4,9" path="m130,0l131,1l133,2l134,5l134,6l118,7l101,9l84,9l67,9l49,9l33,9l17,7l0,5l17,2l32,1l48,0l65,0l81,0l98,0l114,0l130,0xe" fillcolor="black" stroked="f" o:allowincell="t" style="position:absolute;left:476;top:573;width:66;height: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0,8" path="m30,5l22,8l15,8l8,8l0,8l4,3l14,0l22,1l30,5xe" fillcolor="black" stroked="f" o:allowincell="t" style="position:absolute;left:549;top:573;width:13;height: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1,181" path="m2,179l0,181l2,179l3,176l5,169l8,156l10,140l12,117l13,86l14,78l17,69l20,62l24,56l31,48l39,40l48,33l58,27l66,20l73,14l79,8l81,0l81,6l80,14l78,22l75,31l73,39l70,48l68,55l65,62l50,54l41,49l35,45l34,44l36,46l43,51l53,57l65,67l63,74l59,83l56,92l53,100l39,81l29,69l24,62l21,60l24,63l29,72l39,86l51,104l48,112l44,120l39,129l35,135l25,117l19,104l14,98l13,97l14,102l18,110l24,123l31,140l26,147l21,154l18,160l13,165l9,170l7,173l3,177l2,179xe" fillcolor="lime" stroked="f" o:allowincell="t" style="position:absolute;left:919;top:553;width:39;height:89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91,172" path="m0,172l2,171l5,167l9,162l13,156l16,151l21,145l25,139l28,135l41,130l53,126l59,124l60,122l59,121l54,122l45,125l33,128l35,122l38,116l41,109l46,102l65,92l79,86l88,81l90,80l88,80l79,82l66,87l49,95l51,89l54,81l56,73l59,64l75,53l80,49l74,51l60,59l61,52l64,45l68,36l70,29l73,21l75,13l76,6l76,0l80,6l83,17l84,29l85,43l86,57l88,70l89,82l91,92l88,97l79,107l65,119l49,132l33,147l18,159l7,167l0,172xe" fillcolor="lime" stroked="f" o:allowincell="t" style="position:absolute;left:924;top:556;width:44;height:8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0,83" path="m27,83l14,82l5,75l1,64l0,50l2,35l7,20l14,8l20,0l26,3l29,12l30,24l30,37l29,52l27,65l27,76l27,83xe" fillcolor="lime" stroked="f" o:allowincell="t" style="position:absolute;left:845;top:557;width:13;height:41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07,86" path="m90,31l91,34l94,41l96,50l99,58l101,68l104,76l106,84l107,86l100,79l89,70l74,61l56,51l39,41l23,33l9,27l0,23l3,18l13,8l23,1l24,0l32,2l42,6l51,10l61,13l70,18l77,22l85,27l90,31xe" fillcolor="lime" stroked="f" o:allowincell="t" style="position:absolute;left:126;top:569;width:53;height:42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6,58" path="m26,30l18,36l12,43l6,51l2,58l1,51l1,44l0,36l0,28l0,21l1,13l2,6l6,0l12,5l18,13l23,23l26,30xe" fillcolor="lime" stroked="f" o:allowincell="t" style="position:absolute;left:864;top:579;width:12;height:2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3,89" path="m0,89l2,84l2,78l2,72l2,65l2,58l2,50l3,44l4,41l7,38l12,34l17,27l24,21l30,15l35,9l39,3l40,0l40,1l42,6l42,12l43,20l43,30l43,41l42,52l40,63l39,66l35,71l30,75l25,80l19,83l13,86l7,88l0,89xe" fillcolor="lime" stroked="f" o:allowincell="t" style="position:absolute;left:901;top:571;width:20;height:4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62,12" path="m345,0l349,1l353,1l358,3l362,4l353,9l344,11l334,12l324,11l313,11l303,10l292,10l282,12l277,10l272,11l266,12l261,11l252,12l245,12l237,12l230,12l218,12l206,12l192,12l178,12l165,12l151,12l139,12l126,11l110,12l95,12l79,12l63,12l46,12l31,12l15,12l0,11l3,7l7,5l11,4l16,4l21,4l28,4l33,4l38,4l44,4l50,4l58,4l65,4l73,4l80,4l88,4l95,4l95,4l95,3l95,3l96,3l112,4l127,4l144,4l159,4l175,4l190,4l206,4l221,3l237,3l252,3l268,1l283,1l299,1l314,0l331,0l345,0xe" fillcolor="black" stroked="f" o:allowincell="t" style="position:absolute;left:468;top:590;width:180;height: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1,38" path="m43,38l40,38l35,38l28,37l21,37l15,35l7,35l2,35l0,35l3,28l10,22l17,15l23,9l27,15l33,15l41,11l47,6l53,3l58,0l61,2l60,9l56,15l52,23l47,32l43,38xe" fillcolor="lime" stroked="f" o:allowincell="t" style="position:absolute;left:975;top:588;width:30;height:17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,8" path="m2,8l0,6l2,5l3,3l2,0l4,2l4,3l2,5l2,8xe" fillcolor="white" stroked="f" o:allowincell="t" style="position:absolute;left:1007;top:599;width:1;height: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00,8" path="m99,2l100,4l99,6l96,7l95,8l84,7l71,7l59,7l48,7l35,7l23,7l11,6l0,4l1,3l3,2l4,1l5,0l16,0l29,0l40,1l53,1l64,1l76,1l87,1l99,2xe" fillcolor="black" stroked="f" o:allowincell="t" style="position:absolute;left:473;top:600;width:49;height: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13,7" path="m213,4l201,6l187,6l175,6l161,6l149,7l135,7l121,7l109,7l95,7l81,6l69,6l55,6l41,6l28,6l15,6l2,6l0,4l0,3l0,2l0,0l14,0l27,0l40,1l54,0l68,0l81,0l95,0l109,0l121,0l135,0l149,0l162,1l175,1l187,2l201,3l213,4xe" fillcolor="black" stroked="f" o:allowincell="t" style="position:absolute;left:539;top:600;width:106;height:2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,4" path="m6,4l3,4l0,3l1,2l4,0l5,1l6,2l6,3l6,4xe" fillcolor="black" stroked="f" o:allowincell="t" style="position:absolute;left:655;top:600;width:2;height: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,7" path="m11,2l10,4l8,6l6,7l2,6l0,4l1,3l3,2l6,0l7,0l8,0l10,1l11,2xe" fillcolor="black" stroked="f" o:allowincell="t" style="position:absolute;left:664;top:600;width:4;height:2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7,5" path="m37,2l33,4l28,5l23,5l18,5l15,5l10,5l5,4l0,2l5,1l10,0l15,0l18,0l23,0l28,0l33,1l37,2xe" fillcolor="black" stroked="f" o:allowincell="t" style="position:absolute;left:446;top:601;width:18;height: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0,75" path="m50,46l46,49l42,53l35,55l29,59l23,63l17,66l13,70l9,75l8,69l7,61l5,55l4,49l3,43l2,38l2,32l0,26l4,18l10,8l18,1l28,0l32,5l35,9l39,14l43,20l45,26l48,32l49,40l50,46xe" fillcolor="lime" stroked="f" o:allowincell="t" style="position:absolute;left:866;top:600;width:24;height:37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3,64" path="m33,20l34,25l36,30l37,36l38,42l41,48l42,53l43,59l43,64l38,59l31,55l22,52l14,47l7,43l2,37l0,30l1,20l1,15l1,9l1,4l2,0l11,2l19,8l27,14l33,20xe" fillcolor="lime" stroked="f" o:allowincell="t" style="position:absolute;left:841;top:600;width:21;height:31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83,41" path="m66,38l63,40l57,41l48,41l37,40l27,39l16,37l7,34l0,32l0,29l6,23l16,16l27,5l28,1l33,0l42,1l52,3l62,4l71,5l80,6l83,5l81,16l77,27l71,34l66,38xe" fillcolor="lime" stroked="f" o:allowincell="t" style="position:absolute;left:955;top:608;width:41;height:19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04,7" path="m61,2l67,1l72,1l77,1l83,0l88,1l93,1l98,1l104,2l104,3l104,3l104,3l104,5l92,6l78,7l66,7l52,7l38,7l26,7l12,6l0,5l7,3l15,3l22,2l31,2l38,2l47,2l55,2l61,2xe" fillcolor="black" stroked="f" o:allowincell="t" style="position:absolute;left:462;top:615;width:51;height: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7" path="m14,2l14,5l14,6l12,7l10,7l8,7l4,7l2,7l0,5l3,1l7,0l12,1l14,2xe" fillcolor="black" stroked="f" o:allowincell="t" style="position:absolute;left:522;top:615;width:6;height: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,74" path="m0,22l0,27l0,34l1,42l2,51l2,59l4,67l6,72l7,74l16,72l24,67l29,61l31,53l31,49l32,42l32,36l34,29l35,22l35,15l36,7l36,0l30,5l19,11l6,17l0,22xe" fillcolor="lime" stroked="f" o:allowincell="t" style="position:absolute;left:902;top:610;width:18;height:36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71,540" path="m271,172l256,194l238,218l219,244l201,269l181,297l161,325l140,352l120,379l100,407l81,432l64,457l46,478l31,498l19,515l9,529l0,540l8,506l15,474l24,440l31,406l40,371l49,337l57,303l66,269l75,235l84,201l94,167l102,133l111,99l120,66l128,33l137,0l150,24l163,47l178,70l195,93l212,114l231,135l251,154l271,172xe" fillcolor="#ff66ff" stroked="f" o:allowincell="t" style="position:absolute;left:286;top:625;width:134;height:269;mso-wrap-style:none;v-text-anchor:middle">
                        <v:fill o:detectmouseclick="t" type="solid" color2="#009900"/>
                        <v:stroke color="#3465a4" joinstyle="round" endcap="flat"/>
                        <w10:wrap type="none"/>
                      </v:shape>
                      <v:shape id="shape_0" coordsize="157,6" path="m157,5l137,6l118,6l98,6l78,6l58,6l38,6l20,6l0,5l0,3l1,2l1,1l2,0l22,0l41,0l61,0l80,0l99,0l118,0l138,0l157,0l157,1l157,2l157,3l157,5xe" fillcolor="black" stroked="f" o:allowincell="t" style="position:absolute;left:467;top:626;width:77;height:2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7,72" path="m46,72l42,70l37,66l31,64l26,61l20,58l15,55l10,52l7,48l6,43l5,37l4,30l2,24l0,17l0,11l0,4l0,0l12,3l22,11l31,20l39,31l44,42l46,54l47,64l46,72xe" fillcolor="lime" stroked="f" o:allowincell="t" style="position:absolute;left:847;top:629;width:23;height:3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58,524" path="m136,0l258,524l243,503l229,481l214,459l197,438l181,415l165,393l148,370l131,347l114,324l98,301l81,279l64,256l48,233l32,210l15,187l0,165l22,147l42,129l60,109l78,89l95,68l110,46l124,23l136,0xe" fillcolor="#00b2ff" stroked="f" o:allowincell="t" style="position:absolute;left:686;top:631;width:128;height:261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84,44" path="m84,7l81,18l74,25l64,33l51,42l47,44l41,42l35,39l27,35l20,30l12,25l5,21l0,16l1,13l6,8l11,4l16,0l20,0l27,1l37,4l48,5l61,6l71,7l79,8l84,7xe" fillcolor="lime" stroked="f" o:allowincell="t" style="position:absolute;left:942;top:627;width:42;height:21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68,241" path="m268,111l249,102l230,93l210,87l189,84l169,81l148,80l128,80l109,81l92,82l74,85l59,87l47,91l36,93l27,96l22,98l20,99l29,102l41,102l49,102l54,102l49,114l44,130l38,149l32,171l27,191l21,212l17,229l13,241l11,231l8,217l6,197l3,177l1,156l0,137l0,121l0,111l2,101l5,90l8,77l15,64l21,52l27,42l36,33l44,27l48,22l58,12l69,5l78,2l84,1l89,0l96,0l103,0l109,0l115,1l120,2l127,4l144,8l163,16l183,25l204,38l223,52l241,69l256,88l268,111xe" fillcolor="lime" stroked="f" o:allowincell="t" style="position:absolute;left:87;top:627;width:133;height:119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0,81" path="m39,0l42,6l46,12l49,18l50,23l50,29l50,35l50,41l50,47l44,53l37,58l32,64l27,69l23,73l19,76l15,79l13,81l9,75l5,69l3,62l1,55l1,47l0,40l0,33l0,27l4,23l9,18l14,15l19,10l25,6l30,3l35,1l39,0xe" fillcolor="lime" stroked="f" o:allowincell="t" style="position:absolute;left:875;top:628;width:24;height:39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86,44" path="m163,3l168,9l286,9l279,15l170,17l172,28l214,44l88,44l167,32l152,28l163,23l149,15l138,20l146,28l27,21l25,20l83,17l88,11l83,7l0,5l10,0l163,3xe" fillcolor="#00b2ff" stroked="f" o:allowincell="t" style="position:absolute;left:482;top:648;width:142;height:20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153,92" path="m149,27l153,27l151,32l141,39l127,48l108,58l88,68l67,77l47,83l45,84l38,85l31,86l23,89l15,90l8,91l4,92l1,91l0,88l0,83l1,78l5,72l11,66l18,60l27,52l37,45l57,54l75,58l87,61l98,61l106,60l112,57l117,56l121,56l119,56l114,57l107,57l97,56l86,55l73,51l60,46l46,39l53,33l63,27l72,21l81,15l89,10l97,5l103,2l107,0l117,5l124,9l131,14l136,17l141,20l144,23l147,26l149,27xe" fillcolor="lime" stroked="f" o:allowincell="t" style="position:absolute;left:884;top:637;width:76;height:4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,3" path="m5,3l3,3l2,3l0,2l0,0l3,0l4,0l5,1l5,3xe" fillcolor="black" stroked="f" o:allowincell="t" style="position:absolute;left:537;top:657;width:1;height: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8,26" path="m28,26l18,23l8,16l1,9l0,0l6,5l15,11l23,19l28,26xe" fillcolor="lime" stroked="f" o:allowincell="t" style="position:absolute;left:858;top:663;width:12;height:11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path="m0,0l7,0l15,0l22,0l28,0l22,0l15,0l7,0l0,0xe" fillcolor="white" stroked="f" o:allowincell="t" style="position:absolute;left:145;top:665;width:14;height: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9,31" path="m10,26l8,29l5,30l1,31l0,30l1,20l5,12l11,4l19,0l19,6l16,13l13,20l10,26xe" fillcolor="black" stroked="f" o:allowincell="t" style="position:absolute;left:460;top:680;width:8;height:1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1,58" path="m31,27l31,34l28,42l26,51l26,58l22,54l18,50l12,42l9,35l4,28l1,20l0,13l1,7l6,1l11,0l17,1l22,5l26,10l30,16l31,22l31,27xe" fillcolor="lime" stroked="f" o:allowincell="t" style="position:absolute;left:798;top:687;width:15;height:2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5,57" path="m25,0l25,10l25,21l25,31l24,42l23,50l20,55l19,57l16,55l14,52l10,48l8,42l5,36l4,29l1,23l0,19l0,15l5,13l11,6l19,2l25,0xe" fillcolor="lime" stroked="f" o:allowincell="t" style="position:absolute;left:812;top:671;width:12;height:2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3,58" path="m51,37l47,38l42,41l37,43l31,47l26,49l20,53l15,55l11,58l8,54l6,47l2,40l1,30l0,21l2,14l6,9l15,7l22,1l31,0l38,1l45,6l50,12l52,19l53,28l51,37xe" fillcolor="red" stroked="f" o:allowincell="t" style="position:absolute;left:851;top:686;width:26;height:28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6,11" path="m6,2l6,5l6,6l5,8l4,11l2,11l1,10l1,8l0,7l0,5l1,1l2,0l6,2xe" fillcolor="black" stroked="f" o:allowincell="t" style="position:absolute;left:604;top:698;width:2;height: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67" path="m64,43l64,47l61,52l55,57l47,62l39,66l31,67l24,67l19,63l11,61l5,55l1,46l0,37l0,28l3,20l8,14l14,11l26,3l36,0l46,3l54,9l60,17l64,27l65,35l64,43xe" fillcolor="red" stroked="f" o:allowincell="t" style="position:absolute;left:880;top:685;width:31;height:32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36,70" path="m33,58l32,60l31,64l29,66l27,70l26,61l21,52l15,43l9,35l2,26l0,18l2,8l11,0l16,5l21,11l26,18l30,26l33,34l36,42l36,51l33,58xe" fillcolor="lime" stroked="f" o:allowincell="t" style="position:absolute;left:788;top:698;width:17;height:3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9,14" path="m9,6l9,9l9,12l6,13l4,14l2,10l1,7l0,3l2,1l6,0l7,1l7,3l9,6xe" fillcolor="black" stroked="f" o:allowincell="t" style="position:absolute;left:566;top:703;width:3;height: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,44" path="m25,40l19,41l11,41l5,42l0,44l1,39l2,33l6,27l10,19l14,15l19,9l22,4l26,0l27,3l29,7l29,12l29,18l27,26l26,32l26,36l25,40xe" fillcolor="lime" stroked="f" o:allowincell="t" style="position:absolute;left:814;top:699;width:13;height:21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38,132" path="m238,101l223,100l208,99l193,98l178,98l162,98l146,99l129,100l114,101l98,104l83,106l68,110l53,112l38,117l25,121l12,127l0,132l1,124l2,110l6,90l10,69l15,47l21,27l30,10l40,0l65,4l91,12l117,20l143,32l169,46l194,61l217,81l238,101xe" fillcolor="lime" stroked="f" o:allowincell="t" style="position:absolute;left:188;top:703;width:118;height:6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8,50" path="m57,22l57,29l54,35l49,41l41,46l35,49l29,50l21,50l15,47l9,45l5,40l2,35l2,28l0,16l7,6l17,1l27,0l34,1l40,4l46,7l51,11l55,16l58,20l58,22l57,22xe" fillcolor="red" stroked="f" o:allowincell="t" style="position:absolute;left:859;top:714;width:29;height:23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489,368" path="m279,0l290,7l303,13l315,21l328,27l340,33l353,39l366,45l380,50l393,54l406,59l420,64l434,68l447,71l461,74l475,76l489,79l457,96l428,114l396,131l366,149l337,167l305,184l276,202l246,220l214,239l185,257l155,275l123,293l94,311l62,331l31,349l0,368l16,346l33,324l50,303l66,280l84,257l101,234l118,211l136,188l155,165l172,142l190,117l208,94l226,71l243,47l262,24l279,0xe" fillcolor="#00b2ff" stroked="f" o:allowincell="t" style="position:absolute;left:291;top:716;width:243;height:183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454,357" path="m199,0l215,22l231,42l249,64l265,87l281,109l299,131l315,154l332,177l349,198l365,221l381,244l396,267l411,289l426,312l441,335l454,357l426,340l397,323l368,306l340,288l311,271l283,254l255,236l226,218l198,201l170,183l142,164l113,146l86,128l57,111l28,93l0,75l0,74l0,74l0,72l0,71l13,70l27,68l41,65l54,62l68,58l81,54l94,49l107,45l120,40l133,35l144,29l157,24l168,18l179,12l189,6l199,0xe" fillcolor="#ff66ff" stroked="f" o:allowincell="t" style="position:absolute;left:578;top:718;width:226;height:178;mso-wrap-style:none;v-text-anchor:middle">
                        <v:fill o:detectmouseclick="t" type="solid" color2="#009900"/>
                        <v:stroke color="#3465a4" joinstyle="round" endcap="flat"/>
                        <w10:wrap type="none"/>
                      </v:shape>
                      <v:shape id="shape_0" coordsize="32,63" path="m30,60l27,61l24,61l20,62l19,63l17,58l13,51l10,44l8,34l5,26l3,17l2,9l0,2l3,0l7,2l10,6l14,11l17,17l20,23l23,28l25,32l27,39l29,46l32,54l30,60xe" fillcolor="lime" stroked="f" o:allowincell="t" style="position:absolute;left:785;top:714;width:14;height:31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4,36" path="m34,1l33,10l31,21l28,30l19,36l4,36l0,29l1,18l5,9l11,5l19,1l28,0l34,1xe" fillcolor="lime" stroked="f" o:allowincell="t" style="position:absolute;left:807;top:725;width:16;height:17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5,62" path="m25,17l24,22l22,28l21,34l19,41l16,47l14,53l11,58l9,62l7,57l5,48l2,40l1,30l0,21l0,12l1,5l4,0l10,1l16,5l22,11l25,17xe" fillcolor="lime" stroked="f" o:allowincell="t" style="position:absolute;left:829;top:731;width:11;height:29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0,39" path="m30,34l24,36l15,37l6,38l0,39l1,36l3,31l5,25l6,19l9,13l11,8l14,3l16,0l19,7l24,16l29,27l30,34xe" fillcolor="lime" stroked="f" o:allowincell="t" style="position:absolute;left:845;top:732;width:14;height:1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7,58" path="m20,52l18,54l15,57l14,58l10,58l10,52l8,47l3,41l0,34l3,30l7,23l10,16l14,7l18,1l22,0l24,2l27,12l27,17l27,23l27,28l27,34l27,39l25,43l23,47l20,52xe" fillcolor="lime" stroked="f" o:allowincell="t" style="position:absolute;left:815;top:744;width:12;height:29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67,57" path="m67,5l62,9l55,15l46,22l36,31l26,40l16,48l9,54l4,57l1,50l0,42l0,32l0,22l6,17l14,11l22,5l30,2l36,2l42,2l48,0l55,0l58,0l63,2l66,3l67,5xe" fillcolor="lime" stroked="f" o:allowincell="t" style="position:absolute;left:879;top:740;width:33;height:2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3,46" path="m33,15l31,23l24,32l18,39l12,41l10,45l6,46l5,44l2,40l1,34l1,29l0,24l0,21l2,13l8,9l15,4l22,0l38,4l43,6l41,10l33,15xe" fillcolor="lime" stroked="f" o:allowincell="t" style="position:absolute;left:795;top:748;width:21;height:22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7,93" path="m36,0l37,12l37,24l37,37l35,52l31,64l26,76l18,86l8,93l5,88l3,82l2,75l0,69l3,60l6,52l8,41l12,30l16,20l20,11l27,5l36,0xe" fillcolor="lime" stroked="f" o:allowincell="t" style="position:absolute;left:856;top:744;width:18;height:4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09,208" path="m409,133l392,132l375,136l359,140l344,148l331,156l316,163l301,171l286,177l279,179l275,184l270,189l265,195l260,200l253,202l247,202l240,200l227,203l216,205l205,203l195,201l184,198l172,196l161,197l149,200l135,207l124,208l114,205l104,197l95,189l85,180l76,172l66,167l59,162l51,156l45,150l38,145l29,140l20,138l12,137l0,138l2,134l5,131l9,128l13,125l19,126l25,128l30,131l35,134l40,138l45,142l50,144l56,146l61,151l66,156l71,161l76,165l80,169l85,173l90,178l95,183l98,183l100,184l103,183l104,182l101,167l98,154l91,140l85,128l79,116l73,103l68,91l63,77l80,68l96,58l114,48l130,39l147,29l164,19l181,10l197,0l211,8l223,17l237,24l251,33l265,41l278,48l291,57l304,64l318,73l332,81l344,89l358,98l370,106l384,115l397,123l409,133xe" fillcolor="white" stroked="f" o:allowincell="t" style="position:absolute;left:458;top:756;width:204;height:10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6,47" path="m46,1l45,6l44,12l43,18l40,25l39,33l36,39l33,44l30,47l25,46l20,44l13,41l7,38l3,34l0,29l3,24l9,18l13,15l17,11l21,7l26,5l31,2l38,1l41,0l46,1xe" fillcolor="lime" stroked="f" o:allowincell="t" style="position:absolute;left:835;top:754;width:22;height:22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29,538" path="m237,6l232,24l227,44l222,63l217,84l211,105l205,127l199,149l192,173l190,179l186,184l181,189l176,191l170,195l165,196l159,197l152,199l135,208l123,219l115,231l111,245l111,258l114,271l118,285l121,298l130,296l136,289l141,282l145,276l152,268l159,258l166,251l176,247l174,257l172,266l170,276l167,286l165,297l162,306l160,316l159,326l162,329l166,331l171,329l175,328l194,317l212,305l231,293l250,282l268,270l288,259l307,248l327,239l326,245l323,250l322,256l321,262l319,268l318,274l319,280l321,286l327,302l334,316l342,332l349,346l358,361l368,375l378,390l389,403l393,403l397,403l399,402l399,398l394,382l389,366l386,349l383,331l379,314l378,296l377,277l377,259l384,251l393,242l402,234l410,228l420,222l432,217l443,213l454,211l463,225l470,241l478,257l483,273l488,288l493,304l496,321l500,338l505,346l511,355l520,361l529,366l529,366l529,367l529,368l529,369l521,377l514,383l508,390l500,397l494,406l488,413l483,421l478,430l479,444l484,458l490,471l499,483l506,497l513,510l518,523l519,538l504,535l488,533l473,530l458,527l444,522l429,518l415,513l400,507l387,503l373,497l359,492l346,486l332,480l317,474l303,469l290,463l271,452l251,441l232,430l212,419l194,407l175,395l156,383l138,369l119,356l101,342l84,327l67,312l49,297l33,280l17,264l0,246l13,236l25,227l37,216l47,206l54,194l59,182l59,166l54,149l52,144l49,139l47,133l44,128l42,122l39,118l37,112l34,107l52,118l68,127l85,138l103,147l120,154l139,160l159,164l179,166l181,165l182,164l184,161l185,160l167,145l150,131l133,114l119,96l105,76l96,56l90,34l89,12l96,10l103,9l109,7l115,6l120,5l126,4l131,3l138,1l150,0l164,0l176,0l189,0l201,1l214,3l226,4l237,6xe" fillcolor="white" stroked="f" o:allowincell="t" style="position:absolute;left:190;top:757;width:263;height:26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55,138" path="m80,14l81,30l88,47l96,64l108,81l120,97l133,112l144,126l155,138l134,133l111,123l89,112l67,98l47,81l28,61l13,41l0,19l7,15l18,11l30,6l44,2l58,0l69,1l76,4l80,14xe" fillcolor="lime" stroked="f" o:allowincell="t" style="position:absolute;left:190;top:764;width:76;height:6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9,34" path="m25,18l20,24l14,28l8,31l0,34l5,25l10,17l16,8l24,0l28,4l29,8l28,13l25,18xe" fillcolor="lime" stroked="f" o:allowincell="t" style="position:absolute;left:802;top:767;width:13;height:16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86,84" path="m30,84l22,83l15,78l7,73l0,72l5,66l14,56l25,45l38,33l52,22l66,11l76,4l83,0l86,3l82,11l75,25l66,40l55,56l45,69l36,80l30,84xe" fillcolor="lime" stroked="f" o:allowincell="t" style="position:absolute;left:879;top:743;width:42;height:41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9,38" path="m59,16l54,23l46,29l37,34l28,38l22,35l13,32l6,28l0,24l6,18l13,11l21,4l30,0l37,3l46,6l54,11l59,16xe" fillcolor="lime" stroked="f" o:allowincell="t" style="position:absolute;left:818;top:774;width:29;height:1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35,115" path="m135,115l125,114l114,109l100,101l85,91l73,80l60,70l51,64l46,61l40,68l34,77l26,86l20,93l16,87l14,78l10,66l6,53l3,40l0,28l0,18l0,12l4,6l8,3l13,0l19,0l24,0l30,1l35,3l40,4l44,6l49,9l54,12l60,17l66,21l73,26l79,30l84,34l96,51l107,67l116,80l124,91l129,101l132,108l134,113l135,115xe" fillcolor="#ff66ff" stroked="f" o:allowincell="t" style="position:absolute;left:139;top:774;width:66;height:57;mso-wrap-style:none;v-text-anchor:middle">
                        <v:fill o:detectmouseclick="t" type="solid" color2="#009900"/>
                        <v:stroke color="#3465a4" joinstyle="round" endcap="flat"/>
                        <w10:wrap type="none"/>
                      </v:shape>
                      <v:shape id="shape_0" coordsize="116,97" path="m115,14l116,37l115,54l112,68l110,77l106,82l102,84l100,82l100,78l98,74l95,68l93,60l89,53l86,47l84,40l80,35l78,31l69,32l59,38l48,48l36,59l26,71l17,82l8,91l2,97l0,81l8,61l23,41l43,23l65,8l85,0l104,1l115,14xe" fillcolor="#00b2ff" stroked="f" o:allowincell="t" style="position:absolute;left:919;top:778;width:57;height:48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21,2" path="m0,0l5,0l10,0l16,0l21,2l16,0l10,0l5,0l0,0xe" fillcolor="white" stroked="f" o:allowincell="t" style="position:absolute;left:881;top:786;width:9;height: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2,29" path="m42,14l39,16l36,18l29,21l23,23l16,26l10,27l3,28l0,29l3,26l11,20l18,12l26,6l33,1l39,0l42,4l42,14xe" fillcolor="lime" stroked="f" o:allowincell="t" style="position:absolute;left:833;top:786;width:20;height:13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9,28" path="m49,12l41,18l32,22l24,25l15,28l11,23l6,17l2,11l0,5l5,1l11,0l17,0l25,1l31,4l37,6l44,10l49,12xe" fillcolor="lime" stroked="f" o:allowincell="t" style="position:absolute;left:804;top:790;width:23;height:13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82,54" path="m82,15l80,20l75,26l71,31l66,35l60,42l55,46l50,50l46,54l41,54l36,52l29,50l22,48l15,45l9,43l4,40l0,39l4,35l9,31l14,26l21,20l27,14l35,9l41,4l49,2l57,0l66,3l75,8l82,15xe" fillcolor="lime" stroked="f" o:allowincell="t" style="position:absolute;left:852;top:783;width:40;height:26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858,640" path="m789,489l798,490l806,491l815,491l825,493l834,493l843,493l850,491l858,489l858,490l858,491l858,491l858,493l851,499l843,507l831,517l820,529l810,540l802,549l795,557l795,562l789,573l783,583l775,594l769,603l763,612l754,621l745,629l734,638l728,639l722,640l716,640l709,639l703,638l697,637l692,635l686,634l606,609l532,581l465,552l403,523l345,491l294,460l247,428l205,398l166,367l132,338l101,310l75,283l51,259l31,237l15,218l0,202l4,194l9,183l15,172l21,158l29,145l38,131l46,116l55,100l65,86l74,71l82,57l90,43l97,30l104,19l110,8l114,0l131,46l155,89l185,133l218,174l257,214l299,252l344,287l393,321l443,352l492,380l544,405l596,428l646,449l696,466l744,479l789,489xe" fillcolor="#ff66ff" stroked="f" o:allowincell="t" style="position:absolute;left:71;top:796;width:427;height:319;mso-wrap-style:none;v-text-anchor:middle">
                        <v:fill o:detectmouseclick="t" type="solid" color2="#009900"/>
                        <v:stroke color="#3465a4" joinstyle="round" endcap="flat"/>
                        <w10:wrap type="none"/>
                      </v:shape>
                      <v:shape id="shape_0" coordsize="40,42" path="m27,9l30,18l34,26l37,35l40,42l35,37l27,33l18,29l9,25l3,20l0,14l3,9l14,2l19,0l23,2l25,6l27,9xe" fillcolor="lime" stroked="f" o:allowincell="t" style="position:absolute;left:474;top:804;width:19;height:20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78,35" path="m78,17l71,22l61,28l51,32l44,35l39,33l34,29l28,26l22,21l15,16l10,11l5,7l0,4l8,1l18,0l29,1l40,3l51,5l61,9l70,14l78,17xe" fillcolor="lime" stroked="f" o:allowincell="t" style="position:absolute;left:830;top:806;width:38;height:16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833,615" path="m773,49l782,63l791,76l799,89l808,101l815,113l823,124l829,135l833,146l814,184l788,222l756,261l718,299l676,337l630,374l580,410l529,444l475,477l420,506l367,533l313,557l261,577l211,594l165,607l121,615l111,613l101,610l94,605l89,598l78,581l68,564l59,548l50,533l40,519l29,503l15,489l0,473l0,472l0,471l0,471l0,469l53,469l108,463l164,450l221,433l278,410l336,383l392,352l447,318l499,282l547,243l594,203l635,162l672,121l703,79l729,40l748,0l752,4l756,10l759,17l762,24l764,30l767,37l771,43l773,49xe" fillcolor="#00b2ff" stroked="f" o:allowincell="t" style="position:absolute;left:615;top:804;width:415;height:306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69,45" path="m69,34l64,38l56,43l50,45l43,44l39,39l33,34l26,31l20,28l14,24l8,21l3,17l0,12l6,5l14,1l24,0l33,3l43,8l53,15l61,23l69,34xe" fillcolor="lime" stroked="f" o:allowincell="t" style="position:absolute;left:810;top:809;width:33;height:21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6,41" path="m56,0l53,4l50,10l43,17l36,24l27,30l17,36l9,40l0,41l4,35l9,29l16,23l25,17l33,12l42,7l50,4l56,0xe" fillcolor="lime" stroked="f" o:allowincell="t" style="position:absolute;left:426;top:816;width:27;height:20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4,16" path="m24,13l19,15l14,16l8,15l3,15l0,7l3,3l8,0l13,1l15,4l19,7l22,10l24,13xe" fillcolor="lime" stroked="f" o:allowincell="t" style="position:absolute;left:813;top:826;width:11;height:6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89,188" path="m180,35l177,53l177,71l177,89l179,107l182,126l185,144l188,161l189,179l169,187l149,188l131,186l113,180l94,172l76,164l57,158l37,156l32,156l27,156l22,156l18,156l13,156l8,155l4,155l0,153l0,142l6,142l13,145l22,142l37,147l52,152l67,157l82,161l97,165l112,170l127,174l142,179l149,178l157,174l162,169l167,163l161,161l153,163l146,167l139,164l144,151l147,136l148,122l148,106l144,90l141,76l133,63l126,52l131,49l137,48l144,48l151,48l157,50l164,53l171,55l175,59l173,50l171,47l167,44l164,42l157,40l149,37l141,37l133,37l124,38l116,40l108,42l101,43l98,43l88,47l76,52l61,58l46,65l32,71l22,75l17,77l13,70l12,63l12,55l16,49l21,43l26,38l32,35l40,32l46,26l57,20l70,14l85,8l98,3l112,1l123,0l131,1l138,4l144,8l152,12l158,15l164,19l171,24l175,29l180,35xe" fillcolor="#00b2ff" stroked="f" o:allowincell="t" style="position:absolute;left:593;top:830;width:94;height:93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195,191" path="m116,18l114,23l118,27l121,30l119,35l129,39l141,45l152,55l163,64l174,75l184,86l190,96l195,103l180,91l163,79l144,68l124,58l104,50l85,44l66,40l50,39l46,40l43,42l41,45l38,47l42,55l48,56l56,56l62,59l61,68l61,78l60,86l60,95l60,104l60,113l61,122l63,131l61,130l58,130l56,131l53,133l53,137l55,139l57,142l60,145l67,148l76,150l85,153l93,154l102,155l111,156l121,157l129,157l133,161l133,165l128,167l124,170l114,171l104,172l96,176l88,178l80,183l72,185l63,189l53,191l50,189l45,183l40,176l36,166l33,156l30,147l28,139l28,134l26,125l22,115l18,105l16,96l12,86l8,76l4,68l0,58l0,50l1,41l5,34l10,27l15,21l21,15l28,10l35,5l43,4l55,3l66,1l78,0l89,1l101,5l109,10l116,18xe" fillcolor="#ff66ff" stroked="f" o:allowincell="t" style="position:absolute;left:429;top:834;width:97;height:95;mso-wrap-style:none;v-text-anchor:middle">
                        <v:fill o:detectmouseclick="t" type="solid" color2="#009900"/>
                        <v:stroke color="#3465a4" joinstyle="round" endcap="flat"/>
                        <w10:wrap type="none"/>
                      </v:shape>
                      <v:shape id="shape_0" coordsize="112,112" path="m25,0l33,6l43,13l54,22l65,29l76,36l87,44l97,49l106,52l111,53l112,58l109,66l101,75l92,86l82,96l71,105l61,112l53,104l44,96l34,85l25,73l18,61l10,50l4,39l0,29l25,0xe" fillcolor="#ff66ff" stroked="f" o:allowincell="t" style="position:absolute;left:152;top:814;width:55;height:55;mso-wrap-style:none;v-text-anchor:middle">
                        <v:fill o:detectmouseclick="t" type="solid" color2="#009900"/>
                        <v:stroke color="#3465a4" joinstyle="round" endcap="flat"/>
                        <w10:wrap type="none"/>
                      </v:shape>
                      <v:shape id="shape_0" coordsize="111,126" path="m111,49l104,58l98,68l91,79l82,90l73,101l64,110l56,119l48,126l43,121l36,114l27,104l18,93l10,84l3,74l0,66l2,61l16,62l28,58l41,51l53,40l63,29l73,17l81,8l87,0l89,1l93,8l96,16l99,26l103,35l106,44l108,49l111,49xe" fillcolor="#00b2ff" stroked="f" o:allowincell="t" style="position:absolute;left:907;top:809;width:54;height:62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42,27" path="m42,11l40,14l35,19l29,24l25,27l17,26l12,25l7,21l0,15l9,8l17,3l23,1l28,0l32,1l35,3l38,7l42,11xe" fillcolor="lime" stroked="f" o:allowincell="t" style="position:absolute;left:400;top:841;width:20;height:13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66,38" path="m66,17l59,17l49,19l40,20l30,22l21,25l14,28l6,33l1,38l0,31l0,23l0,17l2,11l6,8l11,4l20,2l30,0l39,2l49,5l59,11l66,17xe" fillcolor="lime" stroked="f" o:allowincell="t" style="position:absolute;left:687;top:849;width:33;height:1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61,64" path="m52,21l43,25l36,29l30,32l22,38l16,43l11,51l5,57l0,64l1,53l5,43l12,34l21,25l31,18l41,11l52,5l61,0l61,5l58,11l55,17l52,21xe" fillcolor="lime" stroked="f" o:allowincell="t" style="position:absolute;left:254;top:856;width:30;height:31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80,150" path="m28,55l25,67l24,78l24,90l24,102l25,115l28,127l30,138l33,150l26,140l20,130l14,119l9,108l5,97l1,85l0,73l1,61l5,52l10,44l16,35l23,27l30,19l38,12l46,6l55,2l74,0l80,2l77,9l67,17l55,27l43,38l33,46l28,55xe" fillcolor="lime" stroked="f" o:allowincell="t" style="position:absolute;left:359;top:854;width:39;height:7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22,105" path="m121,44l122,51l122,58l122,67l121,75l120,83l119,92l116,99l112,105l99,103l84,100l70,96l55,91l41,85l28,79l15,71l3,65l3,60l1,51l0,41l0,37l10,29l20,22l31,16l43,11l55,7l68,5l80,2l92,0l99,2l104,6l109,11l112,17l115,24l117,30l120,37l121,44xe" fillcolor="white" stroked="f" o:allowincell="t" style="position:absolute;left:602;top:859;width:60;height:5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5,116" path="m107,2l115,13l121,26l124,42l125,58l124,75l120,91l114,104l105,116l105,110l106,101l106,93l107,83l107,75l106,65l106,58l104,53l102,59l102,68l101,77l100,87l99,97l96,105l94,111l89,116l90,112l91,106l91,98l92,88l92,78l92,70l92,64l92,60l92,66l91,74l90,82l89,89l86,98l85,104l82,109l80,111l81,111l81,107l82,101l82,94l82,87l81,80l80,75l79,71l79,74l79,80l77,86l77,93l75,100l74,106l72,110l71,111l70,109l69,103l67,94l67,83l66,74l65,64l64,57l61,52l56,48l51,45l48,40l43,35l39,31l35,26l31,20l28,15l29,24l31,30l35,36l39,41l43,47l46,52l50,57l54,63l54,75l54,86l53,94l53,100l53,105l51,110l50,114l48,116l40,112l35,105l30,95l26,86l23,74l20,63l19,53l18,45l13,40l8,31l4,22l0,13l4,7l10,3l19,1l26,0l35,2l45,5l55,6l66,6l76,7l87,6l97,5l107,2xe" fillcolor="#ff66ff" stroked="f" o:allowincell="t" style="position:absolute;left:526;top:859;width:61;height:57;mso-wrap-style:none;v-text-anchor:middle">
                        <v:fill o:detectmouseclick="t" type="solid" color2="#009900"/>
                        <v:stroke color="#3465a4" joinstyle="round" endcap="flat"/>
                        <w10:wrap type="none"/>
                      </v:shape>
                      <v:shape id="shape_0" coordsize="117,89" path="m117,59l115,65l113,71l108,76l103,78l97,82l91,85l84,86l78,88l71,89l62,89l53,88l43,88l34,87l26,85l17,83l11,81l6,72l2,63l0,52l0,41l0,30l1,19l3,8l6,0l21,2l34,7l49,12l63,20l78,29l91,39l104,48l117,59xe" fillcolor="white" stroked="f" o:allowincell="t" style="position:absolute;left:464;top:862;width:57;height: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06,106" path="m106,65l106,71l102,77l96,83l87,89l77,95l69,100l63,103l61,106l57,92l53,78l48,65l43,51l36,39l28,27l17,17l5,9l0,3l6,0l15,3l22,4l33,9l43,16l53,25l65,32l74,41l84,50l94,57l106,65xe" fillcolor="#00b2ff" stroked="f" o:allowincell="t" style="position:absolute;left:603;top:915;width:52;height:52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9,14" path="m5,13l4,10l2,7l2,3l0,1l2,0l5,2l6,6l9,9l9,12l9,13l7,14l5,13xe" fillcolor="white" stroked="f" o:allowincell="t" style="position:absolute;left:151;top:919;width:3;height: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0,120" path="m120,3l113,15l105,28l99,44l93,61l88,76l83,93l79,108l76,120l68,114l59,108l50,103l43,98l33,95l23,91l13,89l0,87l9,78l22,64l34,50l48,35l63,22l76,10l90,3l103,0l106,0l111,1l118,3l120,3xe" fillcolor="#ff66ff" stroked="f" o:allowincell="t" style="position:absolute;left:441;top:926;width:59;height:59;mso-wrap-style:none;v-text-anchor:middle">
                        <v:fill o:detectmouseclick="t" type="solid" color2="#009900"/>
                        <v:stroke color="#3465a4" joinstyle="round" endcap="flat"/>
                        <w10:wrap type="none"/>
                      </v:shape>
                      <v:shape id="shape_0" coordsize="23,15" path="m23,0l17,3l12,7l6,12l0,15l6,12l12,7l17,3l23,0xe" fillcolor="white" stroked="f" o:allowincell="t" style="position:absolute;left:844;top:953;width:11;height: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9,6" path="m9,0l3,4l0,6l3,4l9,0xe" fillcolor="white" stroked="f" o:allowincell="t" style="position:absolute;left:837;top:962;width:3;height: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40,153" path="m133,58l128,69l123,80l118,89l113,100l108,111l105,122l101,134l100,146l93,149l81,150l68,151l54,152l39,153l24,152l12,152l2,150l0,141l4,135l12,129l22,122l33,112l44,96l54,76l61,46l64,41l69,35l75,29l81,23l89,17l96,11l104,4l111,0l126,9l135,18l140,26l140,35l139,42l136,48l134,54l133,58xe" fillcolor="#00b2ff" stroked="f" o:allowincell="t" style="position:absolute;left:608;top:953;width:69;height:76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124,117" path="m86,52l91,62l96,70l101,80l106,88l110,95l115,104l120,111l124,117l115,116l104,116l90,116l77,116l64,115l53,112l45,108l41,99l38,87l33,76l28,64l23,52l16,41l11,29l5,18l0,7l3,0l10,1l20,5l28,7l35,12l43,17l50,22l58,28l65,33l72,39l80,45l86,52xe" fillcolor="#ff66ff" stroked="f" o:allowincell="t" style="position:absolute;left:440;top:977;width:61;height:58;mso-wrap-style:none;v-text-anchor:middle">
                        <v:fill o:detectmouseclick="t" type="solid" color2="#00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680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VERNO DO ESTADO DO ESPÍRITO SANTO</w:t>
            </w:r>
          </w:p>
          <w:p>
            <w:pPr>
              <w:pStyle w:val="Normal"/>
              <w:tabs>
                <w:tab w:val="clear" w:pos="708"/>
                <w:tab w:val="left" w:pos="4110" w:leader="none"/>
                <w:tab w:val="left" w:pos="484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RPO DE BOMBEIROS MILITAR</w:t>
            </w:r>
          </w:p>
          <w:p>
            <w:pPr>
              <w:pStyle w:val="Normal"/>
              <w:tabs>
                <w:tab w:val="clear" w:pos="708"/>
                <w:tab w:val="left" w:pos="4110" w:leader="none"/>
                <w:tab w:val="left" w:pos="48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ENTRO DE ATIVIDADES TÉCNICAS</w:t>
            </w:r>
          </w:p>
        </w:tc>
        <w:tc>
          <w:tcPr>
            <w:tcW w:w="18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796925" cy="760095"/>
                  <wp:effectExtent l="0" t="0" r="0" b="0"/>
                  <wp:docPr id="2" name="Imagem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m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925" cy="760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memorial DESCRITIVO DAs atividades desenvolvid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6057"/>
      </w:tblGrid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Atividades desenvolvidas</w:t>
            </w:r>
          </w:p>
        </w:tc>
      </w:tr>
      <w:tr>
        <w:trPr>
          <w:trHeight w:val="583" w:hRule="atLeast"/>
        </w:trPr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umerar atividades desenvolvidas, processos de produção, produtos armazenados, equipamentos existentes entre outros.</w:t>
            </w:r>
          </w:p>
        </w:tc>
      </w:tr>
      <w:tr>
        <w:trPr>
          <w:trHeight w:val="845" w:hRule="atLeast"/>
        </w:trPr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OLA DE ENSINO EM GER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Matérias primas e produtos acabados combustíveis / produtos perigosos</w:t>
            </w:r>
          </w:p>
        </w:tc>
      </w:tr>
      <w:tr>
        <w:trPr>
          <w:trHeight w:val="90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co específico:</w:t>
            </w:r>
          </w:p>
        </w:tc>
      </w:tr>
      <w:tr>
        <w:trPr>
          <w:trHeight w:val="135" w:hRule="atLeast"/>
        </w:trPr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o de fulgor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dade estocada:</w:t>
            </w:r>
          </w:p>
        </w:tc>
      </w:tr>
      <w:tr>
        <w:trPr>
          <w:trHeight w:val="135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co específico:</w:t>
            </w:r>
          </w:p>
        </w:tc>
      </w:tr>
      <w:tr>
        <w:trPr>
          <w:trHeight w:val="135" w:hRule="atLeast"/>
        </w:trPr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o de fulgor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dade estocada:</w:t>
            </w:r>
          </w:p>
        </w:tc>
      </w:tr>
      <w:tr>
        <w:trPr>
          <w:trHeight w:val="135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co específico:</w:t>
            </w:r>
          </w:p>
        </w:tc>
      </w:tr>
      <w:tr>
        <w:trPr>
          <w:trHeight w:val="135" w:hRule="atLeast"/>
        </w:trPr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o de fulgor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dade estocada:</w:t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Funcionários</w:t>
            </w:r>
          </w:p>
        </w:tc>
      </w:tr>
      <w:tr>
        <w:trPr>
          <w:trHeight w:val="90" w:hRule="atLeast"/>
        </w:trPr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 o número de funcionários por turno de serviço.</w:t>
            </w:r>
          </w:p>
        </w:tc>
      </w:tr>
      <w:tr>
        <w:trPr>
          <w:trHeight w:val="632" w:hRule="atLeast"/>
        </w:trPr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 Informações Complementares (Obs.: podem ser anexados documentos complementares)</w:t>
            </w:r>
          </w:p>
        </w:tc>
      </w:tr>
      <w:tr>
        <w:trPr>
          <w:trHeight w:val="2580" w:hRule="atLeast"/>
        </w:trPr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oria,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° Civil José Monteiro Neto</w:t>
            </w:r>
          </w:p>
          <w:p>
            <w:pPr>
              <w:pStyle w:val="Normal"/>
              <w:spacing w:lineRule="atLeast" w:line="240"/>
              <w:ind w:left="540" w:hanging="5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40"/>
              <w:ind w:left="540" w:hanging="5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inatura do Projetista</w:t>
            </w:r>
          </w:p>
        </w:tc>
      </w:tr>
    </w:tbl>
    <w:p>
      <w:pPr>
        <w:pStyle w:val="Heading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illSans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FF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FF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Char">
    <w:name w:val="Título Char"/>
    <w:basedOn w:val="Fontepargpadro"/>
    <w:qFormat/>
    <w:rPr>
      <w:b/>
      <w:color w:val="FF0000"/>
      <w:sz w:val="24"/>
      <w:szCs w:val="24"/>
    </w:rPr>
  </w:style>
  <w:style w:type="character" w:styleId="CorpodetextoChar">
    <w:name w:val="Corpo de texto Char"/>
    <w:basedOn w:val="Fontepargpadro"/>
    <w:qFormat/>
    <w:rPr>
      <w:b/>
      <w:sz w:val="24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SubttuloChar">
    <w:name w:val="Subtítulo Char"/>
    <w:basedOn w:val="Fontepargpadro"/>
    <w:qFormat/>
    <w:rPr>
      <w:rFonts w:ascii="Arial" w:hAnsi="Arial" w:cs="Arial"/>
      <w:b/>
      <w:bCs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</w:rPr>
  </w:style>
  <w:style w:type="paragraph" w:styleId="TextBody">
    <w:name w:val="Body Text"/>
    <w:basedOn w:val="Normal"/>
    <w:pPr>
      <w:spacing w:lineRule="atLeast" w:line="240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0"/>
      <w:szCs w:val="20"/>
    </w:rPr>
  </w:style>
  <w:style w:type="paragraph" w:styleId="Textoembloco">
    <w:name w:val="Texto em bloco"/>
    <w:basedOn w:val="Normal"/>
    <w:qFormat/>
    <w:pPr>
      <w:tabs>
        <w:tab w:val="clear" w:pos="708"/>
        <w:tab w:val="left" w:pos="540" w:leader="none"/>
      </w:tabs>
      <w:ind w:left="540" w:right="-3" w:hanging="0"/>
      <w:jc w:val="both"/>
    </w:pPr>
    <w:rPr>
      <w:rFonts w:ascii="Arial" w:hAnsi="Arial" w:cs="Arial"/>
      <w:b/>
      <w:bCs/>
      <w:color w:val="0000FF"/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rFonts w:ascii="GillSans;Arial" w:hAnsi="GillSans;Arial" w:cs="GillSans;Arial"/>
      <w:color w:val="000000"/>
      <w:sz w:val="20"/>
      <w:szCs w:val="20"/>
    </w:rPr>
  </w:style>
  <w:style w:type="paragraph" w:styleId="ABNT">
    <w:name w:val="ABNT"/>
    <w:qFormat/>
    <w:pPr>
      <w:widowControl/>
      <w:autoSpaceDE w:val="false"/>
      <w:bidi w:val="0"/>
      <w:spacing w:lineRule="atLeast" w:line="220" w:before="180" w:after="0"/>
      <w:jc w:val="both"/>
    </w:pPr>
    <w:rPr>
      <w:rFonts w:ascii="Arial" w:hAnsi="Arial" w:eastAsia="Times New Roman" w:cs="Arial"/>
      <w:color w:val="auto"/>
      <w:spacing w:val="8"/>
      <w:sz w:val="18"/>
      <w:szCs w:val="18"/>
      <w:lang w:val="en-US" w:eastAsia="en-US" w:bidi="ar-SA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9:15:00Z</dcterms:created>
  <dc:creator>server</dc:creator>
  <dc:description/>
  <cp:keywords/>
  <dc:language>en-US</dc:language>
  <cp:lastModifiedBy>Home</cp:lastModifiedBy>
  <cp:lastPrinted>2005-09-18T19:51:00Z</cp:lastPrinted>
  <dcterms:modified xsi:type="dcterms:W3CDTF">2010-08-17T19:49:00Z</dcterms:modified>
  <cp:revision>10</cp:revision>
  <dc:subject/>
  <dc:title> </dc:title>
</cp:coreProperties>
</file>