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286"/>
        <w:gridCol w:w="1801"/>
      </w:tblGrid>
      <w:tr>
        <w:trPr>
          <w:trHeight w:val="883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00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16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48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096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48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04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56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40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496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080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60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60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40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664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664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40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44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00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672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076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580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04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04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40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892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568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44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476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476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32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0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08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12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384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888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44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36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36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56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56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16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04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56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24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32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56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08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884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3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468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28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52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28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08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56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08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0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688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44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44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44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44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16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44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44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48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28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00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280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40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20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672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44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672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680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32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680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60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32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588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36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40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588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44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16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496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496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48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52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52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04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072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04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04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60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44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4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572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896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896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076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44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384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0;top:14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l1294,133l1292,129l1292,122l1295,118l1299,113l1302,107l1306,102l1311,97l1316,93l1322,91l1327,90l1334,89l1343,91l1353,95l1362,99l1370,104l1375,92l1381,82l1391,74l1403,69l1410,69l1415,69l1419,70l1426,72l1429,74l1434,78l1438,81l1441,86l1446,97l1446,107l1443,116l1439,124l1433,132l1426,139l1418,147l1412,154l1412,161l1412,168l1412,176l1413,183l1413,190l1416,196l1419,204l1424,208l1433,207l1438,211l1442,218l1447,224l1457,233l1467,240l1478,246l1488,252l1499,258l1510,263l1520,269l1532,274l1535,267l1535,259l1535,252l1537,245l1539,239l1542,234l1543,228l1545,222l1547,216l1549,210l1550,204l1553,198l1558,202l1560,208l1563,214l1564,221l1567,228l1569,234l1572,239l1575,244l1585,262l1598,279l1611,297l1624,314l1634,332l1639,351l1638,372l1629,395l1634,396l1639,397l1645,399l1650,401l1655,403l1660,406l1664,409l1666,415l1669,422l1669,429l1668,435l1668,442l1666,448l1668,454l1670,460l1675,465l1676,472l1679,480l1682,486l1687,491l1692,497l1697,501l1704,507l1709,512l1716,505l1722,497l1726,487l1731,477l1734,468l1739,458l1742,448l1749,440l1752,457l1757,472l1763,487l1771,501l1780,516l1788,530l1796,545l1805,560l1808,570l1810,583l1811,595l1810,607l1808,619l1808,631l1808,643l1811,654l1914,670l1751,804l1766,802l1780,802l1791,804l1800,809l1805,816l1808,826l1808,839l1805,855l1805,859l1807,859l1812,859l1818,859l1825,860l1832,862l1838,868l1843,879l1846,890l1847,899l1847,905l1844,912l1841,918l1834,924l1825,930l1813,939l1813,940l1812,945l1812,951l1813,955l1816,958l1820,958l1823,957l1826,957l1833,952l1841,946l1849,941l1858,937l1867,932l1876,929l1884,925l1892,923l1898,918l1904,913l1909,908l1916,902l1920,897l1925,892l1930,886l1935,882l1937,890l1937,896l1938,901l1938,907l1942,917l1943,926l1943,936l1943,947l1942,957l1939,966l1938,975l1935,983l1935,988l1934,992l1933,994l1934,997l1933,1004l1928,1017l1920,1035l1912,1056l1902,1075l1893,1093l1887,1107l1882,1113l1871,1130l1854,1146l1833,1161l1811,1176l1787,1189l1766,1200l1749,1207l1736,1212l1731,1216l1727,1218l1722,1221l1719,1224l1722,1230l1726,1236l1729,1242l1730,1250l1731,1257l1732,1264l1732,1271l1731,1279l1727,1286l1721,1291l1714,1294l1706,1297l1697,1301l1691,1304l1686,1310l1684,1320l1694,1321l1702,1321l1712,1321l1721,1321l1731,1320l1740,1319l1750,1316l1758,1315l1757,1330l1749,1350l1734,1377l1716,1405l1696,1434l1677,1458l1660,1477l1648,1488l1634,1497l1620,1505l1605,1512l1591,1520l1575,1526l1560,1529l1544,1533l1527,1535l1530,1555l1533,1572l1535,1587l1539,1604l1543,1624l1547,1646l1552,1671l1558,1702l1535,1689l1513,1677l1493,1665l1473,1654l1456,1643l1439,1633l1424,1624l1410,1615l1397,1608l1386,1601l1376,1595l1367,1589l1361,1584l1355,1580l1350,1578l1347,1575l1337,1577l1327,1578l1317,1579l1307,1580l1299,1583l1290,1586l1282,1591l1275,1597l1274,1610l1274,1624l1276,1637l1280,1649l1282,1661l1286,1673l1290,1687l1291,1700l1285,1706l1277,1711l1269,1715l1261,1716l1251,1717l1243,1717l1234,1717l1224,1717l1215,1715l1206,1713l1199,1711l1191,1707l1190,1709l1190,1709l1189,1709l1188,1710l1199,1722l1213,1734l1228,1745l1241,1756l1254,1768l1262,1782l1265,1798l1261,1818l1257,1825l1253,1834l1246,1848l1240,1862l1235,1876l1233,1889l1231,1899l1234,1905l1260,1901l1287,1895l1317,1887l1348,1876l1381,1864l1415,1849l1448,1832l1483,1814l1518,1793l1552,1773l1585,1750l1619,1725l1650,1701l1681,1675l1710,1648l1736,1620l1734,1613l1727,1603l1720,1591l1710,1578l1701,1564l1692,1552l1687,1543l1685,1537l1692,1514l1702,1492l1714,1471l1729,1451l1746,1432l1766,1417l1787,1402l1810,1391l1815,1390l1820,1390l1826,1389l1831,1389l1837,1389l1842,1390l1847,1391l1852,1394l1867,1408l1878,1424l1888,1441l1897,1458l1906,1476l1913,1495l1920,1512l1929,1531l1943,1545l1955,1560l1965,1573l1974,1586l1979,1600l1980,1613l1977,1629l1967,1646l1964,1650l1962,1655l1958,1660l1955,1665l1950,1670l1947,1675l1943,1679l1939,1683l1912,1716l1882,1749l1849,1781l1815,1813l1778,1843l1740,1873l1700,1901l1659,1929l1615,1954l1572,1980l1527,2002l1481,2023l1434,2043l1387,2060l1340,2074l1292,2086l1285,2089l1276,2090l1267,2092l1259,2095l1250,2097l1241,2098l1233,2101l1224,2102l1209,2088l1198,2073l1188,2058l1179,2043l1171,2027l1163,2011l1153,1994l1140,1979l1134,1970l1128,1963l1120,1956l1113,1948l1105,1941l1099,1933l1094,1924l1092,1914l1095,1900l1105,1887l1118,1876l1130,1864l1143,1853l1152,1839l1154,1824l1149,1805l1147,1790l1143,1774l1139,1758l1133,1744l1125,1730l1117,1718l1104,1707l1090,1698l1083,1692l1077,1690l1071,1693l1064,1696l1058,1700l1052,1704l1044,1705l1036,1704l1028,1702l1019,1702l1012,1701l1005,1701l997,1701l990,1701l985,1701l980,1701l972,1699l963,1698l955,1696l947,1696l938,1698l931,1700l923,1704l917,1710l906,1724l897,1739l890,1755l884,1770l879,1787l875,1804l871,1821l869,1839l876,1849l884,1860l891,1870l899,1879l906,1889l914,1900l920,1910l926,1920l926,1928l925,1933l922,1937l920,1942l915,1946l910,1949l906,1953l901,1957l879,1975l862,1994l847,2015l835,2034l823,2055l808,2073l790,2091l768,2106l734,2098l695,2090l654,2078l609,2062l562,2045l512,2025l461,2002l409,1976l356,1947l304,1914l252,1879l201,1841l151,1799l103,1753l59,1705l17,1653l20,1644l29,1627l40,1607l54,1583l67,1558l80,1537l91,1521l96,1512l107,1494l117,1474l127,1451l137,1429l148,1411l165,1396l184,1389l211,1391l217,1394l223,1396l229,1400l234,1403l241,1407l246,1412l252,1416l257,1419l259,1399l262,1378l264,1357l268,1337l273,1317l279,1298l287,1280l295,1262l299,1255l305,1250l312,1248l318,1250l325,1252l333,1255l340,1257l346,1257l349,1258l353,1259l356,1261l359,1258l348,1246l337,1236l323,1227l309,1219l294,1212l279,1206l264,1202l248,1199l233,1199l217,1198l199,1196l183,1196l168,1199l153,1205l142,1215l133,1230l132,1235l131,1241l128,1245l126,1250l125,1255l122,1259l120,1264l118,1269l115,1274l113,1280l111,1285l106,1291l108,1296l107,1303l105,1309l102,1315l101,1327l98,1338l96,1347l92,1354l89,1360l85,1365l82,1370l80,1374l76,1368l74,1362l71,1355l70,1347l67,1339l66,1331l64,1322l62,1315l60,1302l59,1290l59,1278l59,1265l59,1253l59,1241l59,1229l59,1215l60,1211l60,1206l61,1201l61,1196l62,1192l64,1187l65,1182l67,1177l74,1165l82,1154l91,1143l100,1132l110,1123l121,1113l131,1103l142,1095l161,1095l178,1097l196,1101l212,1104l228,1110l244,1118l259,1125l274,1133l274,1129l273,1123l270,1116l269,1112l254,1098l239,1085l224,1073l208,1062l192,1052l175,1043l158,1034l141,1027l125,1032l106,1043l86,1057l65,1073l45,1089l26,1103l11,1115l0,1123l6,1100l14,1077l22,1052l34,1029l46,1008l61,986l77,966l96,948l98,949l101,947l103,946l106,947l120,952l133,958l146,963l160,969l172,974l186,980l198,986l211,992l209,985l207,976l203,969l201,962l201,954l199,948l198,941l197,934l194,926l193,919l192,912l192,905l143,797l135,781l125,765l113,750l103,734l95,717l87,700l81,683l80,665l79,658l77,649l77,641l79,633l80,625l80,616l80,609l80,602l84,606l87,610l91,615l95,621l98,627l102,632l106,638l110,642l116,642l128,641l143,641l161,639l177,638l192,637l203,635l208,633l202,626l196,618l189,609l182,599l175,591l167,581l160,573l152,566l148,568l143,572l140,575l135,580l131,585l125,591l120,596l113,602l113,599l115,592l117,583l121,572l123,561l126,550l127,543l127,539l120,521l115,501l110,482l107,460l105,440l105,418l107,396l110,375l110,375l111,375l112,375l113,375l122,385l130,396l136,407l142,417l150,428l156,438l165,449l173,459l175,459l176,459l177,459l177,459l183,446l188,431l196,417l203,403l213,391l224,382l238,375l254,372l262,372l269,371l277,371l284,372l289,382l293,392l295,403l297,414l299,425l300,437l303,447l305,458l315,446l328,434l340,422l355,408l369,396l383,384l398,372l411,360l410,345l409,331l408,316l409,302l409,287l411,273l414,259l418,245l421,231l426,219l432,206l439,194l446,182l455,171l465,160l475,149l491,133l507,119l523,103l541,89l558,74l575,58l591,44l607,28l604,35l601,41l597,49l593,55l588,62l585,68l581,75l578,82l571,92l565,103l561,114l556,126l553,138l550,152l547,164l545,176l546,177l547,177l548,178l550,179l563,171l578,165l592,158l607,153l622,147l638,142l653,137l668,133l684,129l699,125l715,120l730,116l745,112l760,105l775,99l790,93l784,101l775,108l766,114l758,122l745,136l733,150l720,164l709,177l697,190l684,204l672,217l658,230l677,230l694,228l713,225l730,221l748,216l765,210l781,202l798,194l799,195l799,195l800,195l800,196l791,216l779,234l765,252l749,268l730,282l712,297l693,309l674,320l669,323l663,326l658,328l652,331l647,333l642,336l637,339l632,343l641,344l649,346l657,350l666,354l673,357l680,363l688,369l694,377l698,385l702,394l705,402l708,411l709,419l710,429l710,438l708,448l693,431l675,418l657,407l637,400l614,395l593,391l570,389l547,388l523,388l501,390l479,395l457,402l437,411l419,423l401,437l384,453l370,468l356,483l343,499l330,515l320,532l313,550l308,569l308,590l308,591l308,591l308,591l309,592l329,574l350,557l370,540l391,524l414,510l435,498l459,488l482,480l490,480l499,482l505,483l512,487l518,489l525,493l531,498l538,501l545,511l550,520l556,529l562,538l567,547l573,556l581,564l587,573l591,581l593,589l597,596l603,602l622,601l642,598l661,597l679,596l698,593l717,592l735,591l754,590l757,587l759,585l760,583l761,580l775,546l789,512l803,478l818,445l831,412l846,378l860,345l875,311l889,279l904,245l917,212l932,178l946,144l961,112l975,78l988,44l987,44l987,43l986,43l986,41l990,36l992,32l995,27l997,22l1000,16l1002,11l1003,5l1006,0l1009,1l1012,4l1013,6l1014,9l1270,597xe" fillcolor="black" stroked="f" o:allowincell="t" style="position:absolute;left:22;top:14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48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46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53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63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67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79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82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98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97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29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23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37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22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32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48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36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58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73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76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76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92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93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98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98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201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207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18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213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15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25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27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38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14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33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36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44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50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60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49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68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49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77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78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80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90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88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93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96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91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310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300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21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15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21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33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34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42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50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35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51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61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59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86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85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96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5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5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82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82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91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17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21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47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61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61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44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24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17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86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90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99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402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403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18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23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27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22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18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51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47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45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80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80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75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72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62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62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95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71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86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95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50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502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512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506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14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14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14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94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97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98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510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2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512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31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29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40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41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41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41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41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42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41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41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49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56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56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51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66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67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70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72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68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68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69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89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78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98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604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606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21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28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612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27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39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26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39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44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40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44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55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57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59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55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66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72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73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85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81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89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85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97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95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98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705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708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84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15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15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19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27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27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31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24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37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45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47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45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50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57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67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71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75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55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50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82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90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97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95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800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800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803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56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60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67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94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903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94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18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2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  <w:object w:dxaOrig="4154" w:dyaOrig="4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5.35pt" filled="f" o:ole="">
                  <v:imagedata r:id="rId3" o:title=""/>
                </v:shape>
                <o:OLEObject Type="Embed" ProgID="" ShapeID="ole_rId2" DrawAspect="Content" ObjectID="_1210310583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DESCRITIVO DAS MEDIDAS DE SEGURANÇ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DE HIDRANTES E MANGOTINH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345"/>
        <w:gridCol w:w="2065"/>
        <w:gridCol w:w="750"/>
        <w:gridCol w:w="721"/>
        <w:gridCol w:w="724"/>
        <w:gridCol w:w="320"/>
        <w:gridCol w:w="2213"/>
      </w:tblGrid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rga incêndio específica:      300                   (MJ/m2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                 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8415</wp:posOffset>
                      </wp:positionV>
                      <wp:extent cx="114300" cy="114300"/>
                      <wp:effectExtent l="19050" t="19050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pt;margin-top:1.45pt;width:8.95pt;height:8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4420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4.6pt;margin-top:1.4pt;width:8.95pt;height:8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15pt;margin-top:1.4pt;width:8.95pt;height:8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lasse de risco:           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baixo             médio            alto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Quantidade de hidrantes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Hidrante de parede: 06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Hidrante industrial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Hidrante de recalque: 01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Hidrante urbano de colun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Tubos, conexões e outros materiais</w:t>
            </w:r>
          </w:p>
        </w:tc>
      </w:tr>
      <w:tr>
        <w:trPr>
          <w:trHeight w:val="90" w:hRule="atLeast"/>
        </w:trPr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Diâmetro da tubulação (mm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: FG</w:t>
            </w:r>
          </w:p>
        </w:tc>
      </w:tr>
      <w:tr>
        <w:trPr>
          <w:trHeight w:val="279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 Registro globo angular de 45°, diâmetro de 63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</w:tr>
      <w:tr>
        <w:trPr>
          <w:trHeight w:val="278" w:hRule="atLeast"/>
        </w:trPr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 Diâmetro das expedições - 40mm: SIMPLES                                  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mm: NT</w:t>
            </w:r>
          </w:p>
        </w:tc>
      </w:tr>
      <w:tr>
        <w:trPr>
          <w:trHeight w:val="135" w:hRule="atLeast"/>
        </w:trPr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aptação rosca fêmea p/ engate rápido - 63 p/ 40 mm:     06              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p/ 63 mm: NT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Posição da válvula de retenção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RIZONTAL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 Chaves de mangueiras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Mangueiras</w:t>
            </w:r>
          </w:p>
        </w:tc>
      </w:tr>
      <w:tr>
        <w:trPr>
          <w:trHeight w:val="9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(mm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imento (m)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(NBR 11861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</w:t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Esguichos reguláveis</w:t>
            </w:r>
          </w:p>
        </w:tc>
      </w:tr>
      <w:tr>
        <w:trPr>
          <w:trHeight w:val="9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(mm)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do requinte (mm)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</w:t>
            </w:r>
          </w:p>
        </w:tc>
      </w:tr>
      <w:tr>
        <w:trPr>
          <w:trHeight w:val="9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Reservatório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fefe" stroked="t" o:allowincell="t" style="position:absolute;margin-left:28.65pt;margin-top:1.05pt;width:8.95pt;height:8.95pt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Elevado                       Subterrâneo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Capacidade total (m</w:t>
            </w:r>
            <w:r>
              <w:rPr>
                <w:rFonts w:cs="Arial" w:ascii="Arial" w:hAnsi="Arial"/>
                <w:i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>): 18</w:t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Reserva Técnica de Incêndio adotada (m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>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57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Altura do último piso até o fundo do reservatório (m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Vazões e pressões (hidrantes mais desfavoráveis)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md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zão:      130           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d2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zão:     145             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são:   15,52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são:   18,52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Vazões e pressões (hidrante mais favorável)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mf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zão:                 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são: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a: </w:t>
            </w:r>
            <w:r>
              <w:rPr>
                <w:rFonts w:cs="Arial" w:ascii="Arial" w:hAnsi="Arial"/>
                <w:sz w:val="20"/>
                <w:szCs w:val="20"/>
              </w:rPr>
              <w:t xml:space="preserve">A pressão dinâmica em qualquer hidrante ou mangotinho do sistema deverá ser menor que o dobro da pressão dinâmica do hidrante ou mangotinho mais desfavorável.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Bomba de combate a incêndio</w:t>
            </w:r>
          </w:p>
        </w:tc>
      </w:tr>
      <w:tr>
        <w:trPr>
          <w:trHeight w:val="212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 Marca/modelo: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Potência (cv): 0,87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 Altura manométric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58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 Vazão total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Bomba auxiliar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Marca/modelo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Potência (cv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Altura manométric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 Vazão total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58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° Civil José Monteiro Net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 do Projetista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0:00Z</dcterms:created>
  <dc:creator>server</dc:creator>
  <dc:description/>
  <cp:keywords/>
  <dc:language>en-US</dc:language>
  <cp:lastModifiedBy>Home</cp:lastModifiedBy>
  <cp:lastPrinted>2010-02-09T08:11:00Z</cp:lastPrinted>
  <dcterms:modified xsi:type="dcterms:W3CDTF">2010-08-25T15:03:00Z</dcterms:modified>
  <cp:revision>8</cp:revision>
  <dc:subject/>
  <dc:title> </dc:title>
</cp:coreProperties>
</file>