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1701"/>
      </w:tblGrid>
      <w:tr>
        <w:trPr>
          <w:trHeight w:val="1148" w:hRule="atLeast"/>
        </w:trPr>
        <w:tc>
          <w:tcPr>
            <w:tcW w:w="1668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4765</wp:posOffset>
                      </wp:positionV>
                      <wp:extent cx="642620" cy="67691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600" cy="676800"/>
                                <a:chOff x="0" y="0"/>
                                <a:chExt cx="642600" cy="67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628560" cy="6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2106">
                                      <a:moveTo>
                                        <a:pt x="1270" y="597"/>
                                      </a:moveTo>
                                      <a:lnTo>
                                        <a:pt x="1601" y="630"/>
                                      </a:lnTo>
                                      <a:lnTo>
                                        <a:pt x="1595" y="615"/>
                                      </a:lnTo>
                                      <a:lnTo>
                                        <a:pt x="1593" y="599"/>
                                      </a:lnTo>
                                      <a:lnTo>
                                        <a:pt x="1590" y="584"/>
                                      </a:lnTo>
                                      <a:lnTo>
                                        <a:pt x="1590" y="568"/>
                                      </a:lnTo>
                                      <a:lnTo>
                                        <a:pt x="1591" y="552"/>
                                      </a:lnTo>
                                      <a:lnTo>
                                        <a:pt x="1591" y="537"/>
                                      </a:lnTo>
                                      <a:lnTo>
                                        <a:pt x="1593" y="521"/>
                                      </a:lnTo>
                                      <a:lnTo>
                                        <a:pt x="1594" y="505"/>
                                      </a:lnTo>
                                      <a:lnTo>
                                        <a:pt x="1586" y="506"/>
                                      </a:lnTo>
                                      <a:lnTo>
                                        <a:pt x="1580" y="506"/>
                                      </a:lnTo>
                                      <a:lnTo>
                                        <a:pt x="1573" y="504"/>
                                      </a:lnTo>
                                      <a:lnTo>
                                        <a:pt x="1567" y="500"/>
                                      </a:lnTo>
                                      <a:lnTo>
                                        <a:pt x="1560" y="494"/>
                                      </a:lnTo>
                                      <a:lnTo>
                                        <a:pt x="1557" y="487"/>
                                      </a:lnTo>
                                      <a:lnTo>
                                        <a:pt x="1553" y="482"/>
                                      </a:lnTo>
                                      <a:lnTo>
                                        <a:pt x="1545" y="482"/>
                                      </a:lnTo>
                                      <a:lnTo>
                                        <a:pt x="1540" y="481"/>
                                      </a:lnTo>
                                      <a:lnTo>
                                        <a:pt x="1537" y="480"/>
                                      </a:lnTo>
                                      <a:lnTo>
                                        <a:pt x="1532" y="481"/>
                                      </a:lnTo>
                                      <a:lnTo>
                                        <a:pt x="1527" y="481"/>
                                      </a:lnTo>
                                      <a:lnTo>
                                        <a:pt x="1523" y="482"/>
                                      </a:lnTo>
                                      <a:lnTo>
                                        <a:pt x="1518" y="483"/>
                                      </a:lnTo>
                                      <a:lnTo>
                                        <a:pt x="1513" y="483"/>
                                      </a:lnTo>
                                      <a:lnTo>
                                        <a:pt x="1508" y="482"/>
                                      </a:lnTo>
                                      <a:lnTo>
                                        <a:pt x="1481" y="474"/>
                                      </a:lnTo>
                                      <a:lnTo>
                                        <a:pt x="1458" y="460"/>
                                      </a:lnTo>
                                      <a:lnTo>
                                        <a:pt x="1441" y="442"/>
                                      </a:lnTo>
                                      <a:lnTo>
                                        <a:pt x="1427" y="420"/>
                                      </a:lnTo>
                                      <a:lnTo>
                                        <a:pt x="1416" y="397"/>
                                      </a:lnTo>
                                      <a:lnTo>
                                        <a:pt x="1406" y="372"/>
                                      </a:lnTo>
                                      <a:lnTo>
                                        <a:pt x="1397" y="348"/>
                                      </a:lnTo>
                                      <a:lnTo>
                                        <a:pt x="1388" y="323"/>
                                      </a:lnTo>
                                      <a:lnTo>
                                        <a:pt x="1388" y="320"/>
                                      </a:lnTo>
                                      <a:lnTo>
                                        <a:pt x="1390" y="317"/>
                                      </a:lnTo>
                                      <a:lnTo>
                                        <a:pt x="1391" y="315"/>
                                      </a:lnTo>
                                      <a:lnTo>
                                        <a:pt x="1395" y="315"/>
                                      </a:lnTo>
                                      <a:lnTo>
                                        <a:pt x="1401" y="321"/>
                                      </a:lnTo>
                                      <a:lnTo>
                                        <a:pt x="1408" y="327"/>
                                      </a:lnTo>
                                      <a:lnTo>
                                        <a:pt x="1416" y="333"/>
                                      </a:lnTo>
                                      <a:lnTo>
                                        <a:pt x="1423" y="337"/>
                                      </a:lnTo>
                                      <a:lnTo>
                                        <a:pt x="1431" y="340"/>
                                      </a:lnTo>
                                      <a:lnTo>
                                        <a:pt x="1438" y="343"/>
                                      </a:lnTo>
                                      <a:lnTo>
                                        <a:pt x="1447" y="343"/>
                                      </a:lnTo>
                                      <a:lnTo>
                                        <a:pt x="1456" y="343"/>
                                      </a:lnTo>
                                      <a:lnTo>
                                        <a:pt x="1453" y="333"/>
                                      </a:lnTo>
                                      <a:lnTo>
                                        <a:pt x="1449" y="325"/>
                                      </a:lnTo>
                                      <a:lnTo>
                                        <a:pt x="1447" y="316"/>
                                      </a:lnTo>
                                      <a:lnTo>
                                        <a:pt x="1443" y="310"/>
                                      </a:lnTo>
                                      <a:lnTo>
                                        <a:pt x="1443" y="309"/>
                                      </a:lnTo>
                                      <a:lnTo>
                                        <a:pt x="1444" y="309"/>
                                      </a:lnTo>
                                      <a:lnTo>
                                        <a:pt x="1444" y="308"/>
                                      </a:lnTo>
                                      <a:lnTo>
                                        <a:pt x="1446" y="308"/>
                                      </a:lnTo>
                                      <a:lnTo>
                                        <a:pt x="1442" y="294"/>
                                      </a:lnTo>
                                      <a:lnTo>
                                        <a:pt x="1439" y="281"/>
                                      </a:lnTo>
                                      <a:lnTo>
                                        <a:pt x="1437" y="267"/>
                                      </a:lnTo>
                                      <a:lnTo>
                                        <a:pt x="1433" y="253"/>
                                      </a:lnTo>
                                      <a:lnTo>
                                        <a:pt x="1427" y="241"/>
                                      </a:lnTo>
                                      <a:lnTo>
                                        <a:pt x="1419" y="230"/>
                                      </a:lnTo>
                                      <a:lnTo>
                                        <a:pt x="1410" y="222"/>
                                      </a:lnTo>
                                      <a:lnTo>
                                        <a:pt x="1395" y="216"/>
                                      </a:lnTo>
                                      <a:lnTo>
                                        <a:pt x="1390" y="217"/>
                                      </a:lnTo>
                                      <a:lnTo>
                                        <a:pt x="1386" y="219"/>
                                      </a:lnTo>
                                      <a:lnTo>
                                        <a:pt x="1382" y="223"/>
                                      </a:lnTo>
                                      <a:lnTo>
                                        <a:pt x="1378" y="227"/>
                                      </a:lnTo>
                                      <a:lnTo>
                                        <a:pt x="1378" y="234"/>
                                      </a:lnTo>
                                      <a:lnTo>
                                        <a:pt x="1378" y="240"/>
                                      </a:lnTo>
                                      <a:lnTo>
                                        <a:pt x="1378" y="246"/>
                                      </a:lnTo>
                                      <a:lnTo>
                                        <a:pt x="1380" y="252"/>
                                      </a:lnTo>
                                      <a:lnTo>
                                        <a:pt x="1378" y="259"/>
                                      </a:lnTo>
                                      <a:lnTo>
                                        <a:pt x="1378" y="265"/>
                                      </a:lnTo>
                                      <a:lnTo>
                                        <a:pt x="1376" y="271"/>
                                      </a:lnTo>
                                      <a:lnTo>
                                        <a:pt x="1372" y="277"/>
                                      </a:lnTo>
                                      <a:lnTo>
                                        <a:pt x="1365" y="283"/>
                                      </a:lnTo>
                                      <a:lnTo>
                                        <a:pt x="1356" y="288"/>
                                      </a:lnTo>
                                      <a:lnTo>
                                        <a:pt x="1346" y="292"/>
                                      </a:lnTo>
                                      <a:lnTo>
                                        <a:pt x="1336" y="293"/>
                                      </a:lnTo>
                                      <a:lnTo>
                                        <a:pt x="1326" y="291"/>
                                      </a:lnTo>
                                      <a:lnTo>
                                        <a:pt x="1317" y="286"/>
                                      </a:lnTo>
                                      <a:lnTo>
                                        <a:pt x="1311" y="280"/>
                                      </a:lnTo>
                                      <a:lnTo>
                                        <a:pt x="1305" y="271"/>
                                      </a:lnTo>
                                      <a:lnTo>
                                        <a:pt x="1302" y="264"/>
                                      </a:lnTo>
                                      <a:lnTo>
                                        <a:pt x="1302" y="257"/>
                                      </a:lnTo>
                                      <a:lnTo>
                                        <a:pt x="1305" y="250"/>
                                      </a:lnTo>
                                      <a:lnTo>
                                        <a:pt x="1306" y="242"/>
                                      </a:lnTo>
                                      <a:lnTo>
                                        <a:pt x="1307" y="236"/>
                                      </a:lnTo>
                                      <a:lnTo>
                                        <a:pt x="1306" y="230"/>
                                      </a:lnTo>
                                      <a:lnTo>
                                        <a:pt x="1301" y="227"/>
                                      </a:lnTo>
                                      <a:lnTo>
                                        <a:pt x="1291" y="224"/>
                                      </a:lnTo>
                                      <a:lnTo>
                                        <a:pt x="1285" y="218"/>
                                      </a:lnTo>
                                      <a:lnTo>
                                        <a:pt x="1279" y="211"/>
                                      </a:lnTo>
                                      <a:lnTo>
                                        <a:pt x="1275" y="204"/>
                                      </a:lnTo>
                                      <a:lnTo>
                                        <a:pt x="1274" y="196"/>
                                      </a:lnTo>
                                      <a:lnTo>
                                        <a:pt x="1276" y="185"/>
                                      </a:lnTo>
                                      <a:lnTo>
                                        <a:pt x="1281" y="176"/>
                                      </a:lnTo>
                                      <a:lnTo>
                                        <a:pt x="1287" y="167"/>
                                      </a:lnTo>
                                      <a:lnTo>
                                        <a:pt x="1296" y="161"/>
                                      </a:lnTo>
                                      <a:lnTo>
                                        <a:pt x="1299" y="161"/>
                                      </a:lnTo>
                                      <a:lnTo>
                                        <a:pt x="1301" y="160"/>
                                      </a:lnTo>
                                      <a:lnTo>
                                        <a:pt x="1302" y="15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02" y="153"/>
                                      </a:lnTo>
                                      <a:lnTo>
                                        <a:pt x="1300" y="148"/>
                                      </a:lnTo>
                                      <a:lnTo>
                                        <a:pt x="1297" y="143"/>
                                      </a:lnTo>
                                      <a:lnTo>
                                        <a:pt x="1295" y="138"/>
                                      </a:lnTo>
                                      <a:lnTo>
                                        <a:pt x="1294" y="133"/>
                                      </a:lnTo>
                                      <a:lnTo>
                                        <a:pt x="1292" y="129"/>
                                      </a:lnTo>
                                      <a:lnTo>
                                        <a:pt x="1292" y="122"/>
                                      </a:lnTo>
                                      <a:lnTo>
                                        <a:pt x="1295" y="118"/>
                                      </a:lnTo>
                                      <a:lnTo>
                                        <a:pt x="1299" y="113"/>
                                      </a:lnTo>
                                      <a:lnTo>
                                        <a:pt x="1302" y="107"/>
                                      </a:lnTo>
                                      <a:lnTo>
                                        <a:pt x="1306" y="102"/>
                                      </a:lnTo>
                                      <a:lnTo>
                                        <a:pt x="1311" y="97"/>
                                      </a:lnTo>
                                      <a:lnTo>
                                        <a:pt x="1316" y="93"/>
                                      </a:lnTo>
                                      <a:lnTo>
                                        <a:pt x="1322" y="91"/>
                                      </a:lnTo>
                                      <a:lnTo>
                                        <a:pt x="1327" y="90"/>
                                      </a:lnTo>
                                      <a:lnTo>
                                        <a:pt x="1334" y="89"/>
                                      </a:lnTo>
                                      <a:lnTo>
                                        <a:pt x="1343" y="91"/>
                                      </a:lnTo>
                                      <a:lnTo>
                                        <a:pt x="1353" y="95"/>
                                      </a:lnTo>
                                      <a:lnTo>
                                        <a:pt x="1362" y="99"/>
                                      </a:lnTo>
                                      <a:lnTo>
                                        <a:pt x="1370" y="104"/>
                                      </a:lnTo>
                                      <a:lnTo>
                                        <a:pt x="1375" y="92"/>
                                      </a:lnTo>
                                      <a:lnTo>
                                        <a:pt x="1381" y="82"/>
                                      </a:lnTo>
                                      <a:lnTo>
                                        <a:pt x="1391" y="74"/>
                                      </a:lnTo>
                                      <a:lnTo>
                                        <a:pt x="1403" y="69"/>
                                      </a:lnTo>
                                      <a:lnTo>
                                        <a:pt x="1410" y="69"/>
                                      </a:lnTo>
                                      <a:lnTo>
                                        <a:pt x="1415" y="69"/>
                                      </a:lnTo>
                                      <a:lnTo>
                                        <a:pt x="1419" y="70"/>
                                      </a:lnTo>
                                      <a:lnTo>
                                        <a:pt x="1426" y="72"/>
                                      </a:lnTo>
                                      <a:lnTo>
                                        <a:pt x="1429" y="74"/>
                                      </a:lnTo>
                                      <a:lnTo>
                                        <a:pt x="1434" y="78"/>
                                      </a:lnTo>
                                      <a:lnTo>
                                        <a:pt x="1438" y="81"/>
                                      </a:lnTo>
                                      <a:lnTo>
                                        <a:pt x="1441" y="86"/>
                                      </a:lnTo>
                                      <a:lnTo>
                                        <a:pt x="1446" y="97"/>
                                      </a:lnTo>
                                      <a:lnTo>
                                        <a:pt x="1446" y="107"/>
                                      </a:lnTo>
                                      <a:lnTo>
                                        <a:pt x="1443" y="116"/>
                                      </a:lnTo>
                                      <a:lnTo>
                                        <a:pt x="1439" y="124"/>
                                      </a:lnTo>
                                      <a:lnTo>
                                        <a:pt x="1433" y="132"/>
                                      </a:lnTo>
                                      <a:lnTo>
                                        <a:pt x="1426" y="139"/>
                                      </a:lnTo>
                                      <a:lnTo>
                                        <a:pt x="1418" y="147"/>
                                      </a:lnTo>
                                      <a:lnTo>
                                        <a:pt x="1412" y="154"/>
                                      </a:lnTo>
                                      <a:lnTo>
                                        <a:pt x="1412" y="161"/>
                                      </a:lnTo>
                                      <a:lnTo>
                                        <a:pt x="1412" y="168"/>
                                      </a:lnTo>
                                      <a:lnTo>
                                        <a:pt x="1412" y="176"/>
                                      </a:lnTo>
                                      <a:lnTo>
                                        <a:pt x="1413" y="183"/>
                                      </a:lnTo>
                                      <a:lnTo>
                                        <a:pt x="1413" y="190"/>
                                      </a:lnTo>
                                      <a:lnTo>
                                        <a:pt x="1416" y="196"/>
                                      </a:lnTo>
                                      <a:lnTo>
                                        <a:pt x="1419" y="204"/>
                                      </a:lnTo>
                                      <a:lnTo>
                                        <a:pt x="1424" y="208"/>
                                      </a:lnTo>
                                      <a:lnTo>
                                        <a:pt x="1433" y="207"/>
                                      </a:lnTo>
                                      <a:lnTo>
                                        <a:pt x="1438" y="211"/>
                                      </a:lnTo>
                                      <a:lnTo>
                                        <a:pt x="1442" y="218"/>
                                      </a:lnTo>
                                      <a:lnTo>
                                        <a:pt x="1447" y="224"/>
                                      </a:lnTo>
                                      <a:lnTo>
                                        <a:pt x="1457" y="233"/>
                                      </a:lnTo>
                                      <a:lnTo>
                                        <a:pt x="1467" y="240"/>
                                      </a:lnTo>
                                      <a:lnTo>
                                        <a:pt x="1478" y="246"/>
                                      </a:lnTo>
                                      <a:lnTo>
                                        <a:pt x="1488" y="252"/>
                                      </a:lnTo>
                                      <a:lnTo>
                                        <a:pt x="1499" y="258"/>
                                      </a:lnTo>
                                      <a:lnTo>
                                        <a:pt x="1510" y="263"/>
                                      </a:lnTo>
                                      <a:lnTo>
                                        <a:pt x="1520" y="269"/>
                                      </a:lnTo>
                                      <a:lnTo>
                                        <a:pt x="1532" y="274"/>
                                      </a:lnTo>
                                      <a:lnTo>
                                        <a:pt x="1535" y="267"/>
                                      </a:lnTo>
                                      <a:lnTo>
                                        <a:pt x="1535" y="259"/>
                                      </a:lnTo>
                                      <a:lnTo>
                                        <a:pt x="1535" y="252"/>
                                      </a:lnTo>
                                      <a:lnTo>
                                        <a:pt x="1537" y="245"/>
                                      </a:lnTo>
                                      <a:lnTo>
                                        <a:pt x="1539" y="239"/>
                                      </a:lnTo>
                                      <a:lnTo>
                                        <a:pt x="1542" y="234"/>
                                      </a:lnTo>
                                      <a:lnTo>
                                        <a:pt x="1543" y="228"/>
                                      </a:lnTo>
                                      <a:lnTo>
                                        <a:pt x="1545" y="222"/>
                                      </a:lnTo>
                                      <a:lnTo>
                                        <a:pt x="1547" y="216"/>
                                      </a:lnTo>
                                      <a:lnTo>
                                        <a:pt x="1549" y="210"/>
                                      </a:lnTo>
                                      <a:lnTo>
                                        <a:pt x="1550" y="204"/>
                                      </a:lnTo>
                                      <a:lnTo>
                                        <a:pt x="1553" y="198"/>
                                      </a:lnTo>
                                      <a:lnTo>
                                        <a:pt x="1558" y="202"/>
                                      </a:lnTo>
                                      <a:lnTo>
                                        <a:pt x="1560" y="208"/>
                                      </a:lnTo>
                                      <a:lnTo>
                                        <a:pt x="1563" y="214"/>
                                      </a:lnTo>
                                      <a:lnTo>
                                        <a:pt x="1564" y="221"/>
                                      </a:lnTo>
                                      <a:lnTo>
                                        <a:pt x="1567" y="228"/>
                                      </a:lnTo>
                                      <a:lnTo>
                                        <a:pt x="1569" y="234"/>
                                      </a:lnTo>
                                      <a:lnTo>
                                        <a:pt x="1572" y="239"/>
                                      </a:lnTo>
                                      <a:lnTo>
                                        <a:pt x="1575" y="244"/>
                                      </a:lnTo>
                                      <a:lnTo>
                                        <a:pt x="1585" y="262"/>
                                      </a:lnTo>
                                      <a:lnTo>
                                        <a:pt x="1598" y="279"/>
                                      </a:lnTo>
                                      <a:lnTo>
                                        <a:pt x="1611" y="297"/>
                                      </a:lnTo>
                                      <a:lnTo>
                                        <a:pt x="1624" y="314"/>
                                      </a:lnTo>
                                      <a:lnTo>
                                        <a:pt x="1634" y="332"/>
                                      </a:lnTo>
                                      <a:lnTo>
                                        <a:pt x="1639" y="351"/>
                                      </a:lnTo>
                                      <a:lnTo>
                                        <a:pt x="1638" y="372"/>
                                      </a:lnTo>
                                      <a:lnTo>
                                        <a:pt x="1629" y="395"/>
                                      </a:lnTo>
                                      <a:lnTo>
                                        <a:pt x="1634" y="396"/>
                                      </a:lnTo>
                                      <a:lnTo>
                                        <a:pt x="1639" y="397"/>
                                      </a:lnTo>
                                      <a:lnTo>
                                        <a:pt x="1645" y="399"/>
                                      </a:lnTo>
                                      <a:lnTo>
                                        <a:pt x="1650" y="401"/>
                                      </a:lnTo>
                                      <a:lnTo>
                                        <a:pt x="1655" y="403"/>
                                      </a:lnTo>
                                      <a:lnTo>
                                        <a:pt x="1660" y="406"/>
                                      </a:lnTo>
                                      <a:lnTo>
                                        <a:pt x="1664" y="409"/>
                                      </a:lnTo>
                                      <a:lnTo>
                                        <a:pt x="1666" y="415"/>
                                      </a:lnTo>
                                      <a:lnTo>
                                        <a:pt x="1669" y="422"/>
                                      </a:lnTo>
                                      <a:lnTo>
                                        <a:pt x="1669" y="429"/>
                                      </a:lnTo>
                                      <a:lnTo>
                                        <a:pt x="1668" y="435"/>
                                      </a:lnTo>
                                      <a:lnTo>
                                        <a:pt x="1668" y="442"/>
                                      </a:lnTo>
                                      <a:lnTo>
                                        <a:pt x="1666" y="448"/>
                                      </a:lnTo>
                                      <a:lnTo>
                                        <a:pt x="1668" y="454"/>
                                      </a:lnTo>
                                      <a:lnTo>
                                        <a:pt x="1670" y="460"/>
                                      </a:lnTo>
                                      <a:lnTo>
                                        <a:pt x="1675" y="465"/>
                                      </a:lnTo>
                                      <a:lnTo>
                                        <a:pt x="1676" y="472"/>
                                      </a:lnTo>
                                      <a:lnTo>
                                        <a:pt x="1679" y="480"/>
                                      </a:lnTo>
                                      <a:lnTo>
                                        <a:pt x="1682" y="486"/>
                                      </a:lnTo>
                                      <a:lnTo>
                                        <a:pt x="1687" y="491"/>
                                      </a:lnTo>
                                      <a:lnTo>
                                        <a:pt x="1692" y="497"/>
                                      </a:lnTo>
                                      <a:lnTo>
                                        <a:pt x="1697" y="501"/>
                                      </a:lnTo>
                                      <a:lnTo>
                                        <a:pt x="1704" y="507"/>
                                      </a:lnTo>
                                      <a:lnTo>
                                        <a:pt x="1709" y="512"/>
                                      </a:lnTo>
                                      <a:lnTo>
                                        <a:pt x="1716" y="505"/>
                                      </a:lnTo>
                                      <a:lnTo>
                                        <a:pt x="1722" y="497"/>
                                      </a:lnTo>
                                      <a:lnTo>
                                        <a:pt x="1726" y="487"/>
                                      </a:lnTo>
                                      <a:lnTo>
                                        <a:pt x="1731" y="477"/>
                                      </a:lnTo>
                                      <a:lnTo>
                                        <a:pt x="1734" y="468"/>
                                      </a:lnTo>
                                      <a:lnTo>
                                        <a:pt x="1739" y="458"/>
                                      </a:lnTo>
                                      <a:lnTo>
                                        <a:pt x="1742" y="448"/>
                                      </a:lnTo>
                                      <a:lnTo>
                                        <a:pt x="1749" y="440"/>
                                      </a:lnTo>
                                      <a:lnTo>
                                        <a:pt x="1752" y="457"/>
                                      </a:lnTo>
                                      <a:lnTo>
                                        <a:pt x="1757" y="472"/>
                                      </a:lnTo>
                                      <a:lnTo>
                                        <a:pt x="1763" y="487"/>
                                      </a:lnTo>
                                      <a:lnTo>
                                        <a:pt x="1771" y="501"/>
                                      </a:lnTo>
                                      <a:lnTo>
                                        <a:pt x="1780" y="516"/>
                                      </a:lnTo>
                                      <a:lnTo>
                                        <a:pt x="1788" y="530"/>
                                      </a:lnTo>
                                      <a:lnTo>
                                        <a:pt x="1796" y="545"/>
                                      </a:lnTo>
                                      <a:lnTo>
                                        <a:pt x="1805" y="560"/>
                                      </a:lnTo>
                                      <a:lnTo>
                                        <a:pt x="1808" y="570"/>
                                      </a:lnTo>
                                      <a:lnTo>
                                        <a:pt x="1810" y="583"/>
                                      </a:lnTo>
                                      <a:lnTo>
                                        <a:pt x="1811" y="595"/>
                                      </a:lnTo>
                                      <a:lnTo>
                                        <a:pt x="1810" y="607"/>
                                      </a:lnTo>
                                      <a:lnTo>
                                        <a:pt x="1808" y="619"/>
                                      </a:lnTo>
                                      <a:lnTo>
                                        <a:pt x="1808" y="631"/>
                                      </a:lnTo>
                                      <a:lnTo>
                                        <a:pt x="1808" y="643"/>
                                      </a:lnTo>
                                      <a:lnTo>
                                        <a:pt x="1811" y="654"/>
                                      </a:lnTo>
                                      <a:lnTo>
                                        <a:pt x="1914" y="670"/>
                                      </a:lnTo>
                                      <a:lnTo>
                                        <a:pt x="1751" y="804"/>
                                      </a:lnTo>
                                      <a:lnTo>
                                        <a:pt x="1766" y="802"/>
                                      </a:lnTo>
                                      <a:lnTo>
                                        <a:pt x="1780" y="802"/>
                                      </a:lnTo>
                                      <a:lnTo>
                                        <a:pt x="1791" y="804"/>
                                      </a:lnTo>
                                      <a:lnTo>
                                        <a:pt x="1800" y="809"/>
                                      </a:lnTo>
                                      <a:lnTo>
                                        <a:pt x="1805" y="816"/>
                                      </a:lnTo>
                                      <a:lnTo>
                                        <a:pt x="1808" y="826"/>
                                      </a:lnTo>
                                      <a:lnTo>
                                        <a:pt x="1808" y="839"/>
                                      </a:lnTo>
                                      <a:lnTo>
                                        <a:pt x="1805" y="855"/>
                                      </a:lnTo>
                                      <a:lnTo>
                                        <a:pt x="1805" y="859"/>
                                      </a:lnTo>
                                      <a:lnTo>
                                        <a:pt x="1807" y="859"/>
                                      </a:lnTo>
                                      <a:lnTo>
                                        <a:pt x="1812" y="859"/>
                                      </a:lnTo>
                                      <a:lnTo>
                                        <a:pt x="1818" y="859"/>
                                      </a:lnTo>
                                      <a:lnTo>
                                        <a:pt x="1825" y="860"/>
                                      </a:lnTo>
                                      <a:lnTo>
                                        <a:pt x="1832" y="862"/>
                                      </a:lnTo>
                                      <a:lnTo>
                                        <a:pt x="1838" y="868"/>
                                      </a:lnTo>
                                      <a:lnTo>
                                        <a:pt x="1843" y="879"/>
                                      </a:lnTo>
                                      <a:lnTo>
                                        <a:pt x="1846" y="890"/>
                                      </a:lnTo>
                                      <a:lnTo>
                                        <a:pt x="1847" y="899"/>
                                      </a:lnTo>
                                      <a:lnTo>
                                        <a:pt x="1847" y="905"/>
                                      </a:lnTo>
                                      <a:lnTo>
                                        <a:pt x="1844" y="912"/>
                                      </a:lnTo>
                                      <a:lnTo>
                                        <a:pt x="1841" y="918"/>
                                      </a:lnTo>
                                      <a:lnTo>
                                        <a:pt x="1834" y="924"/>
                                      </a:lnTo>
                                      <a:lnTo>
                                        <a:pt x="1825" y="930"/>
                                      </a:lnTo>
                                      <a:lnTo>
                                        <a:pt x="1813" y="939"/>
                                      </a:lnTo>
                                      <a:lnTo>
                                        <a:pt x="1813" y="940"/>
                                      </a:lnTo>
                                      <a:lnTo>
                                        <a:pt x="1812" y="945"/>
                                      </a:lnTo>
                                      <a:lnTo>
                                        <a:pt x="1812" y="951"/>
                                      </a:lnTo>
                                      <a:lnTo>
                                        <a:pt x="1813" y="955"/>
                                      </a:lnTo>
                                      <a:lnTo>
                                        <a:pt x="1816" y="958"/>
                                      </a:lnTo>
                                      <a:lnTo>
                                        <a:pt x="1820" y="958"/>
                                      </a:lnTo>
                                      <a:lnTo>
                                        <a:pt x="1823" y="957"/>
                                      </a:lnTo>
                                      <a:lnTo>
                                        <a:pt x="1826" y="957"/>
                                      </a:lnTo>
                                      <a:lnTo>
                                        <a:pt x="1833" y="952"/>
                                      </a:lnTo>
                                      <a:lnTo>
                                        <a:pt x="1841" y="946"/>
                                      </a:lnTo>
                                      <a:lnTo>
                                        <a:pt x="1849" y="941"/>
                                      </a:lnTo>
                                      <a:lnTo>
                                        <a:pt x="1858" y="937"/>
                                      </a:lnTo>
                                      <a:lnTo>
                                        <a:pt x="1867" y="932"/>
                                      </a:lnTo>
                                      <a:lnTo>
                                        <a:pt x="1876" y="929"/>
                                      </a:lnTo>
                                      <a:lnTo>
                                        <a:pt x="1884" y="925"/>
                                      </a:lnTo>
                                      <a:lnTo>
                                        <a:pt x="1892" y="923"/>
                                      </a:lnTo>
                                      <a:lnTo>
                                        <a:pt x="1898" y="918"/>
                                      </a:lnTo>
                                      <a:lnTo>
                                        <a:pt x="1904" y="913"/>
                                      </a:lnTo>
                                      <a:lnTo>
                                        <a:pt x="1909" y="908"/>
                                      </a:lnTo>
                                      <a:lnTo>
                                        <a:pt x="1916" y="902"/>
                                      </a:lnTo>
                                      <a:lnTo>
                                        <a:pt x="1920" y="897"/>
                                      </a:lnTo>
                                      <a:lnTo>
                                        <a:pt x="1925" y="892"/>
                                      </a:lnTo>
                                      <a:lnTo>
                                        <a:pt x="1930" y="886"/>
                                      </a:lnTo>
                                      <a:lnTo>
                                        <a:pt x="1935" y="882"/>
                                      </a:lnTo>
                                      <a:lnTo>
                                        <a:pt x="1937" y="890"/>
                                      </a:lnTo>
                                      <a:lnTo>
                                        <a:pt x="1937" y="896"/>
                                      </a:lnTo>
                                      <a:lnTo>
                                        <a:pt x="1938" y="901"/>
                                      </a:lnTo>
                                      <a:lnTo>
                                        <a:pt x="1938" y="907"/>
                                      </a:lnTo>
                                      <a:lnTo>
                                        <a:pt x="1942" y="917"/>
                                      </a:lnTo>
                                      <a:lnTo>
                                        <a:pt x="1943" y="926"/>
                                      </a:lnTo>
                                      <a:lnTo>
                                        <a:pt x="1943" y="936"/>
                                      </a:lnTo>
                                      <a:lnTo>
                                        <a:pt x="1943" y="947"/>
                                      </a:lnTo>
                                      <a:lnTo>
                                        <a:pt x="1942" y="957"/>
                                      </a:lnTo>
                                      <a:lnTo>
                                        <a:pt x="1939" y="966"/>
                                      </a:lnTo>
                                      <a:lnTo>
                                        <a:pt x="1938" y="975"/>
                                      </a:lnTo>
                                      <a:lnTo>
                                        <a:pt x="1935" y="983"/>
                                      </a:lnTo>
                                      <a:lnTo>
                                        <a:pt x="1935" y="988"/>
                                      </a:lnTo>
                                      <a:lnTo>
                                        <a:pt x="1934" y="992"/>
                                      </a:lnTo>
                                      <a:lnTo>
                                        <a:pt x="1933" y="994"/>
                                      </a:lnTo>
                                      <a:lnTo>
                                        <a:pt x="1934" y="997"/>
                                      </a:lnTo>
                                      <a:lnTo>
                                        <a:pt x="1933" y="1004"/>
                                      </a:lnTo>
                                      <a:lnTo>
                                        <a:pt x="1928" y="1017"/>
                                      </a:lnTo>
                                      <a:lnTo>
                                        <a:pt x="1920" y="1035"/>
                                      </a:lnTo>
                                      <a:lnTo>
                                        <a:pt x="1912" y="1056"/>
                                      </a:lnTo>
                                      <a:lnTo>
                                        <a:pt x="1902" y="1075"/>
                                      </a:lnTo>
                                      <a:lnTo>
                                        <a:pt x="1893" y="1093"/>
                                      </a:lnTo>
                                      <a:lnTo>
                                        <a:pt x="1887" y="1107"/>
                                      </a:lnTo>
                                      <a:lnTo>
                                        <a:pt x="1882" y="1113"/>
                                      </a:lnTo>
                                      <a:lnTo>
                                        <a:pt x="1871" y="1130"/>
                                      </a:lnTo>
                                      <a:lnTo>
                                        <a:pt x="1854" y="1146"/>
                                      </a:lnTo>
                                      <a:lnTo>
                                        <a:pt x="1833" y="1161"/>
                                      </a:lnTo>
                                      <a:lnTo>
                                        <a:pt x="1811" y="1176"/>
                                      </a:lnTo>
                                      <a:lnTo>
                                        <a:pt x="1787" y="1189"/>
                                      </a:lnTo>
                                      <a:lnTo>
                                        <a:pt x="1766" y="1200"/>
                                      </a:lnTo>
                                      <a:lnTo>
                                        <a:pt x="1749" y="1207"/>
                                      </a:lnTo>
                                      <a:lnTo>
                                        <a:pt x="1736" y="1212"/>
                                      </a:lnTo>
                                      <a:lnTo>
                                        <a:pt x="1731" y="1216"/>
                                      </a:lnTo>
                                      <a:lnTo>
                                        <a:pt x="1727" y="1218"/>
                                      </a:lnTo>
                                      <a:lnTo>
                                        <a:pt x="1722" y="1221"/>
                                      </a:lnTo>
                                      <a:lnTo>
                                        <a:pt x="1719" y="1224"/>
                                      </a:lnTo>
                                      <a:lnTo>
                                        <a:pt x="1722" y="1230"/>
                                      </a:lnTo>
                                      <a:lnTo>
                                        <a:pt x="1726" y="1236"/>
                                      </a:lnTo>
                                      <a:lnTo>
                                        <a:pt x="1729" y="1242"/>
                                      </a:lnTo>
                                      <a:lnTo>
                                        <a:pt x="1730" y="1250"/>
                                      </a:lnTo>
                                      <a:lnTo>
                                        <a:pt x="1731" y="1257"/>
                                      </a:lnTo>
                                      <a:lnTo>
                                        <a:pt x="1732" y="1264"/>
                                      </a:lnTo>
                                      <a:lnTo>
                                        <a:pt x="1732" y="1271"/>
                                      </a:lnTo>
                                      <a:lnTo>
                                        <a:pt x="1731" y="1279"/>
                                      </a:lnTo>
                                      <a:lnTo>
                                        <a:pt x="1727" y="1286"/>
                                      </a:lnTo>
                                      <a:lnTo>
                                        <a:pt x="1721" y="1291"/>
                                      </a:lnTo>
                                      <a:lnTo>
                                        <a:pt x="1714" y="1294"/>
                                      </a:lnTo>
                                      <a:lnTo>
                                        <a:pt x="1706" y="1297"/>
                                      </a:lnTo>
                                      <a:lnTo>
                                        <a:pt x="1697" y="1301"/>
                                      </a:lnTo>
                                      <a:lnTo>
                                        <a:pt x="1691" y="1304"/>
                                      </a:lnTo>
                                      <a:lnTo>
                                        <a:pt x="1686" y="1310"/>
                                      </a:lnTo>
                                      <a:lnTo>
                                        <a:pt x="1684" y="1320"/>
                                      </a:lnTo>
                                      <a:lnTo>
                                        <a:pt x="1694" y="1321"/>
                                      </a:lnTo>
                                      <a:lnTo>
                                        <a:pt x="1702" y="1321"/>
                                      </a:lnTo>
                                      <a:lnTo>
                                        <a:pt x="1712" y="1321"/>
                                      </a:lnTo>
                                      <a:lnTo>
                                        <a:pt x="1721" y="1321"/>
                                      </a:lnTo>
                                      <a:lnTo>
                                        <a:pt x="1731" y="1320"/>
                                      </a:lnTo>
                                      <a:lnTo>
                                        <a:pt x="1740" y="1319"/>
                                      </a:lnTo>
                                      <a:lnTo>
                                        <a:pt x="1750" y="1316"/>
                                      </a:lnTo>
                                      <a:lnTo>
                                        <a:pt x="1758" y="1315"/>
                                      </a:lnTo>
                                      <a:lnTo>
                                        <a:pt x="1757" y="1330"/>
                                      </a:lnTo>
                                      <a:lnTo>
                                        <a:pt x="1749" y="1350"/>
                                      </a:lnTo>
                                      <a:lnTo>
                                        <a:pt x="1734" y="1377"/>
                                      </a:lnTo>
                                      <a:lnTo>
                                        <a:pt x="1716" y="1405"/>
                                      </a:lnTo>
                                      <a:lnTo>
                                        <a:pt x="1696" y="1434"/>
                                      </a:lnTo>
                                      <a:lnTo>
                                        <a:pt x="1677" y="1458"/>
                                      </a:lnTo>
                                      <a:lnTo>
                                        <a:pt x="1660" y="1477"/>
                                      </a:lnTo>
                                      <a:lnTo>
                                        <a:pt x="1648" y="1488"/>
                                      </a:lnTo>
                                      <a:lnTo>
                                        <a:pt x="1634" y="1497"/>
                                      </a:lnTo>
                                      <a:lnTo>
                                        <a:pt x="1620" y="1505"/>
                                      </a:lnTo>
                                      <a:lnTo>
                                        <a:pt x="1605" y="1512"/>
                                      </a:lnTo>
                                      <a:lnTo>
                                        <a:pt x="1591" y="1520"/>
                                      </a:lnTo>
                                      <a:lnTo>
                                        <a:pt x="1575" y="1526"/>
                                      </a:lnTo>
                                      <a:lnTo>
                                        <a:pt x="1560" y="1529"/>
                                      </a:lnTo>
                                      <a:lnTo>
                                        <a:pt x="1544" y="1533"/>
                                      </a:lnTo>
                                      <a:lnTo>
                                        <a:pt x="1527" y="1535"/>
                                      </a:lnTo>
                                      <a:lnTo>
                                        <a:pt x="1530" y="1555"/>
                                      </a:lnTo>
                                      <a:lnTo>
                                        <a:pt x="1533" y="1572"/>
                                      </a:lnTo>
                                      <a:lnTo>
                                        <a:pt x="1535" y="1587"/>
                                      </a:lnTo>
                                      <a:lnTo>
                                        <a:pt x="1539" y="1604"/>
                                      </a:lnTo>
                                      <a:lnTo>
                                        <a:pt x="1543" y="1624"/>
                                      </a:lnTo>
                                      <a:lnTo>
                                        <a:pt x="1547" y="1646"/>
                                      </a:lnTo>
                                      <a:lnTo>
                                        <a:pt x="1552" y="1671"/>
                                      </a:lnTo>
                                      <a:lnTo>
                                        <a:pt x="1558" y="1702"/>
                                      </a:lnTo>
                                      <a:lnTo>
                                        <a:pt x="1535" y="1689"/>
                                      </a:lnTo>
                                      <a:lnTo>
                                        <a:pt x="1513" y="1677"/>
                                      </a:lnTo>
                                      <a:lnTo>
                                        <a:pt x="1493" y="1665"/>
                                      </a:lnTo>
                                      <a:lnTo>
                                        <a:pt x="1473" y="1654"/>
                                      </a:lnTo>
                                      <a:lnTo>
                                        <a:pt x="1456" y="1643"/>
                                      </a:lnTo>
                                      <a:lnTo>
                                        <a:pt x="1439" y="1633"/>
                                      </a:lnTo>
                                      <a:lnTo>
                                        <a:pt x="1424" y="1624"/>
                                      </a:lnTo>
                                      <a:lnTo>
                                        <a:pt x="1410" y="1615"/>
                                      </a:lnTo>
                                      <a:lnTo>
                                        <a:pt x="1397" y="1608"/>
                                      </a:lnTo>
                                      <a:lnTo>
                                        <a:pt x="1386" y="1601"/>
                                      </a:lnTo>
                                      <a:lnTo>
                                        <a:pt x="1376" y="1595"/>
                                      </a:lnTo>
                                      <a:lnTo>
                                        <a:pt x="1367" y="1589"/>
                                      </a:lnTo>
                                      <a:lnTo>
                                        <a:pt x="1361" y="1584"/>
                                      </a:lnTo>
                                      <a:lnTo>
                                        <a:pt x="1355" y="1580"/>
                                      </a:lnTo>
                                      <a:lnTo>
                                        <a:pt x="1350" y="1578"/>
                                      </a:lnTo>
                                      <a:lnTo>
                                        <a:pt x="1347" y="1575"/>
                                      </a:lnTo>
                                      <a:lnTo>
                                        <a:pt x="1337" y="1577"/>
                                      </a:lnTo>
                                      <a:lnTo>
                                        <a:pt x="1327" y="1578"/>
                                      </a:lnTo>
                                      <a:lnTo>
                                        <a:pt x="1317" y="1579"/>
                                      </a:lnTo>
                                      <a:lnTo>
                                        <a:pt x="1307" y="1580"/>
                                      </a:lnTo>
                                      <a:lnTo>
                                        <a:pt x="1299" y="1583"/>
                                      </a:lnTo>
                                      <a:lnTo>
                                        <a:pt x="1290" y="1586"/>
                                      </a:lnTo>
                                      <a:lnTo>
                                        <a:pt x="1282" y="1591"/>
                                      </a:lnTo>
                                      <a:lnTo>
                                        <a:pt x="1275" y="1597"/>
                                      </a:lnTo>
                                      <a:lnTo>
                                        <a:pt x="1274" y="1610"/>
                                      </a:lnTo>
                                      <a:lnTo>
                                        <a:pt x="1274" y="1624"/>
                                      </a:lnTo>
                                      <a:lnTo>
                                        <a:pt x="1276" y="1637"/>
                                      </a:lnTo>
                                      <a:lnTo>
                                        <a:pt x="1280" y="1649"/>
                                      </a:lnTo>
                                      <a:lnTo>
                                        <a:pt x="1282" y="1661"/>
                                      </a:lnTo>
                                      <a:lnTo>
                                        <a:pt x="1286" y="1673"/>
                                      </a:lnTo>
                                      <a:lnTo>
                                        <a:pt x="1290" y="1687"/>
                                      </a:lnTo>
                                      <a:lnTo>
                                        <a:pt x="1291" y="1700"/>
                                      </a:lnTo>
                                      <a:lnTo>
                                        <a:pt x="1285" y="1706"/>
                                      </a:lnTo>
                                      <a:lnTo>
                                        <a:pt x="1277" y="1711"/>
                                      </a:lnTo>
                                      <a:lnTo>
                                        <a:pt x="1269" y="1715"/>
                                      </a:lnTo>
                                      <a:lnTo>
                                        <a:pt x="1261" y="1716"/>
                                      </a:lnTo>
                                      <a:lnTo>
                                        <a:pt x="1251" y="1717"/>
                                      </a:lnTo>
                                      <a:lnTo>
                                        <a:pt x="1243" y="1717"/>
                                      </a:lnTo>
                                      <a:lnTo>
                                        <a:pt x="1234" y="1717"/>
                                      </a:lnTo>
                                      <a:lnTo>
                                        <a:pt x="1224" y="1717"/>
                                      </a:lnTo>
                                      <a:lnTo>
                                        <a:pt x="1215" y="1715"/>
                                      </a:lnTo>
                                      <a:lnTo>
                                        <a:pt x="1206" y="1713"/>
                                      </a:lnTo>
                                      <a:lnTo>
                                        <a:pt x="1199" y="1711"/>
                                      </a:lnTo>
                                      <a:lnTo>
                                        <a:pt x="1191" y="1707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90" y="1709"/>
                                      </a:lnTo>
                                      <a:lnTo>
                                        <a:pt x="1189" y="1709"/>
                                      </a:lnTo>
                                      <a:lnTo>
                                        <a:pt x="1188" y="1710"/>
                                      </a:lnTo>
                                      <a:lnTo>
                                        <a:pt x="1199" y="1722"/>
                                      </a:lnTo>
                                      <a:lnTo>
                                        <a:pt x="1213" y="1734"/>
                                      </a:lnTo>
                                      <a:lnTo>
                                        <a:pt x="1228" y="1745"/>
                                      </a:lnTo>
                                      <a:lnTo>
                                        <a:pt x="1241" y="1756"/>
                                      </a:lnTo>
                                      <a:lnTo>
                                        <a:pt x="1254" y="1768"/>
                                      </a:lnTo>
                                      <a:lnTo>
                                        <a:pt x="1262" y="1782"/>
                                      </a:lnTo>
                                      <a:lnTo>
                                        <a:pt x="1265" y="1798"/>
                                      </a:lnTo>
                                      <a:lnTo>
                                        <a:pt x="1261" y="1818"/>
                                      </a:lnTo>
                                      <a:lnTo>
                                        <a:pt x="1257" y="1825"/>
                                      </a:lnTo>
                                      <a:lnTo>
                                        <a:pt x="1253" y="1834"/>
                                      </a:lnTo>
                                      <a:lnTo>
                                        <a:pt x="1246" y="1848"/>
                                      </a:lnTo>
                                      <a:lnTo>
                                        <a:pt x="1240" y="1862"/>
                                      </a:lnTo>
                                      <a:lnTo>
                                        <a:pt x="1235" y="1876"/>
                                      </a:lnTo>
                                      <a:lnTo>
                                        <a:pt x="1233" y="1889"/>
                                      </a:lnTo>
                                      <a:lnTo>
                                        <a:pt x="1231" y="1899"/>
                                      </a:lnTo>
                                      <a:lnTo>
                                        <a:pt x="1234" y="1905"/>
                                      </a:lnTo>
                                      <a:lnTo>
                                        <a:pt x="1260" y="1901"/>
                                      </a:lnTo>
                                      <a:lnTo>
                                        <a:pt x="1287" y="1895"/>
                                      </a:lnTo>
                                      <a:lnTo>
                                        <a:pt x="1317" y="1887"/>
                                      </a:lnTo>
                                      <a:lnTo>
                                        <a:pt x="1348" y="1876"/>
                                      </a:lnTo>
                                      <a:lnTo>
                                        <a:pt x="1381" y="1864"/>
                                      </a:lnTo>
                                      <a:lnTo>
                                        <a:pt x="1415" y="1849"/>
                                      </a:lnTo>
                                      <a:lnTo>
                                        <a:pt x="1448" y="1832"/>
                                      </a:lnTo>
                                      <a:lnTo>
                                        <a:pt x="1483" y="1814"/>
                                      </a:lnTo>
                                      <a:lnTo>
                                        <a:pt x="1518" y="1793"/>
                                      </a:lnTo>
                                      <a:lnTo>
                                        <a:pt x="1552" y="1773"/>
                                      </a:lnTo>
                                      <a:lnTo>
                                        <a:pt x="1585" y="1750"/>
                                      </a:lnTo>
                                      <a:lnTo>
                                        <a:pt x="1619" y="1725"/>
                                      </a:lnTo>
                                      <a:lnTo>
                                        <a:pt x="1650" y="1701"/>
                                      </a:lnTo>
                                      <a:lnTo>
                                        <a:pt x="1681" y="1675"/>
                                      </a:lnTo>
                                      <a:lnTo>
                                        <a:pt x="1710" y="1648"/>
                                      </a:lnTo>
                                      <a:lnTo>
                                        <a:pt x="1736" y="1620"/>
                                      </a:lnTo>
                                      <a:lnTo>
                                        <a:pt x="1734" y="1613"/>
                                      </a:lnTo>
                                      <a:lnTo>
                                        <a:pt x="1727" y="1603"/>
                                      </a:lnTo>
                                      <a:lnTo>
                                        <a:pt x="1720" y="1591"/>
                                      </a:lnTo>
                                      <a:lnTo>
                                        <a:pt x="1710" y="1578"/>
                                      </a:lnTo>
                                      <a:lnTo>
                                        <a:pt x="1701" y="1564"/>
                                      </a:lnTo>
                                      <a:lnTo>
                                        <a:pt x="1692" y="1552"/>
                                      </a:lnTo>
                                      <a:lnTo>
                                        <a:pt x="1687" y="1543"/>
                                      </a:lnTo>
                                      <a:lnTo>
                                        <a:pt x="1685" y="1537"/>
                                      </a:lnTo>
                                      <a:lnTo>
                                        <a:pt x="1692" y="1514"/>
                                      </a:lnTo>
                                      <a:lnTo>
                                        <a:pt x="1702" y="1492"/>
                                      </a:lnTo>
                                      <a:lnTo>
                                        <a:pt x="1714" y="1471"/>
                                      </a:lnTo>
                                      <a:lnTo>
                                        <a:pt x="1729" y="1451"/>
                                      </a:lnTo>
                                      <a:lnTo>
                                        <a:pt x="1746" y="1432"/>
                                      </a:lnTo>
                                      <a:lnTo>
                                        <a:pt x="1766" y="1417"/>
                                      </a:lnTo>
                                      <a:lnTo>
                                        <a:pt x="1787" y="1402"/>
                                      </a:lnTo>
                                      <a:lnTo>
                                        <a:pt x="1810" y="1391"/>
                                      </a:lnTo>
                                      <a:lnTo>
                                        <a:pt x="1815" y="1390"/>
                                      </a:lnTo>
                                      <a:lnTo>
                                        <a:pt x="1820" y="1390"/>
                                      </a:lnTo>
                                      <a:lnTo>
                                        <a:pt x="1826" y="1389"/>
                                      </a:lnTo>
                                      <a:lnTo>
                                        <a:pt x="1831" y="1389"/>
                                      </a:lnTo>
                                      <a:lnTo>
                                        <a:pt x="1837" y="1389"/>
                                      </a:lnTo>
                                      <a:lnTo>
                                        <a:pt x="1842" y="1390"/>
                                      </a:lnTo>
                                      <a:lnTo>
                                        <a:pt x="1847" y="1391"/>
                                      </a:lnTo>
                                      <a:lnTo>
                                        <a:pt x="1852" y="1394"/>
                                      </a:lnTo>
                                      <a:lnTo>
                                        <a:pt x="1867" y="1408"/>
                                      </a:lnTo>
                                      <a:lnTo>
                                        <a:pt x="1878" y="1424"/>
                                      </a:lnTo>
                                      <a:lnTo>
                                        <a:pt x="1888" y="1441"/>
                                      </a:lnTo>
                                      <a:lnTo>
                                        <a:pt x="1897" y="1458"/>
                                      </a:lnTo>
                                      <a:lnTo>
                                        <a:pt x="1906" y="1476"/>
                                      </a:lnTo>
                                      <a:lnTo>
                                        <a:pt x="1913" y="1495"/>
                                      </a:lnTo>
                                      <a:lnTo>
                                        <a:pt x="1920" y="1512"/>
                                      </a:lnTo>
                                      <a:lnTo>
                                        <a:pt x="1929" y="1531"/>
                                      </a:lnTo>
                                      <a:lnTo>
                                        <a:pt x="1943" y="1545"/>
                                      </a:lnTo>
                                      <a:lnTo>
                                        <a:pt x="1955" y="1560"/>
                                      </a:lnTo>
                                      <a:lnTo>
                                        <a:pt x="1965" y="1573"/>
                                      </a:lnTo>
                                      <a:lnTo>
                                        <a:pt x="1974" y="1586"/>
                                      </a:lnTo>
                                      <a:lnTo>
                                        <a:pt x="1979" y="1600"/>
                                      </a:lnTo>
                                      <a:lnTo>
                                        <a:pt x="1980" y="1613"/>
                                      </a:lnTo>
                                      <a:lnTo>
                                        <a:pt x="1977" y="1629"/>
                                      </a:lnTo>
                                      <a:lnTo>
                                        <a:pt x="1967" y="1646"/>
                                      </a:lnTo>
                                      <a:lnTo>
                                        <a:pt x="1964" y="1650"/>
                                      </a:lnTo>
                                      <a:lnTo>
                                        <a:pt x="1962" y="1655"/>
                                      </a:lnTo>
                                      <a:lnTo>
                                        <a:pt x="1958" y="1660"/>
                                      </a:lnTo>
                                      <a:lnTo>
                                        <a:pt x="1955" y="1665"/>
                                      </a:lnTo>
                                      <a:lnTo>
                                        <a:pt x="1950" y="1670"/>
                                      </a:lnTo>
                                      <a:lnTo>
                                        <a:pt x="1947" y="1675"/>
                                      </a:lnTo>
                                      <a:lnTo>
                                        <a:pt x="1943" y="1679"/>
                                      </a:lnTo>
                                      <a:lnTo>
                                        <a:pt x="1939" y="1683"/>
                                      </a:lnTo>
                                      <a:lnTo>
                                        <a:pt x="1912" y="1716"/>
                                      </a:lnTo>
                                      <a:lnTo>
                                        <a:pt x="1882" y="1749"/>
                                      </a:lnTo>
                                      <a:lnTo>
                                        <a:pt x="1849" y="1781"/>
                                      </a:lnTo>
                                      <a:lnTo>
                                        <a:pt x="1815" y="1813"/>
                                      </a:lnTo>
                                      <a:lnTo>
                                        <a:pt x="1778" y="1843"/>
                                      </a:lnTo>
                                      <a:lnTo>
                                        <a:pt x="1740" y="1873"/>
                                      </a:lnTo>
                                      <a:lnTo>
                                        <a:pt x="1700" y="1901"/>
                                      </a:lnTo>
                                      <a:lnTo>
                                        <a:pt x="1659" y="1929"/>
                                      </a:lnTo>
                                      <a:lnTo>
                                        <a:pt x="1615" y="1954"/>
                                      </a:lnTo>
                                      <a:lnTo>
                                        <a:pt x="1572" y="1980"/>
                                      </a:lnTo>
                                      <a:lnTo>
                                        <a:pt x="1527" y="2002"/>
                                      </a:lnTo>
                                      <a:lnTo>
                                        <a:pt x="1481" y="2023"/>
                                      </a:lnTo>
                                      <a:lnTo>
                                        <a:pt x="1434" y="2043"/>
                                      </a:lnTo>
                                      <a:lnTo>
                                        <a:pt x="1387" y="2060"/>
                                      </a:lnTo>
                                      <a:lnTo>
                                        <a:pt x="1340" y="2074"/>
                                      </a:lnTo>
                                      <a:lnTo>
                                        <a:pt x="1292" y="2086"/>
                                      </a:lnTo>
                                      <a:lnTo>
                                        <a:pt x="1285" y="2089"/>
                                      </a:lnTo>
                                      <a:lnTo>
                                        <a:pt x="1276" y="2090"/>
                                      </a:lnTo>
                                      <a:lnTo>
                                        <a:pt x="1267" y="2092"/>
                                      </a:lnTo>
                                      <a:lnTo>
                                        <a:pt x="1259" y="2095"/>
                                      </a:lnTo>
                                      <a:lnTo>
                                        <a:pt x="1250" y="2097"/>
                                      </a:lnTo>
                                      <a:lnTo>
                                        <a:pt x="1241" y="2098"/>
                                      </a:lnTo>
                                      <a:lnTo>
                                        <a:pt x="1233" y="2101"/>
                                      </a:lnTo>
                                      <a:lnTo>
                                        <a:pt x="1224" y="2102"/>
                                      </a:lnTo>
                                      <a:lnTo>
                                        <a:pt x="1209" y="2088"/>
                                      </a:lnTo>
                                      <a:lnTo>
                                        <a:pt x="1198" y="2073"/>
                                      </a:lnTo>
                                      <a:lnTo>
                                        <a:pt x="1188" y="2058"/>
                                      </a:lnTo>
                                      <a:lnTo>
                                        <a:pt x="1179" y="2043"/>
                                      </a:lnTo>
                                      <a:lnTo>
                                        <a:pt x="1171" y="2027"/>
                                      </a:lnTo>
                                      <a:lnTo>
                                        <a:pt x="1163" y="2011"/>
                                      </a:lnTo>
                                      <a:lnTo>
                                        <a:pt x="1153" y="1994"/>
                                      </a:lnTo>
                                      <a:lnTo>
                                        <a:pt x="1140" y="1979"/>
                                      </a:lnTo>
                                      <a:lnTo>
                                        <a:pt x="1134" y="1970"/>
                                      </a:lnTo>
                                      <a:lnTo>
                                        <a:pt x="1128" y="1963"/>
                                      </a:lnTo>
                                      <a:lnTo>
                                        <a:pt x="1120" y="1956"/>
                                      </a:lnTo>
                                      <a:lnTo>
                                        <a:pt x="1113" y="1948"/>
                                      </a:lnTo>
                                      <a:lnTo>
                                        <a:pt x="1105" y="1941"/>
                                      </a:lnTo>
                                      <a:lnTo>
                                        <a:pt x="1099" y="1933"/>
                                      </a:lnTo>
                                      <a:lnTo>
                                        <a:pt x="1094" y="1924"/>
                                      </a:lnTo>
                                      <a:lnTo>
                                        <a:pt x="1092" y="1914"/>
                                      </a:lnTo>
                                      <a:lnTo>
                                        <a:pt x="1095" y="1900"/>
                                      </a:lnTo>
                                      <a:lnTo>
                                        <a:pt x="1105" y="1887"/>
                                      </a:lnTo>
                                      <a:lnTo>
                                        <a:pt x="1118" y="1876"/>
                                      </a:lnTo>
                                      <a:lnTo>
                                        <a:pt x="1130" y="1864"/>
                                      </a:lnTo>
                                      <a:lnTo>
                                        <a:pt x="1143" y="1853"/>
                                      </a:lnTo>
                                      <a:lnTo>
                                        <a:pt x="1152" y="1839"/>
                                      </a:lnTo>
                                      <a:lnTo>
                                        <a:pt x="1154" y="1824"/>
                                      </a:lnTo>
                                      <a:lnTo>
                                        <a:pt x="1149" y="1805"/>
                                      </a:lnTo>
                                      <a:lnTo>
                                        <a:pt x="1147" y="1790"/>
                                      </a:lnTo>
                                      <a:lnTo>
                                        <a:pt x="1143" y="1774"/>
                                      </a:lnTo>
                                      <a:lnTo>
                                        <a:pt x="1139" y="1758"/>
                                      </a:lnTo>
                                      <a:lnTo>
                                        <a:pt x="1133" y="1744"/>
                                      </a:lnTo>
                                      <a:lnTo>
                                        <a:pt x="1125" y="1730"/>
                                      </a:lnTo>
                                      <a:lnTo>
                                        <a:pt x="1117" y="1718"/>
                                      </a:lnTo>
                                      <a:lnTo>
                                        <a:pt x="1104" y="1707"/>
                                      </a:lnTo>
                                      <a:lnTo>
                                        <a:pt x="1090" y="1698"/>
                                      </a:lnTo>
                                      <a:lnTo>
                                        <a:pt x="1083" y="1692"/>
                                      </a:lnTo>
                                      <a:lnTo>
                                        <a:pt x="1077" y="1690"/>
                                      </a:lnTo>
                                      <a:lnTo>
                                        <a:pt x="1071" y="1693"/>
                                      </a:lnTo>
                                      <a:lnTo>
                                        <a:pt x="1064" y="1696"/>
                                      </a:lnTo>
                                      <a:lnTo>
                                        <a:pt x="1058" y="1700"/>
                                      </a:lnTo>
                                      <a:lnTo>
                                        <a:pt x="1052" y="1704"/>
                                      </a:lnTo>
                                      <a:lnTo>
                                        <a:pt x="1044" y="1705"/>
                                      </a:lnTo>
                                      <a:lnTo>
                                        <a:pt x="1036" y="1704"/>
                                      </a:lnTo>
                                      <a:lnTo>
                                        <a:pt x="1028" y="1702"/>
                                      </a:lnTo>
                                      <a:lnTo>
                                        <a:pt x="1019" y="1702"/>
                                      </a:lnTo>
                                      <a:lnTo>
                                        <a:pt x="1012" y="1701"/>
                                      </a:lnTo>
                                      <a:lnTo>
                                        <a:pt x="1005" y="1701"/>
                                      </a:lnTo>
                                      <a:lnTo>
                                        <a:pt x="997" y="1701"/>
                                      </a:lnTo>
                                      <a:lnTo>
                                        <a:pt x="990" y="1701"/>
                                      </a:lnTo>
                                      <a:lnTo>
                                        <a:pt x="985" y="1701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72" y="1699"/>
                                      </a:lnTo>
                                      <a:lnTo>
                                        <a:pt x="963" y="1698"/>
                                      </a:lnTo>
                                      <a:lnTo>
                                        <a:pt x="955" y="1696"/>
                                      </a:lnTo>
                                      <a:lnTo>
                                        <a:pt x="947" y="1696"/>
                                      </a:lnTo>
                                      <a:lnTo>
                                        <a:pt x="938" y="1698"/>
                                      </a:lnTo>
                                      <a:lnTo>
                                        <a:pt x="931" y="1700"/>
                                      </a:lnTo>
                                      <a:lnTo>
                                        <a:pt x="923" y="1704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06" y="1724"/>
                                      </a:lnTo>
                                      <a:lnTo>
                                        <a:pt x="897" y="1739"/>
                                      </a:lnTo>
                                      <a:lnTo>
                                        <a:pt x="890" y="1755"/>
                                      </a:lnTo>
                                      <a:lnTo>
                                        <a:pt x="884" y="1770"/>
                                      </a:lnTo>
                                      <a:lnTo>
                                        <a:pt x="879" y="1787"/>
                                      </a:lnTo>
                                      <a:lnTo>
                                        <a:pt x="875" y="1804"/>
                                      </a:lnTo>
                                      <a:lnTo>
                                        <a:pt x="871" y="1821"/>
                                      </a:lnTo>
                                      <a:lnTo>
                                        <a:pt x="869" y="1839"/>
                                      </a:lnTo>
                                      <a:lnTo>
                                        <a:pt x="876" y="1849"/>
                                      </a:lnTo>
                                      <a:lnTo>
                                        <a:pt x="884" y="1860"/>
                                      </a:lnTo>
                                      <a:lnTo>
                                        <a:pt x="891" y="1870"/>
                                      </a:lnTo>
                                      <a:lnTo>
                                        <a:pt x="899" y="1879"/>
                                      </a:lnTo>
                                      <a:lnTo>
                                        <a:pt x="906" y="1889"/>
                                      </a:lnTo>
                                      <a:lnTo>
                                        <a:pt x="914" y="1900"/>
                                      </a:lnTo>
                                      <a:lnTo>
                                        <a:pt x="920" y="1910"/>
                                      </a:lnTo>
                                      <a:lnTo>
                                        <a:pt x="926" y="1920"/>
                                      </a:lnTo>
                                      <a:lnTo>
                                        <a:pt x="926" y="1928"/>
                                      </a:lnTo>
                                      <a:lnTo>
                                        <a:pt x="925" y="1933"/>
                                      </a:lnTo>
                                      <a:lnTo>
                                        <a:pt x="922" y="1937"/>
                                      </a:lnTo>
                                      <a:lnTo>
                                        <a:pt x="920" y="1942"/>
                                      </a:lnTo>
                                      <a:lnTo>
                                        <a:pt x="915" y="1946"/>
                                      </a:lnTo>
                                      <a:lnTo>
                                        <a:pt x="910" y="1949"/>
                                      </a:lnTo>
                                      <a:lnTo>
                                        <a:pt x="906" y="1953"/>
                                      </a:lnTo>
                                      <a:lnTo>
                                        <a:pt x="901" y="1957"/>
                                      </a:lnTo>
                                      <a:lnTo>
                                        <a:pt x="879" y="1975"/>
                                      </a:lnTo>
                                      <a:lnTo>
                                        <a:pt x="862" y="1994"/>
                                      </a:lnTo>
                                      <a:lnTo>
                                        <a:pt x="847" y="2015"/>
                                      </a:lnTo>
                                      <a:lnTo>
                                        <a:pt x="835" y="2034"/>
                                      </a:lnTo>
                                      <a:lnTo>
                                        <a:pt x="823" y="2055"/>
                                      </a:lnTo>
                                      <a:lnTo>
                                        <a:pt x="808" y="2073"/>
                                      </a:lnTo>
                                      <a:lnTo>
                                        <a:pt x="790" y="2091"/>
                                      </a:lnTo>
                                      <a:lnTo>
                                        <a:pt x="768" y="2106"/>
                                      </a:lnTo>
                                      <a:lnTo>
                                        <a:pt x="734" y="2098"/>
                                      </a:lnTo>
                                      <a:lnTo>
                                        <a:pt x="695" y="2090"/>
                                      </a:lnTo>
                                      <a:lnTo>
                                        <a:pt x="654" y="2078"/>
                                      </a:lnTo>
                                      <a:lnTo>
                                        <a:pt x="609" y="2062"/>
                                      </a:lnTo>
                                      <a:lnTo>
                                        <a:pt x="562" y="2045"/>
                                      </a:lnTo>
                                      <a:lnTo>
                                        <a:pt x="512" y="2025"/>
                                      </a:lnTo>
                                      <a:lnTo>
                                        <a:pt x="461" y="2002"/>
                                      </a:lnTo>
                                      <a:lnTo>
                                        <a:pt x="409" y="1976"/>
                                      </a:lnTo>
                                      <a:lnTo>
                                        <a:pt x="356" y="1947"/>
                                      </a:lnTo>
                                      <a:lnTo>
                                        <a:pt x="304" y="1914"/>
                                      </a:lnTo>
                                      <a:lnTo>
                                        <a:pt x="252" y="1879"/>
                                      </a:lnTo>
                                      <a:lnTo>
                                        <a:pt x="201" y="1841"/>
                                      </a:lnTo>
                                      <a:lnTo>
                                        <a:pt x="151" y="1799"/>
                                      </a:lnTo>
                                      <a:lnTo>
                                        <a:pt x="103" y="1753"/>
                                      </a:lnTo>
                                      <a:lnTo>
                                        <a:pt x="59" y="1705"/>
                                      </a:lnTo>
                                      <a:lnTo>
                                        <a:pt x="17" y="1653"/>
                                      </a:lnTo>
                                      <a:lnTo>
                                        <a:pt x="20" y="1644"/>
                                      </a:lnTo>
                                      <a:lnTo>
                                        <a:pt x="29" y="1627"/>
                                      </a:lnTo>
                                      <a:lnTo>
                                        <a:pt x="40" y="1607"/>
                                      </a:lnTo>
                                      <a:lnTo>
                                        <a:pt x="54" y="1583"/>
                                      </a:lnTo>
                                      <a:lnTo>
                                        <a:pt x="67" y="1558"/>
                                      </a:lnTo>
                                      <a:lnTo>
                                        <a:pt x="80" y="1537"/>
                                      </a:lnTo>
                                      <a:lnTo>
                                        <a:pt x="91" y="1521"/>
                                      </a:lnTo>
                                      <a:lnTo>
                                        <a:pt x="96" y="1512"/>
                                      </a:lnTo>
                                      <a:lnTo>
                                        <a:pt x="107" y="1494"/>
                                      </a:lnTo>
                                      <a:lnTo>
                                        <a:pt x="117" y="1474"/>
                                      </a:lnTo>
                                      <a:lnTo>
                                        <a:pt x="127" y="1451"/>
                                      </a:lnTo>
                                      <a:lnTo>
                                        <a:pt x="137" y="1429"/>
                                      </a:lnTo>
                                      <a:lnTo>
                                        <a:pt x="148" y="1411"/>
                                      </a:lnTo>
                                      <a:lnTo>
                                        <a:pt x="165" y="1396"/>
                                      </a:lnTo>
                                      <a:lnTo>
                                        <a:pt x="184" y="1389"/>
                                      </a:lnTo>
                                      <a:lnTo>
                                        <a:pt x="211" y="1391"/>
                                      </a:lnTo>
                                      <a:lnTo>
                                        <a:pt x="217" y="1394"/>
                                      </a:lnTo>
                                      <a:lnTo>
                                        <a:pt x="223" y="1396"/>
                                      </a:lnTo>
                                      <a:lnTo>
                                        <a:pt x="229" y="1400"/>
                                      </a:lnTo>
                                      <a:lnTo>
                                        <a:pt x="234" y="1403"/>
                                      </a:lnTo>
                                      <a:lnTo>
                                        <a:pt x="241" y="1407"/>
                                      </a:lnTo>
                                      <a:lnTo>
                                        <a:pt x="246" y="1412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57" y="1419"/>
                                      </a:lnTo>
                                      <a:lnTo>
                                        <a:pt x="259" y="1399"/>
                                      </a:lnTo>
                                      <a:lnTo>
                                        <a:pt x="262" y="1378"/>
                                      </a:lnTo>
                                      <a:lnTo>
                                        <a:pt x="264" y="1357"/>
                                      </a:lnTo>
                                      <a:lnTo>
                                        <a:pt x="268" y="1337"/>
                                      </a:lnTo>
                                      <a:lnTo>
                                        <a:pt x="273" y="1317"/>
                                      </a:lnTo>
                                      <a:lnTo>
                                        <a:pt x="279" y="1298"/>
                                      </a:lnTo>
                                      <a:lnTo>
                                        <a:pt x="287" y="1280"/>
                                      </a:lnTo>
                                      <a:lnTo>
                                        <a:pt x="295" y="1262"/>
                                      </a:lnTo>
                                      <a:lnTo>
                                        <a:pt x="299" y="1255"/>
                                      </a:lnTo>
                                      <a:lnTo>
                                        <a:pt x="305" y="1250"/>
                                      </a:lnTo>
                                      <a:lnTo>
                                        <a:pt x="312" y="1248"/>
                                      </a:lnTo>
                                      <a:lnTo>
                                        <a:pt x="318" y="1250"/>
                                      </a:lnTo>
                                      <a:lnTo>
                                        <a:pt x="325" y="1252"/>
                                      </a:lnTo>
                                      <a:lnTo>
                                        <a:pt x="333" y="1255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6" y="1257"/>
                                      </a:lnTo>
                                      <a:lnTo>
                                        <a:pt x="349" y="1258"/>
                                      </a:lnTo>
                                      <a:lnTo>
                                        <a:pt x="353" y="1259"/>
                                      </a:lnTo>
                                      <a:lnTo>
                                        <a:pt x="356" y="1261"/>
                                      </a:lnTo>
                                      <a:lnTo>
                                        <a:pt x="359" y="1258"/>
                                      </a:lnTo>
                                      <a:lnTo>
                                        <a:pt x="348" y="1246"/>
                                      </a:lnTo>
                                      <a:lnTo>
                                        <a:pt x="337" y="1236"/>
                                      </a:lnTo>
                                      <a:lnTo>
                                        <a:pt x="323" y="1227"/>
                                      </a:lnTo>
                                      <a:lnTo>
                                        <a:pt x="309" y="1219"/>
                                      </a:lnTo>
                                      <a:lnTo>
                                        <a:pt x="294" y="1212"/>
                                      </a:lnTo>
                                      <a:lnTo>
                                        <a:pt x="279" y="1206"/>
                                      </a:lnTo>
                                      <a:lnTo>
                                        <a:pt x="264" y="1202"/>
                                      </a:lnTo>
                                      <a:lnTo>
                                        <a:pt x="248" y="1199"/>
                                      </a:lnTo>
                                      <a:lnTo>
                                        <a:pt x="233" y="1199"/>
                                      </a:lnTo>
                                      <a:lnTo>
                                        <a:pt x="217" y="1198"/>
                                      </a:lnTo>
                                      <a:lnTo>
                                        <a:pt x="199" y="1196"/>
                                      </a:lnTo>
                                      <a:lnTo>
                                        <a:pt x="183" y="1196"/>
                                      </a:lnTo>
                                      <a:lnTo>
                                        <a:pt x="168" y="1199"/>
                                      </a:lnTo>
                                      <a:lnTo>
                                        <a:pt x="153" y="1205"/>
                                      </a:lnTo>
                                      <a:lnTo>
                                        <a:pt x="142" y="1215"/>
                                      </a:lnTo>
                                      <a:lnTo>
                                        <a:pt x="133" y="1230"/>
                                      </a:lnTo>
                                      <a:lnTo>
                                        <a:pt x="132" y="1235"/>
                                      </a:lnTo>
                                      <a:lnTo>
                                        <a:pt x="131" y="1241"/>
                                      </a:lnTo>
                                      <a:lnTo>
                                        <a:pt x="128" y="1245"/>
                                      </a:lnTo>
                                      <a:lnTo>
                                        <a:pt x="126" y="125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122" y="1259"/>
                                      </a:lnTo>
                                      <a:lnTo>
                                        <a:pt x="120" y="1264"/>
                                      </a:lnTo>
                                      <a:lnTo>
                                        <a:pt x="118" y="1269"/>
                                      </a:lnTo>
                                      <a:lnTo>
                                        <a:pt x="115" y="1274"/>
                                      </a:lnTo>
                                      <a:lnTo>
                                        <a:pt x="113" y="1280"/>
                                      </a:lnTo>
                                      <a:lnTo>
                                        <a:pt x="111" y="1285"/>
                                      </a:lnTo>
                                      <a:lnTo>
                                        <a:pt x="106" y="1291"/>
                                      </a:lnTo>
                                      <a:lnTo>
                                        <a:pt x="108" y="1296"/>
                                      </a:lnTo>
                                      <a:lnTo>
                                        <a:pt x="107" y="1303"/>
                                      </a:lnTo>
                                      <a:lnTo>
                                        <a:pt x="105" y="1309"/>
                                      </a:lnTo>
                                      <a:lnTo>
                                        <a:pt x="102" y="1315"/>
                                      </a:lnTo>
                                      <a:lnTo>
                                        <a:pt x="101" y="1327"/>
                                      </a:lnTo>
                                      <a:lnTo>
                                        <a:pt x="98" y="1338"/>
                                      </a:lnTo>
                                      <a:lnTo>
                                        <a:pt x="96" y="1347"/>
                                      </a:lnTo>
                                      <a:lnTo>
                                        <a:pt x="92" y="1354"/>
                                      </a:lnTo>
                                      <a:lnTo>
                                        <a:pt x="89" y="1360"/>
                                      </a:lnTo>
                                      <a:lnTo>
                                        <a:pt x="85" y="1365"/>
                                      </a:lnTo>
                                      <a:lnTo>
                                        <a:pt x="82" y="1370"/>
                                      </a:lnTo>
                                      <a:lnTo>
                                        <a:pt x="80" y="1374"/>
                                      </a:lnTo>
                                      <a:lnTo>
                                        <a:pt x="76" y="1368"/>
                                      </a:lnTo>
                                      <a:lnTo>
                                        <a:pt x="74" y="1362"/>
                                      </a:lnTo>
                                      <a:lnTo>
                                        <a:pt x="71" y="1355"/>
                                      </a:lnTo>
                                      <a:lnTo>
                                        <a:pt x="70" y="1347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6" y="1331"/>
                                      </a:lnTo>
                                      <a:lnTo>
                                        <a:pt x="64" y="1322"/>
                                      </a:lnTo>
                                      <a:lnTo>
                                        <a:pt x="62" y="1315"/>
                                      </a:lnTo>
                                      <a:lnTo>
                                        <a:pt x="60" y="1302"/>
                                      </a:lnTo>
                                      <a:lnTo>
                                        <a:pt x="59" y="1290"/>
                                      </a:lnTo>
                                      <a:lnTo>
                                        <a:pt x="59" y="1278"/>
                                      </a:lnTo>
                                      <a:lnTo>
                                        <a:pt x="59" y="1265"/>
                                      </a:lnTo>
                                      <a:lnTo>
                                        <a:pt x="59" y="1253"/>
                                      </a:lnTo>
                                      <a:lnTo>
                                        <a:pt x="59" y="1241"/>
                                      </a:lnTo>
                                      <a:lnTo>
                                        <a:pt x="59" y="1229"/>
                                      </a:lnTo>
                                      <a:lnTo>
                                        <a:pt x="59" y="1215"/>
                                      </a:lnTo>
                                      <a:lnTo>
                                        <a:pt x="60" y="1211"/>
                                      </a:lnTo>
                                      <a:lnTo>
                                        <a:pt x="60" y="1206"/>
                                      </a:lnTo>
                                      <a:lnTo>
                                        <a:pt x="61" y="1201"/>
                                      </a:lnTo>
                                      <a:lnTo>
                                        <a:pt x="61" y="1196"/>
                                      </a:lnTo>
                                      <a:lnTo>
                                        <a:pt x="62" y="1192"/>
                                      </a:lnTo>
                                      <a:lnTo>
                                        <a:pt x="64" y="1187"/>
                                      </a:lnTo>
                                      <a:lnTo>
                                        <a:pt x="65" y="1182"/>
                                      </a:lnTo>
                                      <a:lnTo>
                                        <a:pt x="67" y="1177"/>
                                      </a:lnTo>
                                      <a:lnTo>
                                        <a:pt x="74" y="1165"/>
                                      </a:lnTo>
                                      <a:lnTo>
                                        <a:pt x="82" y="1154"/>
                                      </a:lnTo>
                                      <a:lnTo>
                                        <a:pt x="91" y="1143"/>
                                      </a:lnTo>
                                      <a:lnTo>
                                        <a:pt x="100" y="1132"/>
                                      </a:lnTo>
                                      <a:lnTo>
                                        <a:pt x="110" y="1123"/>
                                      </a:lnTo>
                                      <a:lnTo>
                                        <a:pt x="121" y="1113"/>
                                      </a:lnTo>
                                      <a:lnTo>
                                        <a:pt x="131" y="1103"/>
                                      </a:lnTo>
                                      <a:lnTo>
                                        <a:pt x="142" y="1095"/>
                                      </a:lnTo>
                                      <a:lnTo>
                                        <a:pt x="161" y="1095"/>
                                      </a:lnTo>
                                      <a:lnTo>
                                        <a:pt x="178" y="1097"/>
                                      </a:lnTo>
                                      <a:lnTo>
                                        <a:pt x="196" y="1101"/>
                                      </a:lnTo>
                                      <a:lnTo>
                                        <a:pt x="212" y="1104"/>
                                      </a:lnTo>
                                      <a:lnTo>
                                        <a:pt x="228" y="1110"/>
                                      </a:lnTo>
                                      <a:lnTo>
                                        <a:pt x="244" y="1118"/>
                                      </a:lnTo>
                                      <a:lnTo>
                                        <a:pt x="259" y="1125"/>
                                      </a:lnTo>
                                      <a:lnTo>
                                        <a:pt x="274" y="1133"/>
                                      </a:lnTo>
                                      <a:lnTo>
                                        <a:pt x="274" y="1129"/>
                                      </a:lnTo>
                                      <a:lnTo>
                                        <a:pt x="273" y="1123"/>
                                      </a:lnTo>
                                      <a:lnTo>
                                        <a:pt x="270" y="1116"/>
                                      </a:lnTo>
                                      <a:lnTo>
                                        <a:pt x="269" y="1112"/>
                                      </a:lnTo>
                                      <a:lnTo>
                                        <a:pt x="254" y="1098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24" y="1073"/>
                                      </a:lnTo>
                                      <a:lnTo>
                                        <a:pt x="208" y="1062"/>
                                      </a:lnTo>
                                      <a:lnTo>
                                        <a:pt x="192" y="1052"/>
                                      </a:lnTo>
                                      <a:lnTo>
                                        <a:pt x="175" y="1043"/>
                                      </a:lnTo>
                                      <a:lnTo>
                                        <a:pt x="158" y="1034"/>
                                      </a:lnTo>
                                      <a:lnTo>
                                        <a:pt x="141" y="1027"/>
                                      </a:lnTo>
                                      <a:lnTo>
                                        <a:pt x="125" y="1032"/>
                                      </a:lnTo>
                                      <a:lnTo>
                                        <a:pt x="106" y="1043"/>
                                      </a:lnTo>
                                      <a:lnTo>
                                        <a:pt x="86" y="1057"/>
                                      </a:lnTo>
                                      <a:lnTo>
                                        <a:pt x="65" y="1073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26" y="1103"/>
                                      </a:lnTo>
                                      <a:lnTo>
                                        <a:pt x="11" y="1115"/>
                                      </a:lnTo>
                                      <a:lnTo>
                                        <a:pt x="0" y="1123"/>
                                      </a:lnTo>
                                      <a:lnTo>
                                        <a:pt x="6" y="1100"/>
                                      </a:lnTo>
                                      <a:lnTo>
                                        <a:pt x="14" y="1077"/>
                                      </a:lnTo>
                                      <a:lnTo>
                                        <a:pt x="22" y="1052"/>
                                      </a:lnTo>
                                      <a:lnTo>
                                        <a:pt x="34" y="1029"/>
                                      </a:lnTo>
                                      <a:lnTo>
                                        <a:pt x="46" y="1008"/>
                                      </a:lnTo>
                                      <a:lnTo>
                                        <a:pt x="61" y="986"/>
                                      </a:lnTo>
                                      <a:lnTo>
                                        <a:pt x="77" y="966"/>
                                      </a:lnTo>
                                      <a:lnTo>
                                        <a:pt x="96" y="948"/>
                                      </a:lnTo>
                                      <a:lnTo>
                                        <a:pt x="98" y="949"/>
                                      </a:lnTo>
                                      <a:lnTo>
                                        <a:pt x="101" y="947"/>
                                      </a:lnTo>
                                      <a:lnTo>
                                        <a:pt x="103" y="946"/>
                                      </a:lnTo>
                                      <a:lnTo>
                                        <a:pt x="106" y="947"/>
                                      </a:lnTo>
                                      <a:lnTo>
                                        <a:pt x="120" y="952"/>
                                      </a:lnTo>
                                      <a:lnTo>
                                        <a:pt x="133" y="958"/>
                                      </a:lnTo>
                                      <a:lnTo>
                                        <a:pt x="146" y="963"/>
                                      </a:lnTo>
                                      <a:lnTo>
                                        <a:pt x="160" y="969"/>
                                      </a:lnTo>
                                      <a:lnTo>
                                        <a:pt x="172" y="974"/>
                                      </a:lnTo>
                                      <a:lnTo>
                                        <a:pt x="186" y="980"/>
                                      </a:lnTo>
                                      <a:lnTo>
                                        <a:pt x="198" y="986"/>
                                      </a:lnTo>
                                      <a:lnTo>
                                        <a:pt x="211" y="992"/>
                                      </a:lnTo>
                                      <a:lnTo>
                                        <a:pt x="209" y="985"/>
                                      </a:lnTo>
                                      <a:lnTo>
                                        <a:pt x="207" y="976"/>
                                      </a:lnTo>
                                      <a:lnTo>
                                        <a:pt x="203" y="969"/>
                                      </a:lnTo>
                                      <a:lnTo>
                                        <a:pt x="201" y="962"/>
                                      </a:lnTo>
                                      <a:lnTo>
                                        <a:pt x="201" y="954"/>
                                      </a:lnTo>
                                      <a:lnTo>
                                        <a:pt x="199" y="948"/>
                                      </a:lnTo>
                                      <a:lnTo>
                                        <a:pt x="198" y="941"/>
                                      </a:lnTo>
                                      <a:lnTo>
                                        <a:pt x="197" y="934"/>
                                      </a:lnTo>
                                      <a:lnTo>
                                        <a:pt x="194" y="926"/>
                                      </a:lnTo>
                                      <a:lnTo>
                                        <a:pt x="193" y="919"/>
                                      </a:lnTo>
                                      <a:lnTo>
                                        <a:pt x="192" y="912"/>
                                      </a:lnTo>
                                      <a:lnTo>
                                        <a:pt x="192" y="905"/>
                                      </a:lnTo>
                                      <a:lnTo>
                                        <a:pt x="143" y="797"/>
                                      </a:lnTo>
                                      <a:lnTo>
                                        <a:pt x="135" y="781"/>
                                      </a:lnTo>
                                      <a:lnTo>
                                        <a:pt x="125" y="765"/>
                                      </a:lnTo>
                                      <a:lnTo>
                                        <a:pt x="113" y="750"/>
                                      </a:lnTo>
                                      <a:lnTo>
                                        <a:pt x="103" y="734"/>
                                      </a:lnTo>
                                      <a:lnTo>
                                        <a:pt x="95" y="717"/>
                                      </a:lnTo>
                                      <a:lnTo>
                                        <a:pt x="87" y="700"/>
                                      </a:lnTo>
                                      <a:lnTo>
                                        <a:pt x="81" y="683"/>
                                      </a:lnTo>
                                      <a:lnTo>
                                        <a:pt x="80" y="665"/>
                                      </a:lnTo>
                                      <a:lnTo>
                                        <a:pt x="79" y="658"/>
                                      </a:lnTo>
                                      <a:lnTo>
                                        <a:pt x="77" y="649"/>
                                      </a:lnTo>
                                      <a:lnTo>
                                        <a:pt x="77" y="641"/>
                                      </a:lnTo>
                                      <a:lnTo>
                                        <a:pt x="79" y="633"/>
                                      </a:lnTo>
                                      <a:lnTo>
                                        <a:pt x="80" y="625"/>
                                      </a:lnTo>
                                      <a:lnTo>
                                        <a:pt x="80" y="616"/>
                                      </a:lnTo>
                                      <a:lnTo>
                                        <a:pt x="80" y="609"/>
                                      </a:lnTo>
                                      <a:lnTo>
                                        <a:pt x="80" y="602"/>
                                      </a:lnTo>
                                      <a:lnTo>
                                        <a:pt x="84" y="606"/>
                                      </a:lnTo>
                                      <a:lnTo>
                                        <a:pt x="87" y="610"/>
                                      </a:lnTo>
                                      <a:lnTo>
                                        <a:pt x="91" y="615"/>
                                      </a:lnTo>
                                      <a:lnTo>
                                        <a:pt x="95" y="621"/>
                                      </a:lnTo>
                                      <a:lnTo>
                                        <a:pt x="98" y="627"/>
                                      </a:lnTo>
                                      <a:lnTo>
                                        <a:pt x="102" y="632"/>
                                      </a:lnTo>
                                      <a:lnTo>
                                        <a:pt x="106" y="638"/>
                                      </a:lnTo>
                                      <a:lnTo>
                                        <a:pt x="110" y="642"/>
                                      </a:lnTo>
                                      <a:lnTo>
                                        <a:pt x="116" y="642"/>
                                      </a:lnTo>
                                      <a:lnTo>
                                        <a:pt x="128" y="641"/>
                                      </a:lnTo>
                                      <a:lnTo>
                                        <a:pt x="143" y="641"/>
                                      </a:lnTo>
                                      <a:lnTo>
                                        <a:pt x="161" y="639"/>
                                      </a:lnTo>
                                      <a:lnTo>
                                        <a:pt x="177" y="638"/>
                                      </a:lnTo>
                                      <a:lnTo>
                                        <a:pt x="192" y="637"/>
                                      </a:lnTo>
                                      <a:lnTo>
                                        <a:pt x="203" y="635"/>
                                      </a:lnTo>
                                      <a:lnTo>
                                        <a:pt x="208" y="633"/>
                                      </a:lnTo>
                                      <a:lnTo>
                                        <a:pt x="202" y="626"/>
                                      </a:lnTo>
                                      <a:lnTo>
                                        <a:pt x="196" y="618"/>
                                      </a:lnTo>
                                      <a:lnTo>
                                        <a:pt x="189" y="609"/>
                                      </a:lnTo>
                                      <a:lnTo>
                                        <a:pt x="182" y="599"/>
                                      </a:lnTo>
                                      <a:lnTo>
                                        <a:pt x="175" y="591"/>
                                      </a:lnTo>
                                      <a:lnTo>
                                        <a:pt x="167" y="581"/>
                                      </a:lnTo>
                                      <a:lnTo>
                                        <a:pt x="160" y="573"/>
                                      </a:lnTo>
                                      <a:lnTo>
                                        <a:pt x="152" y="566"/>
                                      </a:lnTo>
                                      <a:lnTo>
                                        <a:pt x="148" y="568"/>
                                      </a:lnTo>
                                      <a:lnTo>
                                        <a:pt x="143" y="572"/>
                                      </a:lnTo>
                                      <a:lnTo>
                                        <a:pt x="140" y="575"/>
                                      </a:lnTo>
                                      <a:lnTo>
                                        <a:pt x="135" y="580"/>
                                      </a:lnTo>
                                      <a:lnTo>
                                        <a:pt x="131" y="585"/>
                                      </a:lnTo>
                                      <a:lnTo>
                                        <a:pt x="125" y="591"/>
                                      </a:lnTo>
                                      <a:lnTo>
                                        <a:pt x="120" y="596"/>
                                      </a:lnTo>
                                      <a:lnTo>
                                        <a:pt x="113" y="602"/>
                                      </a:lnTo>
                                      <a:lnTo>
                                        <a:pt x="113" y="599"/>
                                      </a:lnTo>
                                      <a:lnTo>
                                        <a:pt x="115" y="592"/>
                                      </a:lnTo>
                                      <a:lnTo>
                                        <a:pt x="117" y="583"/>
                                      </a:lnTo>
                                      <a:lnTo>
                                        <a:pt x="121" y="572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26" y="550"/>
                                      </a:lnTo>
                                      <a:lnTo>
                                        <a:pt x="127" y="543"/>
                                      </a:lnTo>
                                      <a:lnTo>
                                        <a:pt x="127" y="539"/>
                                      </a:lnTo>
                                      <a:lnTo>
                                        <a:pt x="120" y="521"/>
                                      </a:lnTo>
                                      <a:lnTo>
                                        <a:pt x="115" y="501"/>
                                      </a:lnTo>
                                      <a:lnTo>
                                        <a:pt x="110" y="482"/>
                                      </a:lnTo>
                                      <a:lnTo>
                                        <a:pt x="107" y="46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105" y="418"/>
                                      </a:lnTo>
                                      <a:lnTo>
                                        <a:pt x="107" y="396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1" y="375"/>
                                      </a:lnTo>
                                      <a:lnTo>
                                        <a:pt x="112" y="375"/>
                                      </a:lnTo>
                                      <a:lnTo>
                                        <a:pt x="113" y="375"/>
                                      </a:lnTo>
                                      <a:lnTo>
                                        <a:pt x="122" y="385"/>
                                      </a:lnTo>
                                      <a:lnTo>
                                        <a:pt x="130" y="396"/>
                                      </a:lnTo>
                                      <a:lnTo>
                                        <a:pt x="136" y="407"/>
                                      </a:lnTo>
                                      <a:lnTo>
                                        <a:pt x="142" y="417"/>
                                      </a:lnTo>
                                      <a:lnTo>
                                        <a:pt x="150" y="428"/>
                                      </a:lnTo>
                                      <a:lnTo>
                                        <a:pt x="156" y="438"/>
                                      </a:lnTo>
                                      <a:lnTo>
                                        <a:pt x="165" y="449"/>
                                      </a:lnTo>
                                      <a:lnTo>
                                        <a:pt x="173" y="459"/>
                                      </a:lnTo>
                                      <a:lnTo>
                                        <a:pt x="175" y="459"/>
                                      </a:lnTo>
                                      <a:lnTo>
                                        <a:pt x="176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77" y="459"/>
                                      </a:lnTo>
                                      <a:lnTo>
                                        <a:pt x="183" y="446"/>
                                      </a:lnTo>
                                      <a:lnTo>
                                        <a:pt x="188" y="431"/>
                                      </a:lnTo>
                                      <a:lnTo>
                                        <a:pt x="196" y="417"/>
                                      </a:lnTo>
                                      <a:lnTo>
                                        <a:pt x="203" y="403"/>
                                      </a:lnTo>
                                      <a:lnTo>
                                        <a:pt x="213" y="391"/>
                                      </a:lnTo>
                                      <a:lnTo>
                                        <a:pt x="224" y="382"/>
                                      </a:lnTo>
                                      <a:lnTo>
                                        <a:pt x="238" y="37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62" y="372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7" y="371"/>
                                      </a:lnTo>
                                      <a:lnTo>
                                        <a:pt x="284" y="372"/>
                                      </a:lnTo>
                                      <a:lnTo>
                                        <a:pt x="289" y="382"/>
                                      </a:lnTo>
                                      <a:lnTo>
                                        <a:pt x="293" y="392"/>
                                      </a:lnTo>
                                      <a:lnTo>
                                        <a:pt x="295" y="403"/>
                                      </a:lnTo>
                                      <a:lnTo>
                                        <a:pt x="297" y="414"/>
                                      </a:lnTo>
                                      <a:lnTo>
                                        <a:pt x="299" y="425"/>
                                      </a:lnTo>
                                      <a:lnTo>
                                        <a:pt x="300" y="437"/>
                                      </a:lnTo>
                                      <a:lnTo>
                                        <a:pt x="303" y="447"/>
                                      </a:lnTo>
                                      <a:lnTo>
                                        <a:pt x="305" y="458"/>
                                      </a:lnTo>
                                      <a:lnTo>
                                        <a:pt x="315" y="446"/>
                                      </a:lnTo>
                                      <a:lnTo>
                                        <a:pt x="328" y="434"/>
                                      </a:lnTo>
                                      <a:lnTo>
                                        <a:pt x="340" y="422"/>
                                      </a:lnTo>
                                      <a:lnTo>
                                        <a:pt x="355" y="408"/>
                                      </a:lnTo>
                                      <a:lnTo>
                                        <a:pt x="369" y="396"/>
                                      </a:lnTo>
                                      <a:lnTo>
                                        <a:pt x="383" y="384"/>
                                      </a:lnTo>
                                      <a:lnTo>
                                        <a:pt x="398" y="372"/>
                                      </a:lnTo>
                                      <a:lnTo>
                                        <a:pt x="411" y="360"/>
                                      </a:lnTo>
                                      <a:lnTo>
                                        <a:pt x="410" y="345"/>
                                      </a:lnTo>
                                      <a:lnTo>
                                        <a:pt x="409" y="331"/>
                                      </a:lnTo>
                                      <a:lnTo>
                                        <a:pt x="408" y="316"/>
                                      </a:lnTo>
                                      <a:lnTo>
                                        <a:pt x="409" y="302"/>
                                      </a:lnTo>
                                      <a:lnTo>
                                        <a:pt x="409" y="287"/>
                                      </a:lnTo>
                                      <a:lnTo>
                                        <a:pt x="411" y="273"/>
                                      </a:lnTo>
                                      <a:lnTo>
                                        <a:pt x="414" y="25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21" y="231"/>
                                      </a:lnTo>
                                      <a:lnTo>
                                        <a:pt x="426" y="219"/>
                                      </a:lnTo>
                                      <a:lnTo>
                                        <a:pt x="432" y="206"/>
                                      </a:lnTo>
                                      <a:lnTo>
                                        <a:pt x="439" y="194"/>
                                      </a:lnTo>
                                      <a:lnTo>
                                        <a:pt x="446" y="182"/>
                                      </a:lnTo>
                                      <a:lnTo>
                                        <a:pt x="455" y="171"/>
                                      </a:lnTo>
                                      <a:lnTo>
                                        <a:pt x="465" y="160"/>
                                      </a:lnTo>
                                      <a:lnTo>
                                        <a:pt x="475" y="149"/>
                                      </a:lnTo>
                                      <a:lnTo>
                                        <a:pt x="491" y="133"/>
                                      </a:lnTo>
                                      <a:lnTo>
                                        <a:pt x="507" y="119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41" y="89"/>
                                      </a:lnTo>
                                      <a:lnTo>
                                        <a:pt x="558" y="74"/>
                                      </a:lnTo>
                                      <a:lnTo>
                                        <a:pt x="575" y="58"/>
                                      </a:lnTo>
                                      <a:lnTo>
                                        <a:pt x="591" y="44"/>
                                      </a:lnTo>
                                      <a:lnTo>
                                        <a:pt x="607" y="28"/>
                                      </a:lnTo>
                                      <a:lnTo>
                                        <a:pt x="604" y="35"/>
                                      </a:lnTo>
                                      <a:lnTo>
                                        <a:pt x="601" y="41"/>
                                      </a:lnTo>
                                      <a:lnTo>
                                        <a:pt x="597" y="49"/>
                                      </a:lnTo>
                                      <a:lnTo>
                                        <a:pt x="593" y="55"/>
                                      </a:lnTo>
                                      <a:lnTo>
                                        <a:pt x="588" y="62"/>
                                      </a:lnTo>
                                      <a:lnTo>
                                        <a:pt x="585" y="68"/>
                                      </a:lnTo>
                                      <a:lnTo>
                                        <a:pt x="581" y="75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571" y="92"/>
                                      </a:lnTo>
                                      <a:lnTo>
                                        <a:pt x="565" y="103"/>
                                      </a:lnTo>
                                      <a:lnTo>
                                        <a:pt x="561" y="114"/>
                                      </a:lnTo>
                                      <a:lnTo>
                                        <a:pt x="556" y="126"/>
                                      </a:lnTo>
                                      <a:lnTo>
                                        <a:pt x="553" y="138"/>
                                      </a:lnTo>
                                      <a:lnTo>
                                        <a:pt x="550" y="152"/>
                                      </a:lnTo>
                                      <a:lnTo>
                                        <a:pt x="547" y="164"/>
                                      </a:lnTo>
                                      <a:lnTo>
                                        <a:pt x="545" y="176"/>
                                      </a:lnTo>
                                      <a:lnTo>
                                        <a:pt x="546" y="177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50" y="179"/>
                                      </a:lnTo>
                                      <a:lnTo>
                                        <a:pt x="563" y="171"/>
                                      </a:lnTo>
                                      <a:lnTo>
                                        <a:pt x="578" y="165"/>
                                      </a:lnTo>
                                      <a:lnTo>
                                        <a:pt x="592" y="158"/>
                                      </a:lnTo>
                                      <a:lnTo>
                                        <a:pt x="607" y="153"/>
                                      </a:lnTo>
                                      <a:lnTo>
                                        <a:pt x="622" y="147"/>
                                      </a:lnTo>
                                      <a:lnTo>
                                        <a:pt x="638" y="142"/>
                                      </a:lnTo>
                                      <a:lnTo>
                                        <a:pt x="653" y="137"/>
                                      </a:lnTo>
                                      <a:lnTo>
                                        <a:pt x="668" y="133"/>
                                      </a:lnTo>
                                      <a:lnTo>
                                        <a:pt x="684" y="129"/>
                                      </a:lnTo>
                                      <a:lnTo>
                                        <a:pt x="699" y="125"/>
                                      </a:lnTo>
                                      <a:lnTo>
                                        <a:pt x="715" y="120"/>
                                      </a:lnTo>
                                      <a:lnTo>
                                        <a:pt x="730" y="116"/>
                                      </a:lnTo>
                                      <a:lnTo>
                                        <a:pt x="745" y="112"/>
                                      </a:lnTo>
                                      <a:lnTo>
                                        <a:pt x="760" y="105"/>
                                      </a:lnTo>
                                      <a:lnTo>
                                        <a:pt x="775" y="99"/>
                                      </a:lnTo>
                                      <a:lnTo>
                                        <a:pt x="790" y="93"/>
                                      </a:lnTo>
                                      <a:lnTo>
                                        <a:pt x="784" y="101"/>
                                      </a:lnTo>
                                      <a:lnTo>
                                        <a:pt x="775" y="108"/>
                                      </a:lnTo>
                                      <a:lnTo>
                                        <a:pt x="766" y="114"/>
                                      </a:lnTo>
                                      <a:lnTo>
                                        <a:pt x="758" y="122"/>
                                      </a:lnTo>
                                      <a:lnTo>
                                        <a:pt x="745" y="136"/>
                                      </a:lnTo>
                                      <a:lnTo>
                                        <a:pt x="733" y="150"/>
                                      </a:lnTo>
                                      <a:lnTo>
                                        <a:pt x="720" y="164"/>
                                      </a:lnTo>
                                      <a:lnTo>
                                        <a:pt x="709" y="177"/>
                                      </a:lnTo>
                                      <a:lnTo>
                                        <a:pt x="697" y="190"/>
                                      </a:lnTo>
                                      <a:lnTo>
                                        <a:pt x="684" y="204"/>
                                      </a:lnTo>
                                      <a:lnTo>
                                        <a:pt x="672" y="217"/>
                                      </a:lnTo>
                                      <a:lnTo>
                                        <a:pt x="658" y="230"/>
                                      </a:lnTo>
                                      <a:lnTo>
                                        <a:pt x="677" y="230"/>
                                      </a:lnTo>
                                      <a:lnTo>
                                        <a:pt x="694" y="228"/>
                                      </a:lnTo>
                                      <a:lnTo>
                                        <a:pt x="713" y="225"/>
                                      </a:lnTo>
                                      <a:lnTo>
                                        <a:pt x="730" y="221"/>
                                      </a:lnTo>
                                      <a:lnTo>
                                        <a:pt x="748" y="216"/>
                                      </a:lnTo>
                                      <a:lnTo>
                                        <a:pt x="765" y="210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98" y="194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799" y="195"/>
                                      </a:lnTo>
                                      <a:lnTo>
                                        <a:pt x="800" y="195"/>
                                      </a:lnTo>
                                      <a:lnTo>
                                        <a:pt x="800" y="196"/>
                                      </a:lnTo>
                                      <a:lnTo>
                                        <a:pt x="791" y="216"/>
                                      </a:lnTo>
                                      <a:lnTo>
                                        <a:pt x="779" y="234"/>
                                      </a:lnTo>
                                      <a:lnTo>
                                        <a:pt x="765" y="252"/>
                                      </a:lnTo>
                                      <a:lnTo>
                                        <a:pt x="749" y="268"/>
                                      </a:lnTo>
                                      <a:lnTo>
                                        <a:pt x="730" y="282"/>
                                      </a:lnTo>
                                      <a:lnTo>
                                        <a:pt x="712" y="297"/>
                                      </a:lnTo>
                                      <a:lnTo>
                                        <a:pt x="693" y="309"/>
                                      </a:lnTo>
                                      <a:lnTo>
                                        <a:pt x="674" y="320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63" y="326"/>
                                      </a:lnTo>
                                      <a:lnTo>
                                        <a:pt x="658" y="328"/>
                                      </a:lnTo>
                                      <a:lnTo>
                                        <a:pt x="652" y="331"/>
                                      </a:lnTo>
                                      <a:lnTo>
                                        <a:pt x="647" y="333"/>
                                      </a:lnTo>
                                      <a:lnTo>
                                        <a:pt x="642" y="336"/>
                                      </a:lnTo>
                                      <a:lnTo>
                                        <a:pt x="637" y="339"/>
                                      </a:lnTo>
                                      <a:lnTo>
                                        <a:pt x="632" y="343"/>
                                      </a:lnTo>
                                      <a:lnTo>
                                        <a:pt x="641" y="344"/>
                                      </a:lnTo>
                                      <a:lnTo>
                                        <a:pt x="649" y="346"/>
                                      </a:lnTo>
                                      <a:lnTo>
                                        <a:pt x="657" y="350"/>
                                      </a:lnTo>
                                      <a:lnTo>
                                        <a:pt x="666" y="354"/>
                                      </a:lnTo>
                                      <a:lnTo>
                                        <a:pt x="673" y="357"/>
                                      </a:lnTo>
                                      <a:lnTo>
                                        <a:pt x="680" y="363"/>
                                      </a:lnTo>
                                      <a:lnTo>
                                        <a:pt x="688" y="369"/>
                                      </a:lnTo>
                                      <a:lnTo>
                                        <a:pt x="694" y="377"/>
                                      </a:lnTo>
                                      <a:lnTo>
                                        <a:pt x="698" y="385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5" y="402"/>
                                      </a:lnTo>
                                      <a:lnTo>
                                        <a:pt x="708" y="411"/>
                                      </a:lnTo>
                                      <a:lnTo>
                                        <a:pt x="709" y="419"/>
                                      </a:lnTo>
                                      <a:lnTo>
                                        <a:pt x="710" y="429"/>
                                      </a:lnTo>
                                      <a:lnTo>
                                        <a:pt x="710" y="438"/>
                                      </a:lnTo>
                                      <a:lnTo>
                                        <a:pt x="708" y="448"/>
                                      </a:lnTo>
                                      <a:lnTo>
                                        <a:pt x="693" y="431"/>
                                      </a:lnTo>
                                      <a:lnTo>
                                        <a:pt x="675" y="418"/>
                                      </a:lnTo>
                                      <a:lnTo>
                                        <a:pt x="657" y="407"/>
                                      </a:lnTo>
                                      <a:lnTo>
                                        <a:pt x="637" y="400"/>
                                      </a:lnTo>
                                      <a:lnTo>
                                        <a:pt x="614" y="395"/>
                                      </a:lnTo>
                                      <a:lnTo>
                                        <a:pt x="593" y="391"/>
                                      </a:lnTo>
                                      <a:lnTo>
                                        <a:pt x="570" y="389"/>
                                      </a:lnTo>
                                      <a:lnTo>
                                        <a:pt x="547" y="388"/>
                                      </a:lnTo>
                                      <a:lnTo>
                                        <a:pt x="523" y="388"/>
                                      </a:lnTo>
                                      <a:lnTo>
                                        <a:pt x="501" y="390"/>
                                      </a:lnTo>
                                      <a:lnTo>
                                        <a:pt x="479" y="395"/>
                                      </a:lnTo>
                                      <a:lnTo>
                                        <a:pt x="457" y="402"/>
                                      </a:lnTo>
                                      <a:lnTo>
                                        <a:pt x="437" y="411"/>
                                      </a:lnTo>
                                      <a:lnTo>
                                        <a:pt x="419" y="423"/>
                                      </a:lnTo>
                                      <a:lnTo>
                                        <a:pt x="401" y="437"/>
                                      </a:lnTo>
                                      <a:lnTo>
                                        <a:pt x="384" y="453"/>
                                      </a:lnTo>
                                      <a:lnTo>
                                        <a:pt x="370" y="468"/>
                                      </a:lnTo>
                                      <a:lnTo>
                                        <a:pt x="356" y="483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30" y="515"/>
                                      </a:lnTo>
                                      <a:lnTo>
                                        <a:pt x="320" y="532"/>
                                      </a:lnTo>
                                      <a:lnTo>
                                        <a:pt x="313" y="550"/>
                                      </a:lnTo>
                                      <a:lnTo>
                                        <a:pt x="308" y="569"/>
                                      </a:lnTo>
                                      <a:lnTo>
                                        <a:pt x="308" y="590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8" y="591"/>
                                      </a:lnTo>
                                      <a:lnTo>
                                        <a:pt x="309" y="592"/>
                                      </a:lnTo>
                                      <a:lnTo>
                                        <a:pt x="329" y="574"/>
                                      </a:lnTo>
                                      <a:lnTo>
                                        <a:pt x="350" y="557"/>
                                      </a:lnTo>
                                      <a:lnTo>
                                        <a:pt x="370" y="540"/>
                                      </a:lnTo>
                                      <a:lnTo>
                                        <a:pt x="391" y="524"/>
                                      </a:lnTo>
                                      <a:lnTo>
                                        <a:pt x="414" y="510"/>
                                      </a:lnTo>
                                      <a:lnTo>
                                        <a:pt x="435" y="498"/>
                                      </a:lnTo>
                                      <a:lnTo>
                                        <a:pt x="459" y="488"/>
                                      </a:lnTo>
                                      <a:lnTo>
                                        <a:pt x="482" y="480"/>
                                      </a:lnTo>
                                      <a:lnTo>
                                        <a:pt x="490" y="480"/>
                                      </a:lnTo>
                                      <a:lnTo>
                                        <a:pt x="499" y="482"/>
                                      </a:lnTo>
                                      <a:lnTo>
                                        <a:pt x="505" y="483"/>
                                      </a:lnTo>
                                      <a:lnTo>
                                        <a:pt x="512" y="487"/>
                                      </a:lnTo>
                                      <a:lnTo>
                                        <a:pt x="518" y="489"/>
                                      </a:lnTo>
                                      <a:lnTo>
                                        <a:pt x="525" y="493"/>
                                      </a:lnTo>
                                      <a:lnTo>
                                        <a:pt x="531" y="498"/>
                                      </a:lnTo>
                                      <a:lnTo>
                                        <a:pt x="538" y="501"/>
                                      </a:lnTo>
                                      <a:lnTo>
                                        <a:pt x="545" y="511"/>
                                      </a:lnTo>
                                      <a:lnTo>
                                        <a:pt x="550" y="520"/>
                                      </a:lnTo>
                                      <a:lnTo>
                                        <a:pt x="556" y="529"/>
                                      </a:lnTo>
                                      <a:lnTo>
                                        <a:pt x="562" y="538"/>
                                      </a:lnTo>
                                      <a:lnTo>
                                        <a:pt x="567" y="547"/>
                                      </a:lnTo>
                                      <a:lnTo>
                                        <a:pt x="573" y="556"/>
                                      </a:lnTo>
                                      <a:lnTo>
                                        <a:pt x="581" y="564"/>
                                      </a:lnTo>
                                      <a:lnTo>
                                        <a:pt x="587" y="573"/>
                                      </a:lnTo>
                                      <a:lnTo>
                                        <a:pt x="591" y="581"/>
                                      </a:lnTo>
                                      <a:lnTo>
                                        <a:pt x="593" y="589"/>
                                      </a:lnTo>
                                      <a:lnTo>
                                        <a:pt x="597" y="596"/>
                                      </a:lnTo>
                                      <a:lnTo>
                                        <a:pt x="603" y="602"/>
                                      </a:lnTo>
                                      <a:lnTo>
                                        <a:pt x="622" y="601"/>
                                      </a:lnTo>
                                      <a:lnTo>
                                        <a:pt x="642" y="598"/>
                                      </a:lnTo>
                                      <a:lnTo>
                                        <a:pt x="661" y="597"/>
                                      </a:lnTo>
                                      <a:lnTo>
                                        <a:pt x="679" y="596"/>
                                      </a:lnTo>
                                      <a:lnTo>
                                        <a:pt x="698" y="593"/>
                                      </a:lnTo>
                                      <a:lnTo>
                                        <a:pt x="717" y="592"/>
                                      </a:lnTo>
                                      <a:lnTo>
                                        <a:pt x="735" y="591"/>
                                      </a:lnTo>
                                      <a:lnTo>
                                        <a:pt x="754" y="590"/>
                                      </a:lnTo>
                                      <a:lnTo>
                                        <a:pt x="757" y="587"/>
                                      </a:lnTo>
                                      <a:lnTo>
                                        <a:pt x="759" y="585"/>
                                      </a:lnTo>
                                      <a:lnTo>
                                        <a:pt x="760" y="583"/>
                                      </a:lnTo>
                                      <a:lnTo>
                                        <a:pt x="761" y="580"/>
                                      </a:lnTo>
                                      <a:lnTo>
                                        <a:pt x="775" y="546"/>
                                      </a:lnTo>
                                      <a:lnTo>
                                        <a:pt x="789" y="512"/>
                                      </a:lnTo>
                                      <a:lnTo>
                                        <a:pt x="803" y="478"/>
                                      </a:lnTo>
                                      <a:lnTo>
                                        <a:pt x="818" y="445"/>
                                      </a:lnTo>
                                      <a:lnTo>
                                        <a:pt x="831" y="412"/>
                                      </a:lnTo>
                                      <a:lnTo>
                                        <a:pt x="846" y="378"/>
                                      </a:lnTo>
                                      <a:lnTo>
                                        <a:pt x="860" y="345"/>
                                      </a:lnTo>
                                      <a:lnTo>
                                        <a:pt x="875" y="311"/>
                                      </a:lnTo>
                                      <a:lnTo>
                                        <a:pt x="889" y="279"/>
                                      </a:lnTo>
                                      <a:lnTo>
                                        <a:pt x="904" y="245"/>
                                      </a:lnTo>
                                      <a:lnTo>
                                        <a:pt x="917" y="212"/>
                                      </a:lnTo>
                                      <a:lnTo>
                                        <a:pt x="932" y="178"/>
                                      </a:lnTo>
                                      <a:lnTo>
                                        <a:pt x="946" y="144"/>
                                      </a:lnTo>
                                      <a:lnTo>
                                        <a:pt x="961" y="112"/>
                                      </a:lnTo>
                                      <a:lnTo>
                                        <a:pt x="975" y="78"/>
                                      </a:lnTo>
                                      <a:lnTo>
                                        <a:pt x="988" y="44"/>
                                      </a:lnTo>
                                      <a:lnTo>
                                        <a:pt x="987" y="44"/>
                                      </a:lnTo>
                                      <a:lnTo>
                                        <a:pt x="987" y="43"/>
                                      </a:lnTo>
                                      <a:lnTo>
                                        <a:pt x="986" y="43"/>
                                      </a:lnTo>
                                      <a:lnTo>
                                        <a:pt x="986" y="41"/>
                                      </a:lnTo>
                                      <a:lnTo>
                                        <a:pt x="990" y="36"/>
                                      </a:lnTo>
                                      <a:lnTo>
                                        <a:pt x="992" y="32"/>
                                      </a:lnTo>
                                      <a:lnTo>
                                        <a:pt x="995" y="27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00" y="16"/>
                                      </a:lnTo>
                                      <a:lnTo>
                                        <a:pt x="1002" y="11"/>
                                      </a:lnTo>
                                      <a:lnTo>
                                        <a:pt x="1003" y="5"/>
                                      </a:lnTo>
                                      <a:lnTo>
                                        <a:pt x="1006" y="0"/>
                                      </a:lnTo>
                                      <a:lnTo>
                                        <a:pt x="1009" y="1"/>
                                      </a:lnTo>
                                      <a:lnTo>
                                        <a:pt x="1012" y="4"/>
                                      </a:lnTo>
                                      <a:lnTo>
                                        <a:pt x="1013" y="6"/>
                                      </a:lnTo>
                                      <a:lnTo>
                                        <a:pt x="1014" y="9"/>
                                      </a:lnTo>
                                      <a:lnTo>
                                        <a:pt x="1270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21600"/>
                                  <a:ext cx="6804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04">
                                      <a:moveTo>
                                        <a:pt x="216" y="504"/>
                                      </a:moveTo>
                                      <a:lnTo>
                                        <a:pt x="203" y="498"/>
                                      </a:lnTo>
                                      <a:lnTo>
                                        <a:pt x="192" y="492"/>
                                      </a:lnTo>
                                      <a:lnTo>
                                        <a:pt x="180" y="485"/>
                                      </a:lnTo>
                                      <a:lnTo>
                                        <a:pt x="167" y="481"/>
                                      </a:lnTo>
                                      <a:lnTo>
                                        <a:pt x="155" y="476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29" y="466"/>
                                      </a:lnTo>
                                      <a:lnTo>
                                        <a:pt x="116" y="461"/>
                                      </a:lnTo>
                                      <a:lnTo>
                                        <a:pt x="102" y="458"/>
                                      </a:lnTo>
                                      <a:lnTo>
                                        <a:pt x="89" y="455"/>
                                      </a:lnTo>
                                      <a:lnTo>
                                        <a:pt x="75" y="452"/>
                                      </a:lnTo>
                                      <a:lnTo>
                                        <a:pt x="61" y="449"/>
                                      </a:lnTo>
                                      <a:lnTo>
                                        <a:pt x="48" y="447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20" y="443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3" y="439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0" y="6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59" y="122"/>
                                      </a:lnTo>
                                      <a:lnTo>
                                        <a:pt x="72" y="154"/>
                                      </a:lnTo>
                                      <a:lnTo>
                                        <a:pt x="86" y="185"/>
                                      </a:lnTo>
                                      <a:lnTo>
                                        <a:pt x="100" y="217"/>
                                      </a:lnTo>
                                      <a:lnTo>
                                        <a:pt x="114" y="249"/>
                                      </a:lnTo>
                                      <a:lnTo>
                                        <a:pt x="126" y="281"/>
                                      </a:lnTo>
                                      <a:lnTo>
                                        <a:pt x="140" y="314"/>
                                      </a:lnTo>
                                      <a:lnTo>
                                        <a:pt x="152" y="345"/>
                                      </a:lnTo>
                                      <a:lnTo>
                                        <a:pt x="165" y="378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91" y="441"/>
                                      </a:lnTo>
                                      <a:lnTo>
                                        <a:pt x="203" y="472"/>
                                      </a:lnTo>
                                      <a:lnTo>
                                        <a:pt x="216" y="5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20160"/>
                                  <a:ext cx="687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504">
                                      <a:moveTo>
                                        <a:pt x="214" y="446"/>
                                      </a:moveTo>
                                      <a:lnTo>
                                        <a:pt x="200" y="447"/>
                                      </a:lnTo>
                                      <a:lnTo>
                                        <a:pt x="185" y="447"/>
                                      </a:lnTo>
                                      <a:lnTo>
                                        <a:pt x="172" y="450"/>
                                      </a:lnTo>
                                      <a:lnTo>
                                        <a:pt x="158" y="451"/>
                                      </a:lnTo>
                                      <a:lnTo>
                                        <a:pt x="143" y="453"/>
                                      </a:lnTo>
                                      <a:lnTo>
                                        <a:pt x="129" y="456"/>
                                      </a:lnTo>
                                      <a:lnTo>
                                        <a:pt x="116" y="458"/>
                                      </a:lnTo>
                                      <a:lnTo>
                                        <a:pt x="103" y="462"/>
                                      </a:lnTo>
                                      <a:lnTo>
                                        <a:pt x="89" y="465"/>
                                      </a:lnTo>
                                      <a:lnTo>
                                        <a:pt x="76" y="470"/>
                                      </a:lnTo>
                                      <a:lnTo>
                                        <a:pt x="63" y="475"/>
                                      </a:lnTo>
                                      <a:lnTo>
                                        <a:pt x="51" y="480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26" y="491"/>
                                      </a:lnTo>
                                      <a:lnTo>
                                        <a:pt x="13" y="497"/>
                                      </a:lnTo>
                                      <a:lnTo>
                                        <a:pt x="2" y="504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1" y="503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0" y="502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13" y="22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14" y="85"/>
                                      </a:lnTo>
                                      <a:lnTo>
                                        <a:pt x="214" y="106"/>
                                      </a:lnTo>
                                      <a:lnTo>
                                        <a:pt x="214" y="127"/>
                                      </a:lnTo>
                                      <a:lnTo>
                                        <a:pt x="214" y="149"/>
                                      </a:lnTo>
                                      <a:lnTo>
                                        <a:pt x="214" y="173"/>
                                      </a:lnTo>
                                      <a:lnTo>
                                        <a:pt x="214" y="199"/>
                                      </a:lnTo>
                                      <a:lnTo>
                                        <a:pt x="214" y="226"/>
                                      </a:lnTo>
                                      <a:lnTo>
                                        <a:pt x="214" y="255"/>
                                      </a:lnTo>
                                      <a:lnTo>
                                        <a:pt x="214" y="286"/>
                                      </a:lnTo>
                                      <a:lnTo>
                                        <a:pt x="214" y="321"/>
                                      </a:lnTo>
                                      <a:lnTo>
                                        <a:pt x="214" y="359"/>
                                      </a:lnTo>
                                      <a:lnTo>
                                        <a:pt x="214" y="401"/>
                                      </a:lnTo>
                                      <a:lnTo>
                                        <a:pt x="214" y="4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4840"/>
                                  <a:ext cx="17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0">
                                      <a:moveTo>
                                        <a:pt x="53" y="20"/>
                                      </a:moveTo>
                                      <a:lnTo>
                                        <a:pt x="56" y="29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32" y="59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9" y="4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960"/>
                                  <a:ext cx="176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7">
                                      <a:moveTo>
                                        <a:pt x="49" y="9"/>
                                      </a:moveTo>
                                      <a:lnTo>
                                        <a:pt x="50" y="12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5" y="3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56" y="44"/>
                                      </a:lnTo>
                                      <a:lnTo>
                                        <a:pt x="54" y="49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47" y="55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36" y="57"/>
                                      </a:lnTo>
                                      <a:lnTo>
                                        <a:pt x="30" y="5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49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3480"/>
                                  <a:ext cx="39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39">
                                      <a:moveTo>
                                        <a:pt x="124" y="0"/>
                                      </a:moveTo>
                                      <a:lnTo>
                                        <a:pt x="120" y="12"/>
                                      </a:lnTo>
                                      <a:lnTo>
                                        <a:pt x="117" y="24"/>
                                      </a:lnTo>
                                      <a:lnTo>
                                        <a:pt x="115" y="37"/>
                                      </a:lnTo>
                                      <a:lnTo>
                                        <a:pt x="112" y="49"/>
                                      </a:lnTo>
                                      <a:lnTo>
                                        <a:pt x="110" y="61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04" y="86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81" y="112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30" y="181"/>
                                      </a:lnTo>
                                      <a:lnTo>
                                        <a:pt x="20" y="19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6" y="239"/>
                                      </a:lnTo>
                                      <a:lnTo>
                                        <a:pt x="5" y="235"/>
                                      </a:lnTo>
                                      <a:lnTo>
                                        <a:pt x="4" y="229"/>
                                      </a:lnTo>
                                      <a:lnTo>
                                        <a:pt x="3" y="222"/>
                                      </a:lnTo>
                                      <a:lnTo>
                                        <a:pt x="2" y="216"/>
                                      </a:lnTo>
                                      <a:lnTo>
                                        <a:pt x="2" y="20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4" y="162"/>
                                      </a:lnTo>
                                      <a:lnTo>
                                        <a:pt x="13" y="135"/>
                                      </a:lnTo>
                                      <a:lnTo>
                                        <a:pt x="24" y="109"/>
                                      </a:lnTo>
                                      <a:lnTo>
                                        <a:pt x="40" y="84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78" y="38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140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2">
                                      <a:moveTo>
                                        <a:pt x="18" y="14"/>
                                      </a:moveTo>
                                      <a:lnTo>
                                        <a:pt x="21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3" y="42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8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3200"/>
                                  <a:ext cx="824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189">
                                      <a:moveTo>
                                        <a:pt x="259" y="4"/>
                                      </a:moveTo>
                                      <a:lnTo>
                                        <a:pt x="243" y="22"/>
                                      </a:lnTo>
                                      <a:lnTo>
                                        <a:pt x="227" y="40"/>
                                      </a:lnTo>
                                      <a:lnTo>
                                        <a:pt x="209" y="58"/>
                                      </a:lnTo>
                                      <a:lnTo>
                                        <a:pt x="192" y="75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08" y="120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67" y="143"/>
                                      </a:lnTo>
                                      <a:lnTo>
                                        <a:pt x="53" y="151"/>
                                      </a:lnTo>
                                      <a:lnTo>
                                        <a:pt x="41" y="16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15" y="179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" y="178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4" y="167"/>
                                      </a:lnTo>
                                      <a:lnTo>
                                        <a:pt x="16" y="143"/>
                                      </a:lnTo>
                                      <a:lnTo>
                                        <a:pt x="31" y="120"/>
                                      </a:lnTo>
                                      <a:lnTo>
                                        <a:pt x="49" y="99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91" y="62"/>
                                      </a:lnTo>
                                      <a:lnTo>
                                        <a:pt x="113" y="46"/>
                                      </a:lnTo>
                                      <a:lnTo>
                                        <a:pt x="138" y="34"/>
                                      </a:lnTo>
                                      <a:lnTo>
                                        <a:pt x="163" y="24"/>
                                      </a:lnTo>
                                      <a:lnTo>
                                        <a:pt x="169" y="27"/>
                                      </a:lnTo>
                                      <a:lnTo>
                                        <a:pt x="174" y="24"/>
                                      </a:lnTo>
                                      <a:lnTo>
                                        <a:pt x="178" y="19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203" y="12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22" y="7"/>
                                      </a:lnTo>
                                      <a:lnTo>
                                        <a:pt x="230" y="5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59" y="0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1"/>
                                      </a:lnTo>
                                      <a:lnTo>
                                        <a:pt x="259" y="2"/>
                                      </a:lnTo>
                                      <a:lnTo>
                                        <a:pt x="25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532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28">
                                      <a:moveTo>
                                        <a:pt x="37" y="28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7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5256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5">
                                      <a:moveTo>
                                        <a:pt x="58" y="19"/>
                                      </a:moveTo>
                                      <a:lnTo>
                                        <a:pt x="58" y="28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3" y="45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24" y="55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8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73080"/>
                                  <a:ext cx="1105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171">
                                      <a:moveTo>
                                        <a:pt x="336" y="17"/>
                                      </a:moveTo>
                                      <a:lnTo>
                                        <a:pt x="324" y="28"/>
                                      </a:lnTo>
                                      <a:lnTo>
                                        <a:pt x="310" y="39"/>
                                      </a:lnTo>
                                      <a:lnTo>
                                        <a:pt x="298" y="49"/>
                                      </a:lnTo>
                                      <a:lnTo>
                                        <a:pt x="283" y="58"/>
                                      </a:lnTo>
                                      <a:lnTo>
                                        <a:pt x="269" y="67"/>
                                      </a:lnTo>
                                      <a:lnTo>
                                        <a:pt x="254" y="75"/>
                                      </a:lnTo>
                                      <a:lnTo>
                                        <a:pt x="239" y="83"/>
                                      </a:lnTo>
                                      <a:lnTo>
                                        <a:pt x="224" y="89"/>
                                      </a:lnTo>
                                      <a:lnTo>
                                        <a:pt x="209" y="95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61" y="110"/>
                                      </a:lnTo>
                                      <a:lnTo>
                                        <a:pt x="144" y="114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11" y="121"/>
                                      </a:lnTo>
                                      <a:lnTo>
                                        <a:pt x="95" y="125"/>
                                      </a:lnTo>
                                      <a:lnTo>
                                        <a:pt x="82" y="129"/>
                                      </a:lnTo>
                                      <a:lnTo>
                                        <a:pt x="71" y="132"/>
                                      </a:lnTo>
                                      <a:lnTo>
                                        <a:pt x="60" y="138"/>
                                      </a:lnTo>
                                      <a:lnTo>
                                        <a:pt x="48" y="143"/>
                                      </a:lnTo>
                                      <a:lnTo>
                                        <a:pt x="37" y="149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16" y="164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2" y="161"/>
                                      </a:lnTo>
                                      <a:lnTo>
                                        <a:pt x="4" y="158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7" y="143"/>
                                      </a:lnTo>
                                      <a:lnTo>
                                        <a:pt x="26" y="139"/>
                                      </a:lnTo>
                                      <a:lnTo>
                                        <a:pt x="36" y="137"/>
                                      </a:lnTo>
                                      <a:lnTo>
                                        <a:pt x="48" y="122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93" y="85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59" y="46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39"/>
                                      </a:lnTo>
                                      <a:lnTo>
                                        <a:pt x="190" y="33"/>
                                      </a:lnTo>
                                      <a:lnTo>
                                        <a:pt x="207" y="28"/>
                                      </a:lnTo>
                                      <a:lnTo>
                                        <a:pt x="224" y="23"/>
                                      </a:lnTo>
                                      <a:lnTo>
                                        <a:pt x="242" y="20"/>
                                      </a:lnTo>
                                      <a:lnTo>
                                        <a:pt x="259" y="17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294" y="11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306" y="7"/>
                                      </a:lnTo>
                                      <a:lnTo>
                                        <a:pt x="313" y="6"/>
                                      </a:lnTo>
                                      <a:lnTo>
                                        <a:pt x="320" y="5"/>
                                      </a:lnTo>
                                      <a:lnTo>
                                        <a:pt x="326" y="4"/>
                                      </a:lnTo>
                                      <a:lnTo>
                                        <a:pt x="334" y="3"/>
                                      </a:lnTo>
                                      <a:lnTo>
                                        <a:pt x="340" y="1"/>
                                      </a:lnTo>
                                      <a:lnTo>
                                        <a:pt x="347" y="0"/>
                                      </a:lnTo>
                                      <a:lnTo>
                                        <a:pt x="344" y="5"/>
                                      </a:lnTo>
                                      <a:lnTo>
                                        <a:pt x="341" y="9"/>
                                      </a:lnTo>
                                      <a:lnTo>
                                        <a:pt x="339" y="12"/>
                                      </a:lnTo>
                                      <a:lnTo>
                                        <a:pt x="3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69120"/>
                                  <a:ext cx="198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7">
                                      <a:moveTo>
                                        <a:pt x="51" y="0"/>
                                      </a:moveTo>
                                      <a:lnTo>
                                        <a:pt x="57" y="6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47" y="61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38" y="65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78120"/>
                                  <a:ext cx="1080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3">
                                      <a:moveTo>
                                        <a:pt x="33" y="48"/>
                                      </a:moveTo>
                                      <a:lnTo>
                                        <a:pt x="33" y="53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3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8760"/>
                                  <a:ext cx="158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23">
                                      <a:moveTo>
                                        <a:pt x="42" y="123"/>
                                      </a:moveTo>
                                      <a:lnTo>
                                        <a:pt x="32" y="110"/>
                                      </a:lnTo>
                                      <a:lnTo>
                                        <a:pt x="27" y="9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5" y="83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9" y="72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5" y="28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50" y="93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42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7488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8">
                                      <a:moveTo>
                                        <a:pt x="21" y="55"/>
                                      </a:moveTo>
                                      <a:lnTo>
                                        <a:pt x="13" y="53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16" y="38"/>
                                      </a:lnTo>
                                      <a:lnTo>
                                        <a:pt x="20" y="4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84960"/>
                                  <a:ext cx="115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1">
                                      <a:moveTo>
                                        <a:pt x="36" y="17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1" y="52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1" y="1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3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774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6">
                                      <a:moveTo>
                                        <a:pt x="55" y="86"/>
                                      </a:moveTo>
                                      <a:lnTo>
                                        <a:pt x="49" y="84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37" y="81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3" y="68"/>
                                      </a:lnTo>
                                      <a:lnTo>
                                        <a:pt x="49" y="78"/>
                                      </a:lnTo>
                                      <a:lnTo>
                                        <a:pt x="55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440"/>
                                  <a:ext cx="10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93">
                                      <a:moveTo>
                                        <a:pt x="35" y="24"/>
                                      </a:moveTo>
                                      <a:lnTo>
                                        <a:pt x="35" y="30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4" y="5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1" y="78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29" y="93"/>
                                      </a:lnTo>
                                      <a:lnTo>
                                        <a:pt x="25" y="88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17" y="76"/>
                                      </a:lnTo>
                                      <a:lnTo>
                                        <a:pt x="14" y="70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2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35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00800"/>
                                  <a:ext cx="10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94">
                                      <a:moveTo>
                                        <a:pt x="32" y="40"/>
                                      </a:moveTo>
                                      <a:lnTo>
                                        <a:pt x="31" y="44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0" y="76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3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2960"/>
                                  <a:ext cx="259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51">
                                      <a:moveTo>
                                        <a:pt x="81" y="51"/>
                                      </a:moveTo>
                                      <a:lnTo>
                                        <a:pt x="73" y="51"/>
                                      </a:lnTo>
                                      <a:lnTo>
                                        <a:pt x="66" y="49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46" y="45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5" y="44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9" y="3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42" y="21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1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2960"/>
                                  <a:ext cx="68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01">
                                      <a:moveTo>
                                        <a:pt x="22" y="101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22" y="90"/>
                                      </a:lnTo>
                                      <a:lnTo>
                                        <a:pt x="22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3040"/>
                                  <a:ext cx="50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9">
                                      <a:moveTo>
                                        <a:pt x="150" y="33"/>
                                      </a:moveTo>
                                      <a:lnTo>
                                        <a:pt x="157" y="43"/>
                                      </a:lnTo>
                                      <a:lnTo>
                                        <a:pt x="159" y="47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42" y="43"/>
                                      </a:lnTo>
                                      <a:lnTo>
                                        <a:pt x="134" y="38"/>
                                      </a:lnTo>
                                      <a:lnTo>
                                        <a:pt x="126" y="34"/>
                                      </a:lnTo>
                                      <a:lnTo>
                                        <a:pt x="121" y="33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93" y="26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47" y="19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13" y="4"/>
                                      </a:lnTo>
                                      <a:lnTo>
                                        <a:pt x="118" y="5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9" y="11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2" y="23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15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113760"/>
                                  <a:ext cx="75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9">
                                      <a:moveTo>
                                        <a:pt x="23" y="6"/>
                                      </a:moveTo>
                                      <a:lnTo>
                                        <a:pt x="22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9" y="15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17000"/>
                                  <a:ext cx="936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2">
                                      <a:moveTo>
                                        <a:pt x="29" y="52"/>
                                      </a:moveTo>
                                      <a:lnTo>
                                        <a:pt x="21" y="48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1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7" y="45"/>
                                      </a:lnTo>
                                      <a:lnTo>
                                        <a:pt x="29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17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3">
                                      <a:moveTo>
                                        <a:pt x="32" y="39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15" y="39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4" y="29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2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18800"/>
                                  <a:ext cx="208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32"/>
                                      </a:moveTo>
                                      <a:lnTo>
                                        <a:pt x="62" y="33"/>
                                      </a:lnTo>
                                      <a:lnTo>
                                        <a:pt x="57" y="34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7" y="38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6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22400"/>
                                  <a:ext cx="234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242">
                                      <a:moveTo>
                                        <a:pt x="58" y="16"/>
                                      </a:moveTo>
                                      <a:lnTo>
                                        <a:pt x="61" y="26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5" y="50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70" y="8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1" y="109"/>
                                      </a:lnTo>
                                      <a:lnTo>
                                        <a:pt x="72" y="122"/>
                                      </a:lnTo>
                                      <a:lnTo>
                                        <a:pt x="72" y="136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61"/>
                                      </a:lnTo>
                                      <a:lnTo>
                                        <a:pt x="71" y="173"/>
                                      </a:lnTo>
                                      <a:lnTo>
                                        <a:pt x="71" y="185"/>
                                      </a:lnTo>
                                      <a:lnTo>
                                        <a:pt x="71" y="198"/>
                                      </a:lnTo>
                                      <a:lnTo>
                                        <a:pt x="72" y="211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9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8" y="231"/>
                                      </a:lnTo>
                                      <a:lnTo>
                                        <a:pt x="66" y="236"/>
                                      </a:lnTo>
                                      <a:lnTo>
                                        <a:pt x="63" y="240"/>
                                      </a:lnTo>
                                      <a:lnTo>
                                        <a:pt x="58" y="242"/>
                                      </a:lnTo>
                                      <a:lnTo>
                                        <a:pt x="52" y="241"/>
                                      </a:lnTo>
                                      <a:lnTo>
                                        <a:pt x="53" y="230"/>
                                      </a:lnTo>
                                      <a:lnTo>
                                        <a:pt x="52" y="218"/>
                                      </a:lnTo>
                                      <a:lnTo>
                                        <a:pt x="51" y="205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46" y="176"/>
                                      </a:lnTo>
                                      <a:lnTo>
                                        <a:pt x="43" y="160"/>
                                      </a:lnTo>
                                      <a:lnTo>
                                        <a:pt x="40" y="144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31" y="112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9600"/>
                                  <a:ext cx="147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9">
                                      <a:moveTo>
                                        <a:pt x="45" y="29"/>
                                      </a:moveTo>
                                      <a:lnTo>
                                        <a:pt x="38" y="28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45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12636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9">
                                      <a:moveTo>
                                        <a:pt x="50" y="21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4" y="47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9" y="5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6" y="14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6" y="18"/>
                                      </a:lnTo>
                                      <a:lnTo>
                                        <a:pt x="5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1278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7">
                                      <a:moveTo>
                                        <a:pt x="43" y="10"/>
                                      </a:moveTo>
                                      <a:lnTo>
                                        <a:pt x="48" y="1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9" y="29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33920"/>
                                  <a:ext cx="15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30">
                                      <a:moveTo>
                                        <a:pt x="50" y="18"/>
                                      </a:moveTo>
                                      <a:lnTo>
                                        <a:pt x="50" y="21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9" y="12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5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13536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9">
                                      <a:moveTo>
                                        <a:pt x="7" y="49"/>
                                      </a:move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2" y="47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9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142200"/>
                                  <a:ext cx="18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21">
                                      <a:moveTo>
                                        <a:pt x="59" y="10"/>
                                      </a:moveTo>
                                      <a:lnTo>
                                        <a:pt x="51" y="13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9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27080"/>
                                  <a:ext cx="4428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32">
                                      <a:moveTo>
                                        <a:pt x="50" y="68"/>
                                      </a:moveTo>
                                      <a:lnTo>
                                        <a:pt x="53" y="74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61" y="84"/>
                                      </a:lnTo>
                                      <a:lnTo>
                                        <a:pt x="64" y="91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91" y="126"/>
                                      </a:lnTo>
                                      <a:lnTo>
                                        <a:pt x="101" y="140"/>
                                      </a:lnTo>
                                      <a:lnTo>
                                        <a:pt x="108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22" y="185"/>
                                      </a:lnTo>
                                      <a:lnTo>
                                        <a:pt x="128" y="201"/>
                                      </a:lnTo>
                                      <a:lnTo>
                                        <a:pt x="133" y="21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3" y="231"/>
                                      </a:lnTo>
                                      <a:lnTo>
                                        <a:pt x="128" y="232"/>
                                      </a:lnTo>
                                      <a:lnTo>
                                        <a:pt x="122" y="232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76" y="185"/>
                                      </a:lnTo>
                                      <a:lnTo>
                                        <a:pt x="62" y="169"/>
                                      </a:lnTo>
                                      <a:lnTo>
                                        <a:pt x="50" y="153"/>
                                      </a:lnTo>
                                      <a:lnTo>
                                        <a:pt x="37" y="138"/>
                                      </a:lnTo>
                                      <a:lnTo>
                                        <a:pt x="26" y="121"/>
                                      </a:lnTo>
                                      <a:lnTo>
                                        <a:pt x="16" y="104"/>
                                      </a:lnTo>
                                      <a:lnTo>
                                        <a:pt x="13" y="98"/>
                                      </a:lnTo>
                                      <a:lnTo>
                                        <a:pt x="10" y="89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35" y="47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46" y="64"/>
                                      </a:lnTo>
                                      <a:lnTo>
                                        <a:pt x="5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38960"/>
                                  <a:ext cx="183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59" y="27"/>
                                      </a:moveTo>
                                      <a:lnTo>
                                        <a:pt x="57" y="39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4" y="55"/>
                                      </a:lnTo>
                                      <a:lnTo>
                                        <a:pt x="35" y="58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1120"/>
                                  <a:ext cx="10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2">
                                      <a:moveTo>
                                        <a:pt x="34" y="25"/>
                                      </a:moveTo>
                                      <a:lnTo>
                                        <a:pt x="31" y="29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5" y="68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1" y="8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3" y="21"/>
                                      </a:lnTo>
                                      <a:lnTo>
                                        <a:pt x="3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61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6">
                                      <a:moveTo>
                                        <a:pt x="50" y="10"/>
                                      </a:moveTo>
                                      <a:lnTo>
                                        <a:pt x="55" y="18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6" y="3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41" y="55"/>
                                      </a:lnTo>
                                      <a:lnTo>
                                        <a:pt x="34" y="56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19" y="55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49760"/>
                                  <a:ext cx="183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21">
                                      <a:moveTo>
                                        <a:pt x="58" y="121"/>
                                      </a:moveTo>
                                      <a:lnTo>
                                        <a:pt x="54" y="114"/>
                                      </a:lnTo>
                                      <a:lnTo>
                                        <a:pt x="48" y="10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55" y="113"/>
                                      </a:lnTo>
                                      <a:lnTo>
                                        <a:pt x="58" y="1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6240"/>
                                  <a:ext cx="88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" h="133">
                                      <a:moveTo>
                                        <a:pt x="278" y="112"/>
                                      </a:moveTo>
                                      <a:lnTo>
                                        <a:pt x="273" y="110"/>
                                      </a:lnTo>
                                      <a:lnTo>
                                        <a:pt x="263" y="104"/>
                                      </a:lnTo>
                                      <a:lnTo>
                                        <a:pt x="250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08" y="61"/>
                                      </a:lnTo>
                                      <a:lnTo>
                                        <a:pt x="198" y="53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23" y="31"/>
                                      </a:lnTo>
                                      <a:lnTo>
                                        <a:pt x="222" y="28"/>
                                      </a:lnTo>
                                      <a:lnTo>
                                        <a:pt x="222" y="25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7" y="23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32" y="72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78" y="112"/>
                                      </a:lnTo>
                                      <a:lnTo>
                                        <a:pt x="57" y="129"/>
                                      </a:lnTo>
                                      <a:lnTo>
                                        <a:pt x="52" y="130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37" y="132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0" y="118"/>
                                      </a:lnTo>
                                      <a:lnTo>
                                        <a:pt x="26" y="101"/>
                                      </a:lnTo>
                                      <a:lnTo>
                                        <a:pt x="46" y="82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1" y="25"/>
                                      </a:lnTo>
                                      <a:lnTo>
                                        <a:pt x="148" y="9"/>
                                      </a:lnTo>
                                      <a:lnTo>
                                        <a:pt x="174" y="0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14" y="12"/>
                                      </a:lnTo>
                                      <a:lnTo>
                                        <a:pt x="233" y="29"/>
                                      </a:lnTo>
                                      <a:lnTo>
                                        <a:pt x="250" y="49"/>
                                      </a:lnTo>
                                      <a:lnTo>
                                        <a:pt x="264" y="70"/>
                                      </a:lnTo>
                                      <a:lnTo>
                                        <a:pt x="273" y="89"/>
                                      </a:lnTo>
                                      <a:lnTo>
                                        <a:pt x="278" y="105"/>
                                      </a:lnTo>
                                      <a:lnTo>
                                        <a:pt x="278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49400"/>
                                  <a:ext cx="82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67">
                                      <a:moveTo>
                                        <a:pt x="26" y="51"/>
                                      </a:moveTo>
                                      <a:lnTo>
                                        <a:pt x="25" y="56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16128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57">
                                      <a:moveTo>
                                        <a:pt x="54" y="49"/>
                                      </a:moveTo>
                                      <a:lnTo>
                                        <a:pt x="50" y="57"/>
                                      </a:lnTo>
                                      <a:lnTo>
                                        <a:pt x="41" y="56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20" y="42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49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33" y="80"/>
                                      </a:moveTo>
                                      <a:lnTo>
                                        <a:pt x="31" y="80"/>
                                      </a:lnTo>
                                      <a:lnTo>
                                        <a:pt x="27" y="81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1" y="82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30" y="1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3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67040"/>
                                  <a:ext cx="68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8">
                                      <a:moveTo>
                                        <a:pt x="20" y="58"/>
                                      </a:moveTo>
                                      <a:lnTo>
                                        <a:pt x="16" y="53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19" y="3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6776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7">
                                      <a:moveTo>
                                        <a:pt x="29" y="18"/>
                                      </a:moveTo>
                                      <a:lnTo>
                                        <a:pt x="27" y="22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7" y="52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9"/>
                                      </a:lnTo>
                                      <a:lnTo>
                                        <a:pt x="26" y="15"/>
                                      </a:lnTo>
                                      <a:lnTo>
                                        <a:pt x="29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8840"/>
                                  <a:ext cx="9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2">
                                      <a:moveTo>
                                        <a:pt x="18" y="27"/>
                                      </a:moveTo>
                                      <a:lnTo>
                                        <a:pt x="20" y="33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13" y="3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5" y="19"/>
                                      </a:lnTo>
                                      <a:lnTo>
                                        <a:pt x="18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753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26" y="93"/>
                                      </a:moveTo>
                                      <a:lnTo>
                                        <a:pt x="24" y="92"/>
                                      </a:lnTo>
                                      <a:lnTo>
                                        <a:pt x="20" y="91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6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17" y="75"/>
                                      </a:lnTo>
                                      <a:lnTo>
                                        <a:pt x="21" y="68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9" y="55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65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9" y="56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5" y="3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9" y="3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4" y="80"/>
                                      </a:lnTo>
                                      <a:lnTo>
                                        <a:pt x="26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73880"/>
                                  <a:ext cx="57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2">
                                      <a:moveTo>
                                        <a:pt x="111" y="0"/>
                                      </a:moveTo>
                                      <a:lnTo>
                                        <a:pt x="119" y="7"/>
                                      </a:lnTo>
                                      <a:lnTo>
                                        <a:pt x="128" y="14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8" y="27"/>
                                      </a:lnTo>
                                      <a:lnTo>
                                        <a:pt x="157" y="35"/>
                                      </a:lnTo>
                                      <a:lnTo>
                                        <a:pt x="165" y="42"/>
                                      </a:lnTo>
                                      <a:lnTo>
                                        <a:pt x="174" y="49"/>
                                      </a:lnTo>
                                      <a:lnTo>
                                        <a:pt x="180" y="58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38" y="61"/>
                                      </a:lnTo>
                                      <a:lnTo>
                                        <a:pt x="114" y="63"/>
                                      </a:lnTo>
                                      <a:lnTo>
                                        <a:pt x="91" y="65"/>
                                      </a:lnTo>
                                      <a:lnTo>
                                        <a:pt x="66" y="6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1" y="70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83" y="11"/>
                                      </a:lnTo>
                                      <a:lnTo>
                                        <a:pt x="94" y="3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17712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9">
                                      <a:moveTo>
                                        <a:pt x="24" y="26"/>
                                      </a:moveTo>
                                      <a:lnTo>
                                        <a:pt x="26" y="35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2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17892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9">
                                      <a:moveTo>
                                        <a:pt x="1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35" y="41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1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7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7" y="62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4" y="69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7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73"/>
                                      </a:lnTo>
                                      <a:lnTo>
                                        <a:pt x="41" y="74"/>
                                      </a:lnTo>
                                      <a:lnTo>
                                        <a:pt x="45" y="76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6" y="74"/>
                                      </a:lnTo>
                                      <a:lnTo>
                                        <a:pt x="19" y="67"/>
                                      </a:lnTo>
                                      <a:lnTo>
                                        <a:pt x="12" y="59"/>
                                      </a:lnTo>
                                      <a:lnTo>
                                        <a:pt x="9" y="51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760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">
                                      <a:moveTo>
                                        <a:pt x="45" y="4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8"/>
                                      </a:lnTo>
                                      <a:lnTo>
                                        <a:pt x="4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87920"/>
                                  <a:ext cx="18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4" y="10"/>
                                      </a:moveTo>
                                      <a:lnTo>
                                        <a:pt x="2" y="1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81440"/>
                                  <a:ext cx="15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60">
                                      <a:moveTo>
                                        <a:pt x="47" y="60"/>
                                      </a:moveTo>
                                      <a:lnTo>
                                        <a:pt x="43" y="60"/>
                                      </a:lnTo>
                                      <a:lnTo>
                                        <a:pt x="35" y="59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15" y="54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7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95120"/>
                                  <a:ext cx="1746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9" h="177">
                                      <a:moveTo>
                                        <a:pt x="549" y="0"/>
                                      </a:moveTo>
                                      <a:lnTo>
                                        <a:pt x="529" y="18"/>
                                      </a:lnTo>
                                      <a:lnTo>
                                        <a:pt x="511" y="39"/>
                                      </a:lnTo>
                                      <a:lnTo>
                                        <a:pt x="493" y="61"/>
                                      </a:lnTo>
                                      <a:lnTo>
                                        <a:pt x="477" y="82"/>
                                      </a:lnTo>
                                      <a:lnTo>
                                        <a:pt x="462" y="105"/>
                                      </a:lnTo>
                                      <a:lnTo>
                                        <a:pt x="450" y="130"/>
                                      </a:lnTo>
                                      <a:lnTo>
                                        <a:pt x="437" y="153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58" y="41"/>
                                      </a:lnTo>
                                      <a:lnTo>
                                        <a:pt x="88" y="39"/>
                                      </a:lnTo>
                                      <a:lnTo>
                                        <a:pt x="122" y="36"/>
                                      </a:lnTo>
                                      <a:lnTo>
                                        <a:pt x="159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239" y="27"/>
                                      </a:lnTo>
                                      <a:lnTo>
                                        <a:pt x="281" y="23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66" y="16"/>
                                      </a:lnTo>
                                      <a:lnTo>
                                        <a:pt x="407" y="12"/>
                                      </a:lnTo>
                                      <a:lnTo>
                                        <a:pt x="447" y="8"/>
                                      </a:lnTo>
                                      <a:lnTo>
                                        <a:pt x="485" y="6"/>
                                      </a:lnTo>
                                      <a:lnTo>
                                        <a:pt x="518" y="2"/>
                                      </a:lnTo>
                                      <a:lnTo>
                                        <a:pt x="5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91160"/>
                                  <a:ext cx="75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4">
                                      <a:moveTo>
                                        <a:pt x="0" y="31"/>
                                      </a:moveTo>
                                      <a:lnTo>
                                        <a:pt x="1" y="2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95120"/>
                                  <a:ext cx="1828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193">
                                      <a:moveTo>
                                        <a:pt x="576" y="59"/>
                                      </a:moveTo>
                                      <a:lnTo>
                                        <a:pt x="556" y="65"/>
                                      </a:lnTo>
                                      <a:lnTo>
                                        <a:pt x="534" y="74"/>
                                      </a:lnTo>
                                      <a:lnTo>
                                        <a:pt x="509" y="81"/>
                                      </a:lnTo>
                                      <a:lnTo>
                                        <a:pt x="480" y="91"/>
                                      </a:lnTo>
                                      <a:lnTo>
                                        <a:pt x="452" y="99"/>
                                      </a:lnTo>
                                      <a:lnTo>
                                        <a:pt x="420" y="109"/>
                                      </a:lnTo>
                                      <a:lnTo>
                                        <a:pt x="388" y="119"/>
                                      </a:lnTo>
                                      <a:lnTo>
                                        <a:pt x="356" y="130"/>
                                      </a:lnTo>
                                      <a:lnTo>
                                        <a:pt x="323" y="139"/>
                                      </a:lnTo>
                                      <a:lnTo>
                                        <a:pt x="291" y="149"/>
                                      </a:lnTo>
                                      <a:lnTo>
                                        <a:pt x="260" y="157"/>
                                      </a:lnTo>
                                      <a:lnTo>
                                        <a:pt x="228" y="166"/>
                                      </a:lnTo>
                                      <a:lnTo>
                                        <a:pt x="201" y="174"/>
                                      </a:lnTo>
                                      <a:lnTo>
                                        <a:pt x="175" y="182"/>
                                      </a:lnTo>
                                      <a:lnTo>
                                        <a:pt x="151" y="188"/>
                                      </a:lnTo>
                                      <a:lnTo>
                                        <a:pt x="130" y="193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08" y="142"/>
                                      </a:lnTo>
                                      <a:lnTo>
                                        <a:pt x="94" y="116"/>
                                      </a:lnTo>
                                      <a:lnTo>
                                        <a:pt x="78" y="92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6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02680"/>
                                  <a:ext cx="93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5">
                                      <a:moveTo>
                                        <a:pt x="25" y="5"/>
                                      </a:moveTo>
                                      <a:lnTo>
                                        <a:pt x="27" y="4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20304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4" y="7"/>
                                      </a:moveTo>
                                      <a:lnTo>
                                        <a:pt x="1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08440"/>
                                  <a:ext cx="18108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562">
                                      <a:moveTo>
                                        <a:pt x="442" y="46"/>
                                      </a:moveTo>
                                      <a:lnTo>
                                        <a:pt x="458" y="59"/>
                                      </a:lnTo>
                                      <a:lnTo>
                                        <a:pt x="475" y="72"/>
                                      </a:lnTo>
                                      <a:lnTo>
                                        <a:pt x="488" y="86"/>
                                      </a:lnTo>
                                      <a:lnTo>
                                        <a:pt x="501" y="101"/>
                                      </a:lnTo>
                                      <a:lnTo>
                                        <a:pt x="513" y="117"/>
                                      </a:lnTo>
                                      <a:lnTo>
                                        <a:pt x="523" y="132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42" y="166"/>
                                      </a:lnTo>
                                      <a:lnTo>
                                        <a:pt x="549" y="184"/>
                                      </a:lnTo>
                                      <a:lnTo>
                                        <a:pt x="556" y="203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4" y="240"/>
                                      </a:lnTo>
                                      <a:lnTo>
                                        <a:pt x="567" y="259"/>
                                      </a:lnTo>
                                      <a:lnTo>
                                        <a:pt x="569" y="279"/>
                                      </a:lnTo>
                                      <a:lnTo>
                                        <a:pt x="569" y="299"/>
                                      </a:lnTo>
                                      <a:lnTo>
                                        <a:pt x="569" y="320"/>
                                      </a:lnTo>
                                      <a:lnTo>
                                        <a:pt x="566" y="343"/>
                                      </a:lnTo>
                                      <a:lnTo>
                                        <a:pt x="561" y="364"/>
                                      </a:lnTo>
                                      <a:lnTo>
                                        <a:pt x="554" y="384"/>
                                      </a:lnTo>
                                      <a:lnTo>
                                        <a:pt x="546" y="402"/>
                                      </a:lnTo>
                                      <a:lnTo>
                                        <a:pt x="537" y="421"/>
                                      </a:lnTo>
                                      <a:lnTo>
                                        <a:pt x="527" y="437"/>
                                      </a:lnTo>
                                      <a:lnTo>
                                        <a:pt x="516" y="453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490" y="481"/>
                                      </a:lnTo>
                                      <a:lnTo>
                                        <a:pt x="475" y="494"/>
                                      </a:lnTo>
                                      <a:lnTo>
                                        <a:pt x="458" y="505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22" y="527"/>
                                      </a:lnTo>
                                      <a:lnTo>
                                        <a:pt x="402" y="536"/>
                                      </a:lnTo>
                                      <a:lnTo>
                                        <a:pt x="381" y="545"/>
                                      </a:lnTo>
                                      <a:lnTo>
                                        <a:pt x="359" y="553"/>
                                      </a:lnTo>
                                      <a:lnTo>
                                        <a:pt x="340" y="556"/>
                                      </a:lnTo>
                                      <a:lnTo>
                                        <a:pt x="320" y="560"/>
                                      </a:lnTo>
                                      <a:lnTo>
                                        <a:pt x="301" y="561"/>
                                      </a:lnTo>
                                      <a:lnTo>
                                        <a:pt x="283" y="562"/>
                                      </a:lnTo>
                                      <a:lnTo>
                                        <a:pt x="263" y="561"/>
                                      </a:lnTo>
                                      <a:lnTo>
                                        <a:pt x="244" y="560"/>
                                      </a:lnTo>
                                      <a:lnTo>
                                        <a:pt x="225" y="556"/>
                                      </a:lnTo>
                                      <a:lnTo>
                                        <a:pt x="207" y="551"/>
                                      </a:lnTo>
                                      <a:lnTo>
                                        <a:pt x="188" y="546"/>
                                      </a:lnTo>
                                      <a:lnTo>
                                        <a:pt x="171" y="539"/>
                                      </a:lnTo>
                                      <a:lnTo>
                                        <a:pt x="153" y="532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9" y="513"/>
                                      </a:lnTo>
                                      <a:lnTo>
                                        <a:pt x="103" y="500"/>
                                      </a:lnTo>
                                      <a:lnTo>
                                        <a:pt x="88" y="488"/>
                                      </a:lnTo>
                                      <a:lnTo>
                                        <a:pt x="75" y="474"/>
                                      </a:lnTo>
                                      <a:lnTo>
                                        <a:pt x="62" y="459"/>
                                      </a:lnTo>
                                      <a:lnTo>
                                        <a:pt x="51" y="444"/>
                                      </a:lnTo>
                                      <a:lnTo>
                                        <a:pt x="40" y="428"/>
                                      </a:lnTo>
                                      <a:lnTo>
                                        <a:pt x="31" y="412"/>
                                      </a:lnTo>
                                      <a:lnTo>
                                        <a:pt x="24" y="394"/>
                                      </a:lnTo>
                                      <a:lnTo>
                                        <a:pt x="16" y="377"/>
                                      </a:lnTo>
                                      <a:lnTo>
                                        <a:pt x="10" y="359"/>
                                      </a:lnTo>
                                      <a:lnTo>
                                        <a:pt x="6" y="341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" y="245"/>
                                      </a:lnTo>
                                      <a:lnTo>
                                        <a:pt x="4" y="227"/>
                                      </a:lnTo>
                                      <a:lnTo>
                                        <a:pt x="9" y="207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21" y="171"/>
                                      </a:lnTo>
                                      <a:lnTo>
                                        <a:pt x="30" y="153"/>
                                      </a:lnTo>
                                      <a:lnTo>
                                        <a:pt x="40" y="135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5" y="102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95" y="73"/>
                                      </a:lnTo>
                                      <a:lnTo>
                                        <a:pt x="111" y="60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44" y="37"/>
                                      </a:lnTo>
                                      <a:lnTo>
                                        <a:pt x="163" y="27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02" y="11"/>
                                      </a:lnTo>
                                      <a:lnTo>
                                        <a:pt x="222" y="6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286" y="0"/>
                                      </a:lnTo>
                                      <a:lnTo>
                                        <a:pt x="311" y="2"/>
                                      </a:lnTo>
                                      <a:lnTo>
                                        <a:pt x="335" y="5"/>
                                      </a:lnTo>
                                      <a:lnTo>
                                        <a:pt x="358" y="10"/>
                                      </a:lnTo>
                                      <a:lnTo>
                                        <a:pt x="380" y="16"/>
                                      </a:lnTo>
                                      <a:lnTo>
                                        <a:pt x="402" y="25"/>
                                      </a:lnTo>
                                      <a:lnTo>
                                        <a:pt x="422" y="34"/>
                                      </a:lnTo>
                                      <a:lnTo>
                                        <a:pt x="442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13480"/>
                                  <a:ext cx="1695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252">
                                      <a:moveTo>
                                        <a:pt x="516" y="153"/>
                                      </a:moveTo>
                                      <a:lnTo>
                                        <a:pt x="520" y="159"/>
                                      </a:lnTo>
                                      <a:lnTo>
                                        <a:pt x="522" y="166"/>
                                      </a:lnTo>
                                      <a:lnTo>
                                        <a:pt x="524" y="172"/>
                                      </a:lnTo>
                                      <a:lnTo>
                                        <a:pt x="527" y="179"/>
                                      </a:lnTo>
                                      <a:lnTo>
                                        <a:pt x="529" y="187"/>
                                      </a:lnTo>
                                      <a:lnTo>
                                        <a:pt x="531" y="193"/>
                                      </a:lnTo>
                                      <a:lnTo>
                                        <a:pt x="532" y="200"/>
                                      </a:lnTo>
                                      <a:lnTo>
                                        <a:pt x="533" y="206"/>
                                      </a:lnTo>
                                      <a:lnTo>
                                        <a:pt x="524" y="200"/>
                                      </a:lnTo>
                                      <a:lnTo>
                                        <a:pt x="515" y="194"/>
                                      </a:lnTo>
                                      <a:lnTo>
                                        <a:pt x="506" y="187"/>
                                      </a:lnTo>
                                      <a:lnTo>
                                        <a:pt x="497" y="178"/>
                                      </a:lnTo>
                                      <a:lnTo>
                                        <a:pt x="488" y="172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68" y="160"/>
                                      </a:lnTo>
                                      <a:lnTo>
                                        <a:pt x="458" y="158"/>
                                      </a:lnTo>
                                      <a:lnTo>
                                        <a:pt x="448" y="153"/>
                                      </a:lnTo>
                                      <a:lnTo>
                                        <a:pt x="445" y="145"/>
                                      </a:lnTo>
                                      <a:lnTo>
                                        <a:pt x="443" y="137"/>
                                      </a:lnTo>
                                      <a:lnTo>
                                        <a:pt x="443" y="127"/>
                                      </a:lnTo>
                                      <a:lnTo>
                                        <a:pt x="443" y="118"/>
                                      </a:lnTo>
                                      <a:lnTo>
                                        <a:pt x="442" y="110"/>
                                      </a:lnTo>
                                      <a:lnTo>
                                        <a:pt x="436" y="104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424" y="92"/>
                                      </a:lnTo>
                                      <a:lnTo>
                                        <a:pt x="417" y="84"/>
                                      </a:lnTo>
                                      <a:lnTo>
                                        <a:pt x="410" y="76"/>
                                      </a:lnTo>
                                      <a:lnTo>
                                        <a:pt x="407" y="68"/>
                                      </a:lnTo>
                                      <a:lnTo>
                                        <a:pt x="399" y="67"/>
                                      </a:lnTo>
                                      <a:lnTo>
                                        <a:pt x="391" y="59"/>
                                      </a:lnTo>
                                      <a:lnTo>
                                        <a:pt x="385" y="51"/>
                                      </a:lnTo>
                                      <a:lnTo>
                                        <a:pt x="379" y="43"/>
                                      </a:lnTo>
                                      <a:lnTo>
                                        <a:pt x="374" y="36"/>
                                      </a:lnTo>
                                      <a:lnTo>
                                        <a:pt x="369" y="35"/>
                                      </a:lnTo>
                                      <a:lnTo>
                                        <a:pt x="362" y="40"/>
                                      </a:lnTo>
                                      <a:lnTo>
                                        <a:pt x="357" y="55"/>
                                      </a:lnTo>
                                      <a:lnTo>
                                        <a:pt x="348" y="64"/>
                                      </a:lnTo>
                                      <a:lnTo>
                                        <a:pt x="336" y="70"/>
                                      </a:lnTo>
                                      <a:lnTo>
                                        <a:pt x="328" y="76"/>
                                      </a:lnTo>
                                      <a:lnTo>
                                        <a:pt x="323" y="87"/>
                                      </a:lnTo>
                                      <a:lnTo>
                                        <a:pt x="316" y="92"/>
                                      </a:lnTo>
                                      <a:lnTo>
                                        <a:pt x="310" y="96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5" y="108"/>
                                      </a:lnTo>
                                      <a:lnTo>
                                        <a:pt x="308" y="112"/>
                                      </a:lnTo>
                                      <a:lnTo>
                                        <a:pt x="306" y="116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05" y="125"/>
                                      </a:lnTo>
                                      <a:lnTo>
                                        <a:pt x="296" y="122"/>
                                      </a:lnTo>
                                      <a:lnTo>
                                        <a:pt x="289" y="124"/>
                                      </a:lnTo>
                                      <a:lnTo>
                                        <a:pt x="283" y="128"/>
                                      </a:lnTo>
                                      <a:lnTo>
                                        <a:pt x="276" y="133"/>
                                      </a:lnTo>
                                      <a:lnTo>
                                        <a:pt x="272" y="138"/>
                                      </a:lnTo>
                                      <a:lnTo>
                                        <a:pt x="267" y="139"/>
                                      </a:lnTo>
                                      <a:lnTo>
                                        <a:pt x="260" y="136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49" y="126"/>
                                      </a:lnTo>
                                      <a:lnTo>
                                        <a:pt x="243" y="128"/>
                                      </a:lnTo>
                                      <a:lnTo>
                                        <a:pt x="239" y="132"/>
                                      </a:lnTo>
                                      <a:lnTo>
                                        <a:pt x="234" y="137"/>
                                      </a:lnTo>
                                      <a:lnTo>
                                        <a:pt x="233" y="147"/>
                                      </a:lnTo>
                                      <a:lnTo>
                                        <a:pt x="233" y="156"/>
                                      </a:lnTo>
                                      <a:lnTo>
                                        <a:pt x="232" y="167"/>
                                      </a:lnTo>
                                      <a:lnTo>
                                        <a:pt x="232" y="177"/>
                                      </a:lnTo>
                                      <a:lnTo>
                                        <a:pt x="232" y="188"/>
                                      </a:lnTo>
                                      <a:lnTo>
                                        <a:pt x="232" y="199"/>
                                      </a:lnTo>
                                      <a:lnTo>
                                        <a:pt x="232" y="208"/>
                                      </a:lnTo>
                                      <a:lnTo>
                                        <a:pt x="232" y="219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9" y="227"/>
                                      </a:lnTo>
                                      <a:lnTo>
                                        <a:pt x="213" y="231"/>
                                      </a:lnTo>
                                      <a:lnTo>
                                        <a:pt x="207" y="235"/>
                                      </a:lnTo>
                                      <a:lnTo>
                                        <a:pt x="200" y="239"/>
                                      </a:lnTo>
                                      <a:lnTo>
                                        <a:pt x="193" y="242"/>
                                      </a:lnTo>
                                      <a:lnTo>
                                        <a:pt x="188" y="247"/>
                                      </a:lnTo>
                                      <a:lnTo>
                                        <a:pt x="182" y="252"/>
                                      </a:lnTo>
                                      <a:lnTo>
                                        <a:pt x="173" y="250"/>
                                      </a:lnTo>
                                      <a:lnTo>
                                        <a:pt x="164" y="247"/>
                                      </a:lnTo>
                                      <a:lnTo>
                                        <a:pt x="156" y="243"/>
                                      </a:lnTo>
                                      <a:lnTo>
                                        <a:pt x="147" y="239"/>
                                      </a:lnTo>
                                      <a:lnTo>
                                        <a:pt x="139" y="235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2" y="224"/>
                                      </a:lnTo>
                                      <a:lnTo>
                                        <a:pt x="114" y="218"/>
                                      </a:lnTo>
                                      <a:lnTo>
                                        <a:pt x="108" y="220"/>
                                      </a:lnTo>
                                      <a:lnTo>
                                        <a:pt x="101" y="220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17"/>
                                      </a:lnTo>
                                      <a:lnTo>
                                        <a:pt x="82" y="214"/>
                                      </a:lnTo>
                                      <a:lnTo>
                                        <a:pt x="76" y="213"/>
                                      </a:lnTo>
                                      <a:lnTo>
                                        <a:pt x="70" y="212"/>
                                      </a:lnTo>
                                      <a:lnTo>
                                        <a:pt x="62" y="214"/>
                                      </a:lnTo>
                                      <a:lnTo>
                                        <a:pt x="55" y="218"/>
                                      </a:lnTo>
                                      <a:lnTo>
                                        <a:pt x="48" y="223"/>
                                      </a:lnTo>
                                      <a:lnTo>
                                        <a:pt x="40" y="228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24" y="236"/>
                                      </a:lnTo>
                                      <a:lnTo>
                                        <a:pt x="16" y="240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" y="224"/>
                                      </a:lnTo>
                                      <a:lnTo>
                                        <a:pt x="5" y="206"/>
                                      </a:lnTo>
                                      <a:lnTo>
                                        <a:pt x="10" y="189"/>
                                      </a:lnTo>
                                      <a:lnTo>
                                        <a:pt x="16" y="172"/>
                                      </a:lnTo>
                                      <a:lnTo>
                                        <a:pt x="24" y="155"/>
                                      </a:lnTo>
                                      <a:lnTo>
                                        <a:pt x="33" y="138"/>
                                      </a:lnTo>
                                      <a:lnTo>
                                        <a:pt x="43" y="122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68" y="93"/>
                                      </a:lnTo>
                                      <a:lnTo>
                                        <a:pt x="82" y="8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2" y="55"/>
                                      </a:lnTo>
                                      <a:lnTo>
                                        <a:pt x="128" y="4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61" y="26"/>
                                      </a:lnTo>
                                      <a:lnTo>
                                        <a:pt x="178" y="18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43" y="1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28" y="7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60" y="16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91" y="29"/>
                                      </a:lnTo>
                                      <a:lnTo>
                                        <a:pt x="406" y="36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34" y="55"/>
                                      </a:lnTo>
                                      <a:lnTo>
                                        <a:pt x="446" y="64"/>
                                      </a:lnTo>
                                      <a:lnTo>
                                        <a:pt x="458" y="74"/>
                                      </a:lnTo>
                                      <a:lnTo>
                                        <a:pt x="470" y="86"/>
                                      </a:lnTo>
                                      <a:lnTo>
                                        <a:pt x="481" y="98"/>
                                      </a:lnTo>
                                      <a:lnTo>
                                        <a:pt x="491" y="110"/>
                                      </a:lnTo>
                                      <a:lnTo>
                                        <a:pt x="500" y="124"/>
                                      </a:lnTo>
                                      <a:lnTo>
                                        <a:pt x="508" y="138"/>
                                      </a:lnTo>
                                      <a:lnTo>
                                        <a:pt x="516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03760"/>
                                  <a:ext cx="309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217">
                                      <a:moveTo>
                                        <a:pt x="98" y="217"/>
                                      </a:moveTo>
                                      <a:lnTo>
                                        <a:pt x="93" y="203"/>
                                      </a:lnTo>
                                      <a:lnTo>
                                        <a:pt x="86" y="190"/>
                                      </a:lnTo>
                                      <a:lnTo>
                                        <a:pt x="78" y="177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61" y="149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32" y="10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25"/>
                                      </a:lnTo>
                                      <a:lnTo>
                                        <a:pt x="29" y="39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6" y="70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69" y="123"/>
                                      </a:lnTo>
                                      <a:lnTo>
                                        <a:pt x="77" y="142"/>
                                      </a:lnTo>
                                      <a:lnTo>
                                        <a:pt x="83" y="158"/>
                                      </a:lnTo>
                                      <a:lnTo>
                                        <a:pt x="88" y="174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5" y="201"/>
                                      </a:lnTo>
                                      <a:lnTo>
                                        <a:pt x="98" y="211"/>
                                      </a:lnTo>
                                      <a:lnTo>
                                        <a:pt x="9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213840"/>
                                  <a:ext cx="1371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354">
                                      <a:moveTo>
                                        <a:pt x="433" y="135"/>
                                      </a:moveTo>
                                      <a:lnTo>
                                        <a:pt x="429" y="153"/>
                                      </a:lnTo>
                                      <a:lnTo>
                                        <a:pt x="426" y="171"/>
                                      </a:lnTo>
                                      <a:lnTo>
                                        <a:pt x="423" y="191"/>
                                      </a:lnTo>
                                      <a:lnTo>
                                        <a:pt x="420" y="210"/>
                                      </a:lnTo>
                                      <a:lnTo>
                                        <a:pt x="419" y="230"/>
                                      </a:lnTo>
                                      <a:lnTo>
                                        <a:pt x="416" y="248"/>
                                      </a:lnTo>
                                      <a:lnTo>
                                        <a:pt x="415" y="266"/>
                                      </a:lnTo>
                                      <a:lnTo>
                                        <a:pt x="415" y="284"/>
                                      </a:lnTo>
                                      <a:lnTo>
                                        <a:pt x="415" y="294"/>
                                      </a:lnTo>
                                      <a:lnTo>
                                        <a:pt x="416" y="302"/>
                                      </a:lnTo>
                                      <a:lnTo>
                                        <a:pt x="418" y="311"/>
                                      </a:lnTo>
                                      <a:lnTo>
                                        <a:pt x="420" y="319"/>
                                      </a:lnTo>
                                      <a:lnTo>
                                        <a:pt x="421" y="328"/>
                                      </a:lnTo>
                                      <a:lnTo>
                                        <a:pt x="423" y="336"/>
                                      </a:lnTo>
                                      <a:lnTo>
                                        <a:pt x="424" y="346"/>
                                      </a:lnTo>
                                      <a:lnTo>
                                        <a:pt x="424" y="354"/>
                                      </a:lnTo>
                                      <a:lnTo>
                                        <a:pt x="399" y="334"/>
                                      </a:lnTo>
                                      <a:lnTo>
                                        <a:pt x="373" y="313"/>
                                      </a:lnTo>
                                      <a:lnTo>
                                        <a:pt x="347" y="291"/>
                                      </a:lnTo>
                                      <a:lnTo>
                                        <a:pt x="320" y="270"/>
                                      </a:lnTo>
                                      <a:lnTo>
                                        <a:pt x="293" y="248"/>
                                      </a:lnTo>
                                      <a:lnTo>
                                        <a:pt x="266" y="225"/>
                                      </a:lnTo>
                                      <a:lnTo>
                                        <a:pt x="238" y="203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56" y="134"/>
                                      </a:lnTo>
                                      <a:lnTo>
                                        <a:pt x="128" y="111"/>
                                      </a:lnTo>
                                      <a:lnTo>
                                        <a:pt x="102" y="88"/>
                                      </a:lnTo>
                                      <a:lnTo>
                                        <a:pt x="76" y="65"/>
                                      </a:lnTo>
                                      <a:lnTo>
                                        <a:pt x="50" y="43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35" y="42"/>
                                      </a:lnTo>
                                      <a:lnTo>
                                        <a:pt x="162" y="50"/>
                                      </a:lnTo>
                                      <a:lnTo>
                                        <a:pt x="191" y="59"/>
                                      </a:lnTo>
                                      <a:lnTo>
                                        <a:pt x="218" y="67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74" y="86"/>
                                      </a:lnTo>
                                      <a:lnTo>
                                        <a:pt x="302" y="94"/>
                                      </a:lnTo>
                                      <a:lnTo>
                                        <a:pt x="329" y="102"/>
                                      </a:lnTo>
                                      <a:lnTo>
                                        <a:pt x="355" y="111"/>
                                      </a:lnTo>
                                      <a:lnTo>
                                        <a:pt x="381" y="119"/>
                                      </a:lnTo>
                                      <a:lnTo>
                                        <a:pt x="408" y="128"/>
                                      </a:lnTo>
                                      <a:lnTo>
                                        <a:pt x="433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2032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3">
                                      <a:moveTo>
                                        <a:pt x="39" y="93"/>
                                      </a:moveTo>
                                      <a:lnTo>
                                        <a:pt x="34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4" y="50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29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39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19240"/>
                                  <a:ext cx="140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360">
                                      <a:moveTo>
                                        <a:pt x="442" y="0"/>
                                      </a:moveTo>
                                      <a:lnTo>
                                        <a:pt x="417" y="21"/>
                                      </a:lnTo>
                                      <a:lnTo>
                                        <a:pt x="391" y="41"/>
                                      </a:lnTo>
                                      <a:lnTo>
                                        <a:pt x="364" y="64"/>
                                      </a:lnTo>
                                      <a:lnTo>
                                        <a:pt x="336" y="86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280" y="133"/>
                                      </a:lnTo>
                                      <a:lnTo>
                                        <a:pt x="252" y="157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193" y="205"/>
                                      </a:lnTo>
                                      <a:lnTo>
                                        <a:pt x="164" y="229"/>
                                      </a:lnTo>
                                      <a:lnTo>
                                        <a:pt x="136" y="252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78" y="298"/>
                                      </a:lnTo>
                                      <a:lnTo>
                                        <a:pt x="52" y="320"/>
                                      </a:lnTo>
                                      <a:lnTo>
                                        <a:pt x="25" y="340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2" y="346"/>
                                      </a:lnTo>
                                      <a:lnTo>
                                        <a:pt x="5" y="333"/>
                                      </a:lnTo>
                                      <a:lnTo>
                                        <a:pt x="6" y="320"/>
                                      </a:lnTo>
                                      <a:lnTo>
                                        <a:pt x="9" y="305"/>
                                      </a:lnTo>
                                      <a:lnTo>
                                        <a:pt x="10" y="292"/>
                                      </a:lnTo>
                                      <a:lnTo>
                                        <a:pt x="11" y="277"/>
                                      </a:lnTo>
                                      <a:lnTo>
                                        <a:pt x="12" y="26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34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2" y="205"/>
                                      </a:lnTo>
                                      <a:lnTo>
                                        <a:pt x="11" y="190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4" y="15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4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6160"/>
                                  <a:ext cx="5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3">
                                      <a:moveTo>
                                        <a:pt x="14" y="0"/>
                                      </a:moveTo>
                                      <a:lnTo>
                                        <a:pt x="17" y="4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35440"/>
                                  <a:ext cx="90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66">
                                      <a:moveTo>
                                        <a:pt x="26" y="24"/>
                                      </a:moveTo>
                                      <a:lnTo>
                                        <a:pt x="26" y="30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5" y="57"/>
                                      </a:lnTo>
                                      <a:lnTo>
                                        <a:pt x="21" y="62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1" y="57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5" y="47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2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26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24264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12">
                                      <a:moveTo>
                                        <a:pt x="21" y="7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1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20"/>
                                  <a:ext cx="525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152">
                                      <a:moveTo>
                                        <a:pt x="115" y="50"/>
                                      </a:moveTo>
                                      <a:lnTo>
                                        <a:pt x="166" y="55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1"/>
                                      </a:lnTo>
                                      <a:lnTo>
                                        <a:pt x="84" y="128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52" y="5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5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3640"/>
                                  <a:ext cx="52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52">
                                      <a:moveTo>
                                        <a:pt x="115" y="51"/>
                                      </a:moveTo>
                                      <a:lnTo>
                                        <a:pt x="165" y="56"/>
                                      </a:lnTo>
                                      <a:lnTo>
                                        <a:pt x="128" y="100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83" y="129"/>
                                      </a:lnTo>
                                      <a:lnTo>
                                        <a:pt x="28" y="152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5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20280"/>
                                  <a:ext cx="58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70">
                                      <a:moveTo>
                                        <a:pt x="130" y="57"/>
                                      </a:moveTo>
                                      <a:lnTo>
                                        <a:pt x="186" y="63"/>
                                      </a:lnTo>
                                      <a:lnTo>
                                        <a:pt x="143" y="113"/>
                                      </a:lnTo>
                                      <a:lnTo>
                                        <a:pt x="156" y="169"/>
                                      </a:lnTo>
                                      <a:lnTo>
                                        <a:pt x="93" y="144"/>
                                      </a:lnTo>
                                      <a:lnTo>
                                        <a:pt x="32" y="170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57" y="57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3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636840"/>
                                  <a:ext cx="20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6">
                                      <a:moveTo>
                                        <a:pt x="59" y="15"/>
                                      </a:moveTo>
                                      <a:lnTo>
                                        <a:pt x="56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59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39360"/>
                                  <a:ext cx="15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7">
                                      <a:moveTo>
                                        <a:pt x="10" y="52"/>
                                      </a:moveTo>
                                      <a:lnTo>
                                        <a:pt x="9" y="5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655920"/>
                                  <a:ext cx="7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4">
                                      <a:moveTo>
                                        <a:pt x="17" y="61"/>
                                      </a:moveTo>
                                      <a:lnTo>
                                        <a:pt x="23" y="5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7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64920"/>
                                  <a:ext cx="208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3">
                                      <a:moveTo>
                                        <a:pt x="5" y="9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6492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37">
                                      <a:moveTo>
                                        <a:pt x="1" y="2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70" y="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1" y="31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654120"/>
                                  <a:ext cx="6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64">
                                      <a:moveTo>
                                        <a:pt x="13" y="7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41520"/>
                                  <a:ext cx="17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48">
                                      <a:moveTo>
                                        <a:pt x="9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36840"/>
                                  <a:ext cx="198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55" y="3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62" y="8"/>
                                      </a:lnTo>
                                      <a:lnTo>
                                        <a:pt x="5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7400"/>
                                  <a:ext cx="14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9">
                                      <a:moveTo>
                                        <a:pt x="43" y="7"/>
                                      </a:moveTo>
                                      <a:lnTo>
                                        <a:pt x="36" y="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43" y="12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3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61992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40" y="54"/>
                                      </a:moveTo>
                                      <a:lnTo>
                                        <a:pt x="43" y="5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4444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">
                                      <a:moveTo>
                                        <a:pt x="11" y="1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46240"/>
                                  <a:ext cx="309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5">
                                      <a:moveTo>
                                        <a:pt x="10" y="6"/>
                                      </a:moveTo>
                                      <a:lnTo>
                                        <a:pt x="16" y="10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70" y="11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86" y="11"/>
                                      </a:lnTo>
                                      <a:lnTo>
                                        <a:pt x="92" y="12"/>
                                      </a:lnTo>
                                      <a:lnTo>
                                        <a:pt x="99" y="15"/>
                                      </a:lnTo>
                                      <a:lnTo>
                                        <a:pt x="99" y="2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95" y="35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7" y="35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51" y="44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26" y="45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1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46960"/>
                                  <a:ext cx="1656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62">
                                      <a:moveTo>
                                        <a:pt x="52" y="44"/>
                                      </a:moveTo>
                                      <a:lnTo>
                                        <a:pt x="47" y="51"/>
                                      </a:lnTo>
                                      <a:lnTo>
                                        <a:pt x="42" y="59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2" y="73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8" y="90"/>
                                      </a:lnTo>
                                      <a:lnTo>
                                        <a:pt x="26" y="103"/>
                                      </a:lnTo>
                                      <a:lnTo>
                                        <a:pt x="23" y="117"/>
                                      </a:lnTo>
                                      <a:lnTo>
                                        <a:pt x="21" y="131"/>
                                      </a:lnTo>
                                      <a:lnTo>
                                        <a:pt x="19" y="145"/>
                                      </a:lnTo>
                                      <a:lnTo>
                                        <a:pt x="16" y="155"/>
                                      </a:lnTo>
                                      <a:lnTo>
                                        <a:pt x="14" y="162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4" y="109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2" y="34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52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56680"/>
                                  <a:ext cx="774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484">
                                      <a:moveTo>
                                        <a:pt x="32" y="24"/>
                                      </a:moveTo>
                                      <a:lnTo>
                                        <a:pt x="32" y="28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3" y="39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50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6" y="64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38" y="96"/>
                                      </a:lnTo>
                                      <a:lnTo>
                                        <a:pt x="40" y="104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42" y="121"/>
                                      </a:lnTo>
                                      <a:lnTo>
                                        <a:pt x="45" y="130"/>
                                      </a:lnTo>
                                      <a:lnTo>
                                        <a:pt x="46" y="138"/>
                                      </a:lnTo>
                                      <a:lnTo>
                                        <a:pt x="48" y="146"/>
                                      </a:lnTo>
                                      <a:lnTo>
                                        <a:pt x="51" y="155"/>
                                      </a:lnTo>
                                      <a:lnTo>
                                        <a:pt x="55" y="162"/>
                                      </a:lnTo>
                                      <a:lnTo>
                                        <a:pt x="56" y="162"/>
                                      </a:lnTo>
                                      <a:lnTo>
                                        <a:pt x="58" y="162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61" y="162"/>
                                      </a:lnTo>
                                      <a:lnTo>
                                        <a:pt x="63" y="173"/>
                                      </a:lnTo>
                                      <a:lnTo>
                                        <a:pt x="66" y="184"/>
                                      </a:lnTo>
                                      <a:lnTo>
                                        <a:pt x="68" y="194"/>
                                      </a:lnTo>
                                      <a:lnTo>
                                        <a:pt x="72" y="205"/>
                                      </a:lnTo>
                                      <a:lnTo>
                                        <a:pt x="74" y="214"/>
                                      </a:lnTo>
                                      <a:lnTo>
                                        <a:pt x="77" y="225"/>
                                      </a:lnTo>
                                      <a:lnTo>
                                        <a:pt x="78" y="236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87" y="254"/>
                                      </a:lnTo>
                                      <a:lnTo>
                                        <a:pt x="93" y="261"/>
                                      </a:lnTo>
                                      <a:lnTo>
                                        <a:pt x="98" y="270"/>
                                      </a:lnTo>
                                      <a:lnTo>
                                        <a:pt x="103" y="278"/>
                                      </a:lnTo>
                                      <a:lnTo>
                                        <a:pt x="107" y="288"/>
                                      </a:lnTo>
                                      <a:lnTo>
                                        <a:pt x="111" y="297"/>
                                      </a:lnTo>
                                      <a:lnTo>
                                        <a:pt x="114" y="306"/>
                                      </a:lnTo>
                                      <a:lnTo>
                                        <a:pt x="119" y="315"/>
                                      </a:lnTo>
                                      <a:lnTo>
                                        <a:pt x="121" y="324"/>
                                      </a:lnTo>
                                      <a:lnTo>
                                        <a:pt x="128" y="330"/>
                                      </a:lnTo>
                                      <a:lnTo>
                                        <a:pt x="136" y="335"/>
                                      </a:lnTo>
                                      <a:lnTo>
                                        <a:pt x="141" y="343"/>
                                      </a:lnTo>
                                      <a:lnTo>
                                        <a:pt x="143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9" y="358"/>
                                      </a:lnTo>
                                      <a:lnTo>
                                        <a:pt x="153" y="363"/>
                                      </a:lnTo>
                                      <a:lnTo>
                                        <a:pt x="157" y="368"/>
                                      </a:lnTo>
                                      <a:lnTo>
                                        <a:pt x="159" y="373"/>
                                      </a:lnTo>
                                      <a:lnTo>
                                        <a:pt x="160" y="379"/>
                                      </a:lnTo>
                                      <a:lnTo>
                                        <a:pt x="162" y="385"/>
                                      </a:lnTo>
                                      <a:lnTo>
                                        <a:pt x="173" y="395"/>
                                      </a:lnTo>
                                      <a:lnTo>
                                        <a:pt x="182" y="406"/>
                                      </a:lnTo>
                                      <a:lnTo>
                                        <a:pt x="189" y="416"/>
                                      </a:lnTo>
                                      <a:lnTo>
                                        <a:pt x="195" y="429"/>
                                      </a:lnTo>
                                      <a:lnTo>
                                        <a:pt x="202" y="439"/>
                                      </a:lnTo>
                                      <a:lnTo>
                                        <a:pt x="209" y="450"/>
                                      </a:lnTo>
                                      <a:lnTo>
                                        <a:pt x="218" y="460"/>
                                      </a:lnTo>
                                      <a:lnTo>
                                        <a:pt x="230" y="469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6" y="476"/>
                                      </a:lnTo>
                                      <a:lnTo>
                                        <a:pt x="239" y="479"/>
                                      </a:lnTo>
                                      <a:lnTo>
                                        <a:pt x="243" y="484"/>
                                      </a:lnTo>
                                      <a:lnTo>
                                        <a:pt x="235" y="479"/>
                                      </a:lnTo>
                                      <a:lnTo>
                                        <a:pt x="227" y="475"/>
                                      </a:lnTo>
                                      <a:lnTo>
                                        <a:pt x="217" y="471"/>
                                      </a:lnTo>
                                      <a:lnTo>
                                        <a:pt x="208" y="467"/>
                                      </a:lnTo>
                                      <a:lnTo>
                                        <a:pt x="199" y="462"/>
                                      </a:lnTo>
                                      <a:lnTo>
                                        <a:pt x="193" y="455"/>
                                      </a:lnTo>
                                      <a:lnTo>
                                        <a:pt x="188" y="447"/>
                                      </a:lnTo>
                                      <a:lnTo>
                                        <a:pt x="188" y="436"/>
                                      </a:lnTo>
                                      <a:lnTo>
                                        <a:pt x="184" y="432"/>
                                      </a:lnTo>
                                      <a:lnTo>
                                        <a:pt x="182" y="430"/>
                                      </a:lnTo>
                                      <a:lnTo>
                                        <a:pt x="178" y="430"/>
                                      </a:lnTo>
                                      <a:lnTo>
                                        <a:pt x="174" y="432"/>
                                      </a:lnTo>
                                      <a:lnTo>
                                        <a:pt x="168" y="426"/>
                                      </a:lnTo>
                                      <a:lnTo>
                                        <a:pt x="163" y="419"/>
                                      </a:lnTo>
                                      <a:lnTo>
                                        <a:pt x="157" y="413"/>
                                      </a:lnTo>
                                      <a:lnTo>
                                        <a:pt x="150" y="406"/>
                                      </a:lnTo>
                                      <a:lnTo>
                                        <a:pt x="150" y="400"/>
                                      </a:lnTo>
                                      <a:lnTo>
                                        <a:pt x="150" y="393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9" y="383"/>
                                      </a:lnTo>
                                      <a:lnTo>
                                        <a:pt x="148" y="376"/>
                                      </a:lnTo>
                                      <a:lnTo>
                                        <a:pt x="146" y="372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4"/>
                                      </a:lnTo>
                                      <a:lnTo>
                                        <a:pt x="136" y="367"/>
                                      </a:lnTo>
                                      <a:lnTo>
                                        <a:pt x="134" y="368"/>
                                      </a:lnTo>
                                      <a:lnTo>
                                        <a:pt x="132" y="368"/>
                                      </a:lnTo>
                                      <a:lnTo>
                                        <a:pt x="131" y="368"/>
                                      </a:lnTo>
                                      <a:lnTo>
                                        <a:pt x="127" y="362"/>
                                      </a:lnTo>
                                      <a:lnTo>
                                        <a:pt x="122" y="356"/>
                                      </a:lnTo>
                                      <a:lnTo>
                                        <a:pt x="118" y="349"/>
                                      </a:lnTo>
                                      <a:lnTo>
                                        <a:pt x="114" y="343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1" y="32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12" y="316"/>
                                      </a:lnTo>
                                      <a:lnTo>
                                        <a:pt x="111" y="310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9" y="297"/>
                                      </a:lnTo>
                                      <a:lnTo>
                                        <a:pt x="97" y="297"/>
                                      </a:lnTo>
                                      <a:lnTo>
                                        <a:pt x="94" y="297"/>
                                      </a:lnTo>
                                      <a:lnTo>
                                        <a:pt x="93" y="297"/>
                                      </a:lnTo>
                                      <a:lnTo>
                                        <a:pt x="91" y="297"/>
                                      </a:lnTo>
                                      <a:lnTo>
                                        <a:pt x="84" y="287"/>
                                      </a:lnTo>
                                      <a:lnTo>
                                        <a:pt x="81" y="276"/>
                                      </a:lnTo>
                                      <a:lnTo>
                                        <a:pt x="77" y="265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71" y="243"/>
                                      </a:lnTo>
                                      <a:lnTo>
                                        <a:pt x="68" y="232"/>
                                      </a:lnTo>
                                      <a:lnTo>
                                        <a:pt x="64" y="222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58" y="208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2" y="203"/>
                                      </a:lnTo>
                                      <a:lnTo>
                                        <a:pt x="48" y="203"/>
                                      </a:lnTo>
                                      <a:lnTo>
                                        <a:pt x="43" y="194"/>
                                      </a:lnTo>
                                      <a:lnTo>
                                        <a:pt x="41" y="184"/>
                                      </a:lnTo>
                                      <a:lnTo>
                                        <a:pt x="41" y="173"/>
                                      </a:lnTo>
                                      <a:lnTo>
                                        <a:pt x="41" y="162"/>
                                      </a:lnTo>
                                      <a:lnTo>
                                        <a:pt x="41" y="151"/>
                                      </a:lnTo>
                                      <a:lnTo>
                                        <a:pt x="40" y="142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26" y="126"/>
                                      </a:lnTo>
                                      <a:lnTo>
                                        <a:pt x="22" y="121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18" y="109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20" y="100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6" y="97"/>
                                      </a:lnTo>
                                      <a:lnTo>
                                        <a:pt x="27" y="93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79"/>
                                      </a:lnTo>
                                      <a:lnTo>
                                        <a:pt x="30" y="77"/>
                                      </a:lnTo>
                                      <a:lnTo>
                                        <a:pt x="27" y="75"/>
                                      </a:lnTo>
                                      <a:lnTo>
                                        <a:pt x="25" y="74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18" y="7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32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259560"/>
                                  <a:ext cx="30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57">
                                      <a:moveTo>
                                        <a:pt x="83" y="14"/>
                                      </a:moveTo>
                                      <a:lnTo>
                                        <a:pt x="87" y="11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4" y="4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4" y="19"/>
                                      </a:lnTo>
                                      <a:lnTo>
                                        <a:pt x="93" y="25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93" y="41"/>
                                      </a:lnTo>
                                      <a:lnTo>
                                        <a:pt x="86" y="44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66" y="41"/>
                                      </a:lnTo>
                                      <a:lnTo>
                                        <a:pt x="59" y="37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28" y="43"/>
                                      </a:lnTo>
                                      <a:lnTo>
                                        <a:pt x="21" y="48"/>
                                      </a:lnTo>
                                      <a:lnTo>
                                        <a:pt x="12" y="53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0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1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4" y="31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8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62080"/>
                                  <a:ext cx="23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40">
                                      <a:moveTo>
                                        <a:pt x="72" y="31"/>
                                      </a:moveTo>
                                      <a:lnTo>
                                        <a:pt x="59" y="40"/>
                                      </a:lnTo>
                                      <a:lnTo>
                                        <a:pt x="49" y="50"/>
                                      </a:lnTo>
                                      <a:lnTo>
                                        <a:pt x="39" y="60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5" y="104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4" y="140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2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59200"/>
                                  <a:ext cx="36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73">
                                      <a:moveTo>
                                        <a:pt x="84" y="69"/>
                                      </a:moveTo>
                                      <a:lnTo>
                                        <a:pt x="82" y="65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74" y="57"/>
                                      </a:lnTo>
                                      <a:lnTo>
                                        <a:pt x="69" y="61"/>
                                      </a:lnTo>
                                      <a:lnTo>
                                        <a:pt x="66" y="65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63" y="75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52" y="99"/>
                                      </a:lnTo>
                                      <a:lnTo>
                                        <a:pt x="44" y="111"/>
                                      </a:lnTo>
                                      <a:lnTo>
                                        <a:pt x="37" y="124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3" y="148"/>
                                      </a:lnTo>
                                      <a:lnTo>
                                        <a:pt x="17" y="160"/>
                                      </a:lnTo>
                                      <a:lnTo>
                                        <a:pt x="13" y="173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2" y="155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2" y="122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2" y="10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3" y="8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99" y="1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9" y="6"/>
                                      </a:lnTo>
                                      <a:lnTo>
                                        <a:pt x="107" y="12"/>
                                      </a:lnTo>
                                      <a:lnTo>
                                        <a:pt x="107" y="18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9" y="35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113" y="42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8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56680"/>
                                  <a:ext cx="18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52" y="41"/>
                                      </a:moveTo>
                                      <a:lnTo>
                                        <a:pt x="51" y="46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1" y="5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7" y="18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7" y="36"/>
                                      </a:lnTo>
                                      <a:lnTo>
                                        <a:pt x="5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277560"/>
                                  <a:ext cx="957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472">
                                      <a:moveTo>
                                        <a:pt x="77" y="3"/>
                                      </a:moveTo>
                                      <a:lnTo>
                                        <a:pt x="91" y="15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120" y="39"/>
                                      </a:lnTo>
                                      <a:lnTo>
                                        <a:pt x="135" y="51"/>
                                      </a:lnTo>
                                      <a:lnTo>
                                        <a:pt x="148" y="62"/>
                                      </a:lnTo>
                                      <a:lnTo>
                                        <a:pt x="163" y="74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92" y="97"/>
                                      </a:lnTo>
                                      <a:lnTo>
                                        <a:pt x="207" y="109"/>
                                      </a:lnTo>
                                      <a:lnTo>
                                        <a:pt x="221" y="121"/>
                                      </a:lnTo>
                                      <a:lnTo>
                                        <a:pt x="234" y="132"/>
                                      </a:lnTo>
                                      <a:lnTo>
                                        <a:pt x="249" y="144"/>
                                      </a:lnTo>
                                      <a:lnTo>
                                        <a:pt x="263" y="158"/>
                                      </a:lnTo>
                                      <a:lnTo>
                                        <a:pt x="277" y="170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96"/>
                                      </a:lnTo>
                                      <a:lnTo>
                                        <a:pt x="234" y="472"/>
                                      </a:lnTo>
                                      <a:lnTo>
                                        <a:pt x="233" y="472"/>
                                      </a:lnTo>
                                      <a:lnTo>
                                        <a:pt x="232" y="472"/>
                                      </a:lnTo>
                                      <a:lnTo>
                                        <a:pt x="231" y="472"/>
                                      </a:lnTo>
                                      <a:lnTo>
                                        <a:pt x="229" y="472"/>
                                      </a:lnTo>
                                      <a:lnTo>
                                        <a:pt x="212" y="453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82" y="412"/>
                                      </a:lnTo>
                                      <a:lnTo>
                                        <a:pt x="168" y="390"/>
                                      </a:lnTo>
                                      <a:lnTo>
                                        <a:pt x="158" y="367"/>
                                      </a:lnTo>
                                      <a:lnTo>
                                        <a:pt x="150" y="34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296"/>
                                      </a:lnTo>
                                      <a:lnTo>
                                        <a:pt x="139" y="294"/>
                                      </a:lnTo>
                                      <a:lnTo>
                                        <a:pt x="139" y="292"/>
                                      </a:lnTo>
                                      <a:lnTo>
                                        <a:pt x="137" y="291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37" y="279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56"/>
                                      </a:lnTo>
                                      <a:lnTo>
                                        <a:pt x="136" y="245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7" y="223"/>
                                      </a:lnTo>
                                      <a:lnTo>
                                        <a:pt x="140" y="213"/>
                                      </a:lnTo>
                                      <a:lnTo>
                                        <a:pt x="146" y="204"/>
                                      </a:lnTo>
                                      <a:lnTo>
                                        <a:pt x="156" y="202"/>
                                      </a:lnTo>
                                      <a:lnTo>
                                        <a:pt x="166" y="204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3" y="214"/>
                                      </a:lnTo>
                                      <a:lnTo>
                                        <a:pt x="202" y="219"/>
                                      </a:lnTo>
                                      <a:lnTo>
                                        <a:pt x="212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3" y="227"/>
                                      </a:lnTo>
                                      <a:lnTo>
                                        <a:pt x="226" y="227"/>
                                      </a:lnTo>
                                      <a:lnTo>
                                        <a:pt x="227" y="225"/>
                                      </a:lnTo>
                                      <a:lnTo>
                                        <a:pt x="228" y="224"/>
                                      </a:lnTo>
                                      <a:lnTo>
                                        <a:pt x="217" y="201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186" y="156"/>
                                      </a:lnTo>
                                      <a:lnTo>
                                        <a:pt x="166" y="136"/>
                                      </a:lnTo>
                                      <a:lnTo>
                                        <a:pt x="143" y="118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92" y="9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59" y="107"/>
                                      </a:lnTo>
                                      <a:lnTo>
                                        <a:pt x="55" y="121"/>
                                      </a:lnTo>
                                      <a:lnTo>
                                        <a:pt x="53" y="138"/>
                                      </a:lnTo>
                                      <a:lnTo>
                                        <a:pt x="51" y="15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4" y="188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8" y="222"/>
                                      </a:lnTo>
                                      <a:lnTo>
                                        <a:pt x="59" y="230"/>
                                      </a:lnTo>
                                      <a:lnTo>
                                        <a:pt x="60" y="237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62" y="252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53" y="246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46" y="236"/>
                                      </a:lnTo>
                                      <a:lnTo>
                                        <a:pt x="39" y="220"/>
                                      </a:lnTo>
                                      <a:lnTo>
                                        <a:pt x="31" y="204"/>
                                      </a:lnTo>
                                      <a:lnTo>
                                        <a:pt x="24" y="188"/>
                                      </a:lnTo>
                                      <a:lnTo>
                                        <a:pt x="16" y="171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5" y="137"/>
                                      </a:lnTo>
                                      <a:lnTo>
                                        <a:pt x="1" y="119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8" y="42"/>
                                      </a:lnTo>
                                      <a:lnTo>
                                        <a:pt x="26" y="3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7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75040"/>
                                  <a:ext cx="158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50" y="26"/>
                                      </a:moveTo>
                                      <a:lnTo>
                                        <a:pt x="50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5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27360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4">
                                      <a:moveTo>
                                        <a:pt x="58" y="21"/>
                                      </a:moveTo>
                                      <a:lnTo>
                                        <a:pt x="63" y="29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51" y="60"/>
                                      </a:lnTo>
                                      <a:lnTo>
                                        <a:pt x="45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5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295920"/>
                                  <a:ext cx="16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214">
                                      <a:moveTo>
                                        <a:pt x="95" y="3"/>
                                      </a:moveTo>
                                      <a:lnTo>
                                        <a:pt x="97" y="2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05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7" y="2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6" y="2"/>
                                      </a:lnTo>
                                      <a:lnTo>
                                        <a:pt x="131" y="2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4"/>
                                      </a:lnTo>
                                      <a:lnTo>
                                        <a:pt x="121" y="5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7" y="8"/>
                                      </a:lnTo>
                                      <a:lnTo>
                                        <a:pt x="86" y="9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2" y="11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1" y="27"/>
                                      </a:lnTo>
                                      <a:lnTo>
                                        <a:pt x="80" y="30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105" y="3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6" y="34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3" y="34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69" y="34"/>
                                      </a:lnTo>
                                      <a:lnTo>
                                        <a:pt x="178" y="34"/>
                                      </a:lnTo>
                                      <a:lnTo>
                                        <a:pt x="186" y="33"/>
                                      </a:lnTo>
                                      <a:lnTo>
                                        <a:pt x="194" y="33"/>
                                      </a:lnTo>
                                      <a:lnTo>
                                        <a:pt x="177" y="33"/>
                                      </a:lnTo>
                                      <a:lnTo>
                                        <a:pt x="159" y="34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72" y="36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2" y="43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81" y="45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32" y="45"/>
                                      </a:lnTo>
                                      <a:lnTo>
                                        <a:pt x="158" y="45"/>
                                      </a:lnTo>
                                      <a:lnTo>
                                        <a:pt x="184" y="45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37" y="45"/>
                                      </a:lnTo>
                                      <a:lnTo>
                                        <a:pt x="263" y="45"/>
                                      </a:lnTo>
                                      <a:lnTo>
                                        <a:pt x="289" y="45"/>
                                      </a:lnTo>
                                      <a:lnTo>
                                        <a:pt x="315" y="45"/>
                                      </a:lnTo>
                                      <a:lnTo>
                                        <a:pt x="341" y="45"/>
                                      </a:lnTo>
                                      <a:lnTo>
                                        <a:pt x="367" y="45"/>
                                      </a:lnTo>
                                      <a:lnTo>
                                        <a:pt x="394" y="45"/>
                                      </a:lnTo>
                                      <a:lnTo>
                                        <a:pt x="420" y="45"/>
                                      </a:lnTo>
                                      <a:lnTo>
                                        <a:pt x="446" y="45"/>
                                      </a:lnTo>
                                      <a:lnTo>
                                        <a:pt x="472" y="45"/>
                                      </a:lnTo>
                                      <a:lnTo>
                                        <a:pt x="472" y="44"/>
                                      </a:lnTo>
                                      <a:lnTo>
                                        <a:pt x="473" y="43"/>
                                      </a:lnTo>
                                      <a:lnTo>
                                        <a:pt x="473" y="40"/>
                                      </a:lnTo>
                                      <a:lnTo>
                                        <a:pt x="475" y="39"/>
                                      </a:lnTo>
                                      <a:lnTo>
                                        <a:pt x="467" y="38"/>
                                      </a:lnTo>
                                      <a:lnTo>
                                        <a:pt x="461" y="37"/>
                                      </a:lnTo>
                                      <a:lnTo>
                                        <a:pt x="453" y="34"/>
                                      </a:lnTo>
                                      <a:lnTo>
                                        <a:pt x="447" y="33"/>
                                      </a:lnTo>
                                      <a:lnTo>
                                        <a:pt x="451" y="32"/>
                                      </a:lnTo>
                                      <a:lnTo>
                                        <a:pt x="456" y="31"/>
                                      </a:lnTo>
                                      <a:lnTo>
                                        <a:pt x="460" y="28"/>
                                      </a:lnTo>
                                      <a:lnTo>
                                        <a:pt x="463" y="27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58" y="21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3" y="16"/>
                                      </a:lnTo>
                                      <a:lnTo>
                                        <a:pt x="456" y="17"/>
                                      </a:lnTo>
                                      <a:lnTo>
                                        <a:pt x="460" y="19"/>
                                      </a:lnTo>
                                      <a:lnTo>
                                        <a:pt x="463" y="20"/>
                                      </a:lnTo>
                                      <a:lnTo>
                                        <a:pt x="466" y="21"/>
                                      </a:lnTo>
                                      <a:lnTo>
                                        <a:pt x="467" y="23"/>
                                      </a:lnTo>
                                      <a:lnTo>
                                        <a:pt x="468" y="27"/>
                                      </a:lnTo>
                                      <a:lnTo>
                                        <a:pt x="471" y="31"/>
                                      </a:lnTo>
                                      <a:lnTo>
                                        <a:pt x="472" y="33"/>
                                      </a:lnTo>
                                      <a:lnTo>
                                        <a:pt x="475" y="34"/>
                                      </a:lnTo>
                                      <a:lnTo>
                                        <a:pt x="477" y="37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3" y="42"/>
                                      </a:lnTo>
                                      <a:lnTo>
                                        <a:pt x="483" y="43"/>
                                      </a:lnTo>
                                      <a:lnTo>
                                        <a:pt x="483" y="45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5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6" y="48"/>
                                      </a:lnTo>
                                      <a:lnTo>
                                        <a:pt x="487" y="48"/>
                                      </a:lnTo>
                                      <a:lnTo>
                                        <a:pt x="472" y="48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41" y="49"/>
                                      </a:lnTo>
                                      <a:lnTo>
                                        <a:pt x="426" y="49"/>
                                      </a:lnTo>
                                      <a:lnTo>
                                        <a:pt x="410" y="49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65" y="50"/>
                                      </a:lnTo>
                                      <a:lnTo>
                                        <a:pt x="349" y="51"/>
                                      </a:lnTo>
                                      <a:lnTo>
                                        <a:pt x="334" y="51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03" y="53"/>
                                      </a:lnTo>
                                      <a:lnTo>
                                        <a:pt x="288" y="53"/>
                                      </a:lnTo>
                                      <a:lnTo>
                                        <a:pt x="273" y="53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42" y="53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00" y="54"/>
                                      </a:lnTo>
                                      <a:lnTo>
                                        <a:pt x="188" y="54"/>
                                      </a:lnTo>
                                      <a:lnTo>
                                        <a:pt x="174" y="54"/>
                                      </a:lnTo>
                                      <a:lnTo>
                                        <a:pt x="161" y="54"/>
                                      </a:lnTo>
                                      <a:lnTo>
                                        <a:pt x="147" y="54"/>
                                      </a:lnTo>
                                      <a:lnTo>
                                        <a:pt x="133" y="54"/>
                                      </a:lnTo>
                                      <a:lnTo>
                                        <a:pt x="119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92" y="55"/>
                                      </a:lnTo>
                                      <a:lnTo>
                                        <a:pt x="80" y="55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52" y="56"/>
                                      </a:lnTo>
                                      <a:lnTo>
                                        <a:pt x="38" y="56"/>
                                      </a:lnTo>
                                      <a:lnTo>
                                        <a:pt x="25" y="56"/>
                                      </a:lnTo>
                                      <a:lnTo>
                                        <a:pt x="26" y="5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60" y="61"/>
                                      </a:lnTo>
                                      <a:lnTo>
                                        <a:pt x="92" y="61"/>
                                      </a:lnTo>
                                      <a:lnTo>
                                        <a:pt x="123" y="61"/>
                                      </a:lnTo>
                                      <a:lnTo>
                                        <a:pt x="154" y="61"/>
                                      </a:lnTo>
                                      <a:lnTo>
                                        <a:pt x="187" y="61"/>
                                      </a:lnTo>
                                      <a:lnTo>
                                        <a:pt x="218" y="61"/>
                                      </a:lnTo>
                                      <a:lnTo>
                                        <a:pt x="249" y="61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313" y="61"/>
                                      </a:lnTo>
                                      <a:lnTo>
                                        <a:pt x="344" y="61"/>
                                      </a:lnTo>
                                      <a:lnTo>
                                        <a:pt x="375" y="61"/>
                                      </a:lnTo>
                                      <a:lnTo>
                                        <a:pt x="406" y="61"/>
                                      </a:lnTo>
                                      <a:lnTo>
                                        <a:pt x="438" y="61"/>
                                      </a:lnTo>
                                      <a:lnTo>
                                        <a:pt x="470" y="61"/>
                                      </a:lnTo>
                                      <a:lnTo>
                                        <a:pt x="501" y="61"/>
                                      </a:lnTo>
                                      <a:lnTo>
                                        <a:pt x="532" y="61"/>
                                      </a:lnTo>
                                      <a:lnTo>
                                        <a:pt x="532" y="66"/>
                                      </a:lnTo>
                                      <a:lnTo>
                                        <a:pt x="531" y="72"/>
                                      </a:lnTo>
                                      <a:lnTo>
                                        <a:pt x="528" y="77"/>
                                      </a:lnTo>
                                      <a:lnTo>
                                        <a:pt x="528" y="82"/>
                                      </a:lnTo>
                                      <a:lnTo>
                                        <a:pt x="516" y="83"/>
                                      </a:lnTo>
                                      <a:lnTo>
                                        <a:pt x="503" y="83"/>
                                      </a:lnTo>
                                      <a:lnTo>
                                        <a:pt x="491" y="84"/>
                                      </a:lnTo>
                                      <a:lnTo>
                                        <a:pt x="478" y="84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453" y="85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7" y="88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25" y="91"/>
                                      </a:lnTo>
                                      <a:lnTo>
                                        <a:pt x="425" y="92"/>
                                      </a:lnTo>
                                      <a:lnTo>
                                        <a:pt x="425" y="94"/>
                                      </a:lnTo>
                                      <a:lnTo>
                                        <a:pt x="426" y="9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429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52" y="96"/>
                                      </a:lnTo>
                                      <a:lnTo>
                                        <a:pt x="463" y="96"/>
                                      </a:lnTo>
                                      <a:lnTo>
                                        <a:pt x="476" y="95"/>
                                      </a:lnTo>
                                      <a:lnTo>
                                        <a:pt x="488" y="95"/>
                                      </a:lnTo>
                                      <a:lnTo>
                                        <a:pt x="501" y="95"/>
                                      </a:lnTo>
                                      <a:lnTo>
                                        <a:pt x="512" y="95"/>
                                      </a:lnTo>
                                      <a:lnTo>
                                        <a:pt x="524" y="95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21" y="106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516" y="117"/>
                                      </a:lnTo>
                                      <a:lnTo>
                                        <a:pt x="512" y="122"/>
                                      </a:lnTo>
                                      <a:lnTo>
                                        <a:pt x="508" y="128"/>
                                      </a:lnTo>
                                      <a:lnTo>
                                        <a:pt x="505" y="132"/>
                                      </a:lnTo>
                                      <a:lnTo>
                                        <a:pt x="501" y="138"/>
                                      </a:lnTo>
                                      <a:lnTo>
                                        <a:pt x="482" y="138"/>
                                      </a:lnTo>
                                      <a:lnTo>
                                        <a:pt x="465" y="138"/>
                                      </a:lnTo>
                                      <a:lnTo>
                                        <a:pt x="446" y="138"/>
                                      </a:lnTo>
                                      <a:lnTo>
                                        <a:pt x="429" y="140"/>
                                      </a:lnTo>
                                      <a:lnTo>
                                        <a:pt x="410" y="140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74" y="140"/>
                                      </a:lnTo>
                                      <a:lnTo>
                                        <a:pt x="355" y="140"/>
                                      </a:lnTo>
                                      <a:lnTo>
                                        <a:pt x="336" y="140"/>
                                      </a:lnTo>
                                      <a:lnTo>
                                        <a:pt x="319" y="140"/>
                                      </a:lnTo>
                                      <a:lnTo>
                                        <a:pt x="300" y="140"/>
                                      </a:lnTo>
                                      <a:lnTo>
                                        <a:pt x="283" y="140"/>
                                      </a:lnTo>
                                      <a:lnTo>
                                        <a:pt x="264" y="141"/>
                                      </a:lnTo>
                                      <a:lnTo>
                                        <a:pt x="245" y="141"/>
                                      </a:lnTo>
                                      <a:lnTo>
                                        <a:pt x="228" y="141"/>
                                      </a:lnTo>
                                      <a:lnTo>
                                        <a:pt x="209" y="141"/>
                                      </a:lnTo>
                                      <a:lnTo>
                                        <a:pt x="210" y="143"/>
                                      </a:lnTo>
                                      <a:lnTo>
                                        <a:pt x="210" y="146"/>
                                      </a:lnTo>
                                      <a:lnTo>
                                        <a:pt x="210" y="148"/>
                                      </a:lnTo>
                                      <a:lnTo>
                                        <a:pt x="212" y="151"/>
                                      </a:lnTo>
                                      <a:lnTo>
                                        <a:pt x="220" y="151"/>
                                      </a:lnTo>
                                      <a:lnTo>
                                        <a:pt x="230" y="151"/>
                                      </a:lnTo>
                                      <a:lnTo>
                                        <a:pt x="239" y="151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47" y="152"/>
                                      </a:lnTo>
                                      <a:lnTo>
                                        <a:pt x="247" y="154"/>
                                      </a:lnTo>
                                      <a:lnTo>
                                        <a:pt x="245" y="155"/>
                                      </a:lnTo>
                                      <a:lnTo>
                                        <a:pt x="244" y="157"/>
                                      </a:lnTo>
                                      <a:lnTo>
                                        <a:pt x="245" y="158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7" y="159"/>
                                      </a:lnTo>
                                      <a:lnTo>
                                        <a:pt x="248" y="160"/>
                                      </a:lnTo>
                                      <a:lnTo>
                                        <a:pt x="265" y="160"/>
                                      </a:lnTo>
                                      <a:lnTo>
                                        <a:pt x="281" y="160"/>
                                      </a:lnTo>
                                      <a:lnTo>
                                        <a:pt x="299" y="160"/>
                                      </a:lnTo>
                                      <a:lnTo>
                                        <a:pt x="315" y="160"/>
                                      </a:lnTo>
                                      <a:lnTo>
                                        <a:pt x="333" y="160"/>
                                      </a:lnTo>
                                      <a:lnTo>
                                        <a:pt x="349" y="160"/>
                                      </a:lnTo>
                                      <a:lnTo>
                                        <a:pt x="366" y="160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384" y="159"/>
                                      </a:lnTo>
                                      <a:lnTo>
                                        <a:pt x="385" y="158"/>
                                      </a:lnTo>
                                      <a:lnTo>
                                        <a:pt x="385" y="155"/>
                                      </a:lnTo>
                                      <a:lnTo>
                                        <a:pt x="386" y="154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5" y="153"/>
                                      </a:lnTo>
                                      <a:lnTo>
                                        <a:pt x="384" y="152"/>
                                      </a:lnTo>
                                      <a:lnTo>
                                        <a:pt x="382" y="151"/>
                                      </a:lnTo>
                                      <a:lnTo>
                                        <a:pt x="396" y="151"/>
                                      </a:lnTo>
                                      <a:lnTo>
                                        <a:pt x="410" y="151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37" y="151"/>
                                      </a:lnTo>
                                      <a:lnTo>
                                        <a:pt x="451" y="151"/>
                                      </a:lnTo>
                                      <a:lnTo>
                                        <a:pt x="465" y="151"/>
                                      </a:lnTo>
                                      <a:lnTo>
                                        <a:pt x="478" y="151"/>
                                      </a:lnTo>
                                      <a:lnTo>
                                        <a:pt x="492" y="151"/>
                                      </a:lnTo>
                                      <a:lnTo>
                                        <a:pt x="488" y="157"/>
                                      </a:lnTo>
                                      <a:lnTo>
                                        <a:pt x="483" y="163"/>
                                      </a:lnTo>
                                      <a:lnTo>
                                        <a:pt x="478" y="169"/>
                                      </a:lnTo>
                                      <a:lnTo>
                                        <a:pt x="475" y="175"/>
                                      </a:lnTo>
                                      <a:lnTo>
                                        <a:pt x="473" y="175"/>
                                      </a:lnTo>
                                      <a:lnTo>
                                        <a:pt x="472" y="174"/>
                                      </a:lnTo>
                                      <a:lnTo>
                                        <a:pt x="471" y="172"/>
                                      </a:lnTo>
                                      <a:lnTo>
                                        <a:pt x="470" y="171"/>
                                      </a:lnTo>
                                      <a:lnTo>
                                        <a:pt x="451" y="171"/>
                                      </a:lnTo>
                                      <a:lnTo>
                                        <a:pt x="432" y="171"/>
                                      </a:lnTo>
                                      <a:lnTo>
                                        <a:pt x="414" y="171"/>
                                      </a:lnTo>
                                      <a:lnTo>
                                        <a:pt x="395" y="171"/>
                                      </a:lnTo>
                                      <a:lnTo>
                                        <a:pt x="376" y="171"/>
                                      </a:lnTo>
                                      <a:lnTo>
                                        <a:pt x="357" y="171"/>
                                      </a:lnTo>
                                      <a:lnTo>
                                        <a:pt x="338" y="171"/>
                                      </a:lnTo>
                                      <a:lnTo>
                                        <a:pt x="319" y="171"/>
                                      </a:lnTo>
                                      <a:lnTo>
                                        <a:pt x="318" y="172"/>
                                      </a:lnTo>
                                      <a:lnTo>
                                        <a:pt x="316" y="174"/>
                                      </a:lnTo>
                                      <a:lnTo>
                                        <a:pt x="314" y="176"/>
                                      </a:lnTo>
                                      <a:lnTo>
                                        <a:pt x="313" y="177"/>
                                      </a:lnTo>
                                      <a:lnTo>
                                        <a:pt x="314" y="178"/>
                                      </a:lnTo>
                                      <a:lnTo>
                                        <a:pt x="315" y="180"/>
                                      </a:lnTo>
                                      <a:lnTo>
                                        <a:pt x="316" y="180"/>
                                      </a:lnTo>
                                      <a:lnTo>
                                        <a:pt x="318" y="181"/>
                                      </a:lnTo>
                                      <a:lnTo>
                                        <a:pt x="329" y="181"/>
                                      </a:lnTo>
                                      <a:lnTo>
                                        <a:pt x="341" y="181"/>
                                      </a:lnTo>
                                      <a:lnTo>
                                        <a:pt x="353" y="181"/>
                                      </a:lnTo>
                                      <a:lnTo>
                                        <a:pt x="365" y="181"/>
                                      </a:lnTo>
                                      <a:lnTo>
                                        <a:pt x="377" y="181"/>
                                      </a:lnTo>
                                      <a:lnTo>
                                        <a:pt x="390" y="181"/>
                                      </a:lnTo>
                                      <a:lnTo>
                                        <a:pt x="401" y="181"/>
                                      </a:lnTo>
                                      <a:lnTo>
                                        <a:pt x="414" y="181"/>
                                      </a:lnTo>
                                      <a:lnTo>
                                        <a:pt x="414" y="182"/>
                                      </a:lnTo>
                                      <a:lnTo>
                                        <a:pt x="415" y="184"/>
                                      </a:lnTo>
                                      <a:lnTo>
                                        <a:pt x="415" y="186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6" y="187"/>
                                      </a:lnTo>
                                      <a:lnTo>
                                        <a:pt x="417" y="186"/>
                                      </a:lnTo>
                                      <a:lnTo>
                                        <a:pt x="419" y="186"/>
                                      </a:lnTo>
                                      <a:lnTo>
                                        <a:pt x="420" y="184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3"/>
                                      </a:lnTo>
                                      <a:lnTo>
                                        <a:pt x="420" y="182"/>
                                      </a:lnTo>
                                      <a:lnTo>
                                        <a:pt x="420" y="181"/>
                                      </a:lnTo>
                                      <a:lnTo>
                                        <a:pt x="426" y="181"/>
                                      </a:lnTo>
                                      <a:lnTo>
                                        <a:pt x="432" y="181"/>
                                      </a:lnTo>
                                      <a:lnTo>
                                        <a:pt x="438" y="181"/>
                                      </a:lnTo>
                                      <a:lnTo>
                                        <a:pt x="445" y="181"/>
                                      </a:lnTo>
                                      <a:lnTo>
                                        <a:pt x="451" y="181"/>
                                      </a:lnTo>
                                      <a:lnTo>
                                        <a:pt x="457" y="181"/>
                                      </a:lnTo>
                                      <a:lnTo>
                                        <a:pt x="463" y="181"/>
                                      </a:lnTo>
                                      <a:lnTo>
                                        <a:pt x="470" y="181"/>
                                      </a:lnTo>
                                      <a:lnTo>
                                        <a:pt x="450" y="184"/>
                                      </a:lnTo>
                                      <a:lnTo>
                                        <a:pt x="430" y="189"/>
                                      </a:lnTo>
                                      <a:lnTo>
                                        <a:pt x="410" y="193"/>
                                      </a:lnTo>
                                      <a:lnTo>
                                        <a:pt x="390" y="198"/>
                                      </a:lnTo>
                                      <a:lnTo>
                                        <a:pt x="369" y="201"/>
                                      </a:lnTo>
                                      <a:lnTo>
                                        <a:pt x="349" y="206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09" y="214"/>
                                      </a:lnTo>
                                      <a:lnTo>
                                        <a:pt x="306" y="212"/>
                                      </a:lnTo>
                                      <a:lnTo>
                                        <a:pt x="305" y="210"/>
                                      </a:lnTo>
                                      <a:lnTo>
                                        <a:pt x="303" y="209"/>
                                      </a:lnTo>
                                      <a:lnTo>
                                        <a:pt x="300" y="206"/>
                                      </a:lnTo>
                                      <a:lnTo>
                                        <a:pt x="290" y="206"/>
                                      </a:lnTo>
                                      <a:lnTo>
                                        <a:pt x="280" y="206"/>
                                      </a:lnTo>
                                      <a:lnTo>
                                        <a:pt x="270" y="206"/>
                                      </a:lnTo>
                                      <a:lnTo>
                                        <a:pt x="262" y="206"/>
                                      </a:lnTo>
                                      <a:lnTo>
                                        <a:pt x="252" y="206"/>
                                      </a:lnTo>
                                      <a:lnTo>
                                        <a:pt x="242" y="206"/>
                                      </a:lnTo>
                                      <a:lnTo>
                                        <a:pt x="232" y="206"/>
                                      </a:lnTo>
                                      <a:lnTo>
                                        <a:pt x="222" y="206"/>
                                      </a:lnTo>
                                      <a:lnTo>
                                        <a:pt x="222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20" y="207"/>
                                      </a:lnTo>
                                      <a:lnTo>
                                        <a:pt x="219" y="207"/>
                                      </a:lnTo>
                                      <a:lnTo>
                                        <a:pt x="204" y="207"/>
                                      </a:lnTo>
                                      <a:lnTo>
                                        <a:pt x="190" y="206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61" y="205"/>
                                      </a:lnTo>
                                      <a:lnTo>
                                        <a:pt x="146" y="205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16" y="204"/>
                                      </a:lnTo>
                                      <a:lnTo>
                                        <a:pt x="101" y="204"/>
                                      </a:lnTo>
                                      <a:lnTo>
                                        <a:pt x="118" y="204"/>
                                      </a:lnTo>
                                      <a:lnTo>
                                        <a:pt x="136" y="203"/>
                                      </a:lnTo>
                                      <a:lnTo>
                                        <a:pt x="153" y="203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204" y="201"/>
                                      </a:lnTo>
                                      <a:lnTo>
                                        <a:pt x="222" y="201"/>
                                      </a:lnTo>
                                      <a:lnTo>
                                        <a:pt x="239" y="200"/>
                                      </a:lnTo>
                                      <a:lnTo>
                                        <a:pt x="257" y="200"/>
                                      </a:lnTo>
                                      <a:lnTo>
                                        <a:pt x="274" y="200"/>
                                      </a:lnTo>
                                      <a:lnTo>
                                        <a:pt x="291" y="200"/>
                                      </a:lnTo>
                                      <a:lnTo>
                                        <a:pt x="309" y="199"/>
                                      </a:lnTo>
                                      <a:lnTo>
                                        <a:pt x="326" y="199"/>
                                      </a:lnTo>
                                      <a:lnTo>
                                        <a:pt x="344" y="199"/>
                                      </a:lnTo>
                                      <a:lnTo>
                                        <a:pt x="361" y="198"/>
                                      </a:lnTo>
                                      <a:lnTo>
                                        <a:pt x="379" y="198"/>
                                      </a:lnTo>
                                      <a:lnTo>
                                        <a:pt x="379" y="197"/>
                                      </a:lnTo>
                                      <a:lnTo>
                                        <a:pt x="379" y="195"/>
                                      </a:lnTo>
                                      <a:lnTo>
                                        <a:pt x="379" y="194"/>
                                      </a:lnTo>
                                      <a:lnTo>
                                        <a:pt x="380" y="193"/>
                                      </a:lnTo>
                                      <a:lnTo>
                                        <a:pt x="379" y="192"/>
                                      </a:lnTo>
                                      <a:lnTo>
                                        <a:pt x="379" y="191"/>
                                      </a:lnTo>
                                      <a:lnTo>
                                        <a:pt x="377" y="191"/>
                                      </a:lnTo>
                                      <a:lnTo>
                                        <a:pt x="376" y="189"/>
                                      </a:lnTo>
                                      <a:lnTo>
                                        <a:pt x="355" y="189"/>
                                      </a:lnTo>
                                      <a:lnTo>
                                        <a:pt x="334" y="189"/>
                                      </a:lnTo>
                                      <a:lnTo>
                                        <a:pt x="313" y="189"/>
                                      </a:lnTo>
                                      <a:lnTo>
                                        <a:pt x="291" y="189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49" y="189"/>
                                      </a:lnTo>
                                      <a:lnTo>
                                        <a:pt x="228" y="189"/>
                                      </a:lnTo>
                                      <a:lnTo>
                                        <a:pt x="207" y="189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197" y="189"/>
                                      </a:lnTo>
                                      <a:lnTo>
                                        <a:pt x="192" y="189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89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66" y="189"/>
                                      </a:lnTo>
                                      <a:lnTo>
                                        <a:pt x="156" y="189"/>
                                      </a:lnTo>
                                      <a:lnTo>
                                        <a:pt x="144" y="189"/>
                                      </a:lnTo>
                                      <a:lnTo>
                                        <a:pt x="133" y="189"/>
                                      </a:lnTo>
                                      <a:lnTo>
                                        <a:pt x="122" y="189"/>
                                      </a:lnTo>
                                      <a:lnTo>
                                        <a:pt x="111" y="189"/>
                                      </a:lnTo>
                                      <a:lnTo>
                                        <a:pt x="100" y="189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78" y="189"/>
                                      </a:lnTo>
                                      <a:lnTo>
                                        <a:pt x="70" y="181"/>
                                      </a:lnTo>
                                      <a:lnTo>
                                        <a:pt x="60" y="171"/>
                                      </a:lnTo>
                                      <a:lnTo>
                                        <a:pt x="51" y="161"/>
                                      </a:lnTo>
                                      <a:lnTo>
                                        <a:pt x="43" y="151"/>
                                      </a:lnTo>
                                      <a:lnTo>
                                        <a:pt x="36" y="138"/>
                                      </a:lnTo>
                                      <a:lnTo>
                                        <a:pt x="28" y="126"/>
                                      </a:lnTo>
                                      <a:lnTo>
                                        <a:pt x="22" y="113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24" y="100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38" y="99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50" y="97"/>
                                      </a:lnTo>
                                      <a:lnTo>
                                        <a:pt x="55" y="97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97" y="97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8" y="97"/>
                                      </a:lnTo>
                                      <a:lnTo>
                                        <a:pt x="129" y="97"/>
                                      </a:lnTo>
                                      <a:lnTo>
                                        <a:pt x="139" y="96"/>
                                      </a:lnTo>
                                      <a:lnTo>
                                        <a:pt x="151" y="96"/>
                                      </a:lnTo>
                                      <a:lnTo>
                                        <a:pt x="164" y="96"/>
                                      </a:lnTo>
                                      <a:lnTo>
                                        <a:pt x="179" y="96"/>
                                      </a:lnTo>
                                      <a:lnTo>
                                        <a:pt x="193" y="96"/>
                                      </a:lnTo>
                                      <a:lnTo>
                                        <a:pt x="208" y="96"/>
                                      </a:lnTo>
                                      <a:lnTo>
                                        <a:pt x="222" y="96"/>
                                      </a:lnTo>
                                      <a:lnTo>
                                        <a:pt x="237" y="96"/>
                                      </a:lnTo>
                                      <a:lnTo>
                                        <a:pt x="250" y="96"/>
                                      </a:lnTo>
                                      <a:lnTo>
                                        <a:pt x="265" y="95"/>
                                      </a:lnTo>
                                      <a:lnTo>
                                        <a:pt x="279" y="95"/>
                                      </a:lnTo>
                                      <a:lnTo>
                                        <a:pt x="294" y="95"/>
                                      </a:lnTo>
                                      <a:lnTo>
                                        <a:pt x="308" y="95"/>
                                      </a:lnTo>
                                      <a:lnTo>
                                        <a:pt x="323" y="95"/>
                                      </a:lnTo>
                                      <a:lnTo>
                                        <a:pt x="336" y="95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65" y="94"/>
                                      </a:lnTo>
                                      <a:lnTo>
                                        <a:pt x="380" y="94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9" y="90"/>
                                      </a:lnTo>
                                      <a:lnTo>
                                        <a:pt x="377" y="88"/>
                                      </a:lnTo>
                                      <a:lnTo>
                                        <a:pt x="376" y="85"/>
                                      </a:lnTo>
                                      <a:lnTo>
                                        <a:pt x="354" y="8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09" y="85"/>
                                      </a:lnTo>
                                      <a:lnTo>
                                        <a:pt x="286" y="85"/>
                                      </a:lnTo>
                                      <a:lnTo>
                                        <a:pt x="263" y="8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17" y="85"/>
                                      </a:lnTo>
                                      <a:lnTo>
                                        <a:pt x="194" y="85"/>
                                      </a:lnTo>
                                      <a:lnTo>
                                        <a:pt x="171" y="86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4" y="86"/>
                                      </a:lnTo>
                                      <a:lnTo>
                                        <a:pt x="102" y="86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35" y="8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3" y="3"/>
                                      </a:lnTo>
                                      <a:lnTo>
                                        <a:pt x="9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95920"/>
                                  <a:ext cx="630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368">
                                      <a:moveTo>
                                        <a:pt x="184" y="0"/>
                                      </a:moveTo>
                                      <a:lnTo>
                                        <a:pt x="175" y="11"/>
                                      </a:lnTo>
                                      <a:lnTo>
                                        <a:pt x="168" y="2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56" y="50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48" y="78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43" y="108"/>
                                      </a:lnTo>
                                      <a:lnTo>
                                        <a:pt x="142" y="123"/>
                                      </a:lnTo>
                                      <a:lnTo>
                                        <a:pt x="142" y="138"/>
                                      </a:lnTo>
                                      <a:lnTo>
                                        <a:pt x="142" y="154"/>
                                      </a:lnTo>
                                      <a:lnTo>
                                        <a:pt x="144" y="169"/>
                                      </a:lnTo>
                                      <a:lnTo>
                                        <a:pt x="146" y="183"/>
                                      </a:lnTo>
                                      <a:lnTo>
                                        <a:pt x="149" y="198"/>
                                      </a:lnTo>
                                      <a:lnTo>
                                        <a:pt x="153" y="212"/>
                                      </a:lnTo>
                                      <a:lnTo>
                                        <a:pt x="157" y="225"/>
                                      </a:lnTo>
                                      <a:lnTo>
                                        <a:pt x="161" y="234"/>
                                      </a:lnTo>
                                      <a:lnTo>
                                        <a:pt x="164" y="241"/>
                                      </a:lnTo>
                                      <a:lnTo>
                                        <a:pt x="169" y="25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80" y="264"/>
                                      </a:lnTo>
                                      <a:lnTo>
                                        <a:pt x="185" y="271"/>
                                      </a:lnTo>
                                      <a:lnTo>
                                        <a:pt x="192" y="279"/>
                                      </a:lnTo>
                                      <a:lnTo>
                                        <a:pt x="198" y="286"/>
                                      </a:lnTo>
                                      <a:lnTo>
                                        <a:pt x="189" y="291"/>
                                      </a:lnTo>
                                      <a:lnTo>
                                        <a:pt x="180" y="297"/>
                                      </a:lnTo>
                                      <a:lnTo>
                                        <a:pt x="173" y="303"/>
                                      </a:lnTo>
                                      <a:lnTo>
                                        <a:pt x="168" y="311"/>
                                      </a:lnTo>
                                      <a:lnTo>
                                        <a:pt x="167" y="319"/>
                                      </a:lnTo>
                                      <a:lnTo>
                                        <a:pt x="167" y="326"/>
                                      </a:lnTo>
                                      <a:lnTo>
                                        <a:pt x="167" y="332"/>
                                      </a:lnTo>
                                      <a:lnTo>
                                        <a:pt x="167" y="339"/>
                                      </a:lnTo>
                                      <a:lnTo>
                                        <a:pt x="168" y="347"/>
                                      </a:lnTo>
                                      <a:lnTo>
                                        <a:pt x="170" y="353"/>
                                      </a:lnTo>
                                      <a:lnTo>
                                        <a:pt x="173" y="359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3" y="367"/>
                                      </a:lnTo>
                                      <a:lnTo>
                                        <a:pt x="168" y="368"/>
                                      </a:lnTo>
                                      <a:lnTo>
                                        <a:pt x="163" y="368"/>
                                      </a:lnTo>
                                      <a:lnTo>
                                        <a:pt x="158" y="368"/>
                                      </a:lnTo>
                                      <a:lnTo>
                                        <a:pt x="152" y="368"/>
                                      </a:lnTo>
                                      <a:lnTo>
                                        <a:pt x="147" y="368"/>
                                      </a:lnTo>
                                      <a:lnTo>
                                        <a:pt x="142" y="368"/>
                                      </a:lnTo>
                                      <a:lnTo>
                                        <a:pt x="137" y="368"/>
                                      </a:lnTo>
                                      <a:lnTo>
                                        <a:pt x="139" y="353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7" y="287"/>
                                      </a:lnTo>
                                      <a:lnTo>
                                        <a:pt x="138" y="273"/>
                                      </a:lnTo>
                                      <a:lnTo>
                                        <a:pt x="143" y="258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54" y="242"/>
                                      </a:lnTo>
                                      <a:lnTo>
                                        <a:pt x="157" y="238"/>
                                      </a:lnTo>
                                      <a:lnTo>
                                        <a:pt x="157" y="235"/>
                                      </a:lnTo>
                                      <a:lnTo>
                                        <a:pt x="152" y="233"/>
                                      </a:lnTo>
                                      <a:lnTo>
                                        <a:pt x="139" y="236"/>
                                      </a:lnTo>
                                      <a:lnTo>
                                        <a:pt x="128" y="242"/>
                                      </a:lnTo>
                                      <a:lnTo>
                                        <a:pt x="118" y="251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98" y="268"/>
                                      </a:lnTo>
                                      <a:lnTo>
                                        <a:pt x="88" y="276"/>
                                      </a:lnTo>
                                      <a:lnTo>
                                        <a:pt x="78" y="285"/>
                                      </a:lnTo>
                                      <a:lnTo>
                                        <a:pt x="68" y="291"/>
                                      </a:lnTo>
                                      <a:lnTo>
                                        <a:pt x="65" y="296"/>
                                      </a:lnTo>
                                      <a:lnTo>
                                        <a:pt x="60" y="301"/>
                                      </a:lnTo>
                                      <a:lnTo>
                                        <a:pt x="57" y="305"/>
                                      </a:lnTo>
                                      <a:lnTo>
                                        <a:pt x="53" y="310"/>
                                      </a:lnTo>
                                      <a:lnTo>
                                        <a:pt x="51" y="315"/>
                                      </a:lnTo>
                                      <a:lnTo>
                                        <a:pt x="47" y="321"/>
                                      </a:lnTo>
                                      <a:lnTo>
                                        <a:pt x="45" y="326"/>
                                      </a:lnTo>
                                      <a:lnTo>
                                        <a:pt x="41" y="331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38" y="328"/>
                                      </a:lnTo>
                                      <a:lnTo>
                                        <a:pt x="37" y="327"/>
                                      </a:lnTo>
                                      <a:lnTo>
                                        <a:pt x="36" y="326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27" y="282"/>
                                      </a:lnTo>
                                      <a:lnTo>
                                        <a:pt x="21" y="259"/>
                                      </a:lnTo>
                                      <a:lnTo>
                                        <a:pt x="16" y="236"/>
                                      </a:lnTo>
                                      <a:lnTo>
                                        <a:pt x="11" y="215"/>
                                      </a:lnTo>
                                      <a:lnTo>
                                        <a:pt x="7" y="192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46" y="109"/>
                                      </a:lnTo>
                                      <a:lnTo>
                                        <a:pt x="68" y="90"/>
                                      </a:lnTo>
                                      <a:lnTo>
                                        <a:pt x="92" y="72"/>
                                      </a:lnTo>
                                      <a:lnTo>
                                        <a:pt x="116" y="54"/>
                                      </a:lnTo>
                                      <a:lnTo>
                                        <a:pt x="138" y="35"/>
                                      </a:lnTo>
                                      <a:lnTo>
                                        <a:pt x="162" y="17"/>
                                      </a:lnTo>
                                      <a:lnTo>
                                        <a:pt x="1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292680"/>
                                  <a:ext cx="22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69">
                                      <a:moveTo>
                                        <a:pt x="71" y="31"/>
                                      </a:moveTo>
                                      <a:lnTo>
                                        <a:pt x="70" y="38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63" y="53"/>
                                      </a:lnTo>
                                      <a:lnTo>
                                        <a:pt x="56" y="60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1" y="69"/>
                                      </a:lnTo>
                                      <a:lnTo>
                                        <a:pt x="21" y="65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3" y="49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0" y="3"/>
                                      </a:lnTo>
                                      <a:lnTo>
                                        <a:pt x="59" y="9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70" y="24"/>
                                      </a:lnTo>
                                      <a:lnTo>
                                        <a:pt x="7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2908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0">
                                      <a:moveTo>
                                        <a:pt x="38" y="0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36" y="16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6" y="60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1" y="90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1" y="82"/>
                                      </a:lnTo>
                                      <a:lnTo>
                                        <a:pt x="1" y="7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84400"/>
                                  <a:ext cx="133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5">
                                      <a:moveTo>
                                        <a:pt x="0" y="74"/>
                                      </a:moveTo>
                                      <a:lnTo>
                                        <a:pt x="2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0" y="27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3" y="70"/>
                                      </a:lnTo>
                                      <a:lnTo>
                                        <a:pt x="30" y="84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3" y="95"/>
                                      </a:lnTo>
                                      <a:lnTo>
                                        <a:pt x="16" y="9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0" y="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284400"/>
                                  <a:ext cx="90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89">
                                      <a:moveTo>
                                        <a:pt x="0" y="89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66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4" y="80"/>
                                      </a:lnTo>
                                      <a:lnTo>
                                        <a:pt x="19" y="84"/>
                                      </a:lnTo>
                                      <a:lnTo>
                                        <a:pt x="14" y="86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305280"/>
                                  <a:ext cx="51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6">
                                      <a:moveTo>
                                        <a:pt x="161" y="3"/>
                                      </a:moveTo>
                                      <a:lnTo>
                                        <a:pt x="140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1" y="1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43" y="1"/>
                                      </a:lnTo>
                                      <a:lnTo>
                                        <a:pt x="148" y="1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6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90160"/>
                                  <a:ext cx="17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18">
                                      <a:moveTo>
                                        <a:pt x="0" y="114"/>
                                      </a:moveTo>
                                      <a:lnTo>
                                        <a:pt x="2" y="107"/>
                                      </a:lnTo>
                                      <a:lnTo>
                                        <a:pt x="9" y="95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59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45" y="81"/>
                                      </a:lnTo>
                                      <a:lnTo>
                                        <a:pt x="37" y="96"/>
                                      </a:lnTo>
                                      <a:lnTo>
                                        <a:pt x="31" y="105"/>
                                      </a:lnTo>
                                      <a:lnTo>
                                        <a:pt x="24" y="111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4" y="118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9880"/>
                                  <a:ext cx="12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10">
                                      <a:moveTo>
                                        <a:pt x="34" y="69"/>
                                      </a:moveTo>
                                      <a:lnTo>
                                        <a:pt x="33" y="73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23" y="90"/>
                                      </a:lnTo>
                                      <a:lnTo>
                                        <a:pt x="18" y="9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8" y="110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0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8" y="6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6" y="55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34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05280"/>
                                  <a:ext cx="439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30">
                                      <a:moveTo>
                                        <a:pt x="139" y="22"/>
                                      </a:moveTo>
                                      <a:lnTo>
                                        <a:pt x="129" y="29"/>
                                      </a:lnTo>
                                      <a:lnTo>
                                        <a:pt x="112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28" y="112"/>
                                      </a:lnTo>
                                      <a:lnTo>
                                        <a:pt x="11" y="124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8" y="107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23" y="75"/>
                                      </a:lnTo>
                                      <a:lnTo>
                                        <a:pt x="30" y="5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60" y="18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2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7" y="8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30" y="19"/>
                                      </a:lnTo>
                                      <a:lnTo>
                                        <a:pt x="135" y="22"/>
                                      </a:lnTo>
                                      <a:lnTo>
                                        <a:pt x="139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124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3">
                                      <a:moveTo>
                                        <a:pt x="30" y="4"/>
                                      </a:moveTo>
                                      <a:lnTo>
                                        <a:pt x="30" y="9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09960"/>
                                  <a:ext cx="417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11">
                                      <a:moveTo>
                                        <a:pt x="134" y="111"/>
                                      </a:moveTo>
                                      <a:lnTo>
                                        <a:pt x="126" y="107"/>
                                      </a:lnTo>
                                      <a:lnTo>
                                        <a:pt x="118" y="102"/>
                                      </a:lnTo>
                                      <a:lnTo>
                                        <a:pt x="106" y="98"/>
                                      </a:lnTo>
                                      <a:lnTo>
                                        <a:pt x="94" y="96"/>
                                      </a:lnTo>
                                      <a:lnTo>
                                        <a:pt x="81" y="9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59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5" y="82"/>
                                      </a:lnTo>
                                      <a:lnTo>
                                        <a:pt x="43" y="76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37" y="57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99" y="67"/>
                                      </a:lnTo>
                                      <a:lnTo>
                                        <a:pt x="113" y="8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134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1608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70">
                                      <a:moveTo>
                                        <a:pt x="27" y="21"/>
                                      </a:moveTo>
                                      <a:lnTo>
                                        <a:pt x="31" y="27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2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7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0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51" y="107"/>
                                      </a:lnTo>
                                      <a:lnTo>
                                        <a:pt x="51" y="112"/>
                                      </a:lnTo>
                                      <a:lnTo>
                                        <a:pt x="53" y="134"/>
                                      </a:lnTo>
                                      <a:lnTo>
                                        <a:pt x="56" y="155"/>
                                      </a:lnTo>
                                      <a:lnTo>
                                        <a:pt x="58" y="177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71" y="237"/>
                                      </a:lnTo>
                                      <a:lnTo>
                                        <a:pt x="76" y="255"/>
                                      </a:lnTo>
                                      <a:lnTo>
                                        <a:pt x="81" y="270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61" y="245"/>
                                      </a:lnTo>
                                      <a:lnTo>
                                        <a:pt x="52" y="230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6" y="199"/>
                                      </a:lnTo>
                                      <a:lnTo>
                                        <a:pt x="28" y="183"/>
                                      </a:lnTo>
                                      <a:lnTo>
                                        <a:pt x="22" y="165"/>
                                      </a:lnTo>
                                      <a:lnTo>
                                        <a:pt x="16" y="147"/>
                                      </a:lnTo>
                                      <a:lnTo>
                                        <a:pt x="11" y="129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1" y="7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27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12480"/>
                                  <a:ext cx="122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98">
                                      <a:moveTo>
                                        <a:pt x="37" y="98"/>
                                      </a:moveTo>
                                      <a:lnTo>
                                        <a:pt x="34" y="92"/>
                                      </a:lnTo>
                                      <a:lnTo>
                                        <a:pt x="29" y="83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40" y="50"/>
                                      </a:lnTo>
                                      <a:lnTo>
                                        <a:pt x="40" y="61"/>
                                      </a:lnTo>
                                      <a:lnTo>
                                        <a:pt x="40" y="72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37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17520"/>
                                  <a:ext cx="58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">
                                      <a:moveTo>
                                        <a:pt x="176" y="0"/>
                                      </a:moveTo>
                                      <a:lnTo>
                                        <a:pt x="179" y="1"/>
                                      </a:lnTo>
                                      <a:lnTo>
                                        <a:pt x="181" y="1"/>
                                      </a:lnTo>
                                      <a:lnTo>
                                        <a:pt x="182" y="2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82" y="7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35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90" y="9"/>
                                      </a:lnTo>
                                      <a:lnTo>
                                        <a:pt x="68" y="9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115" y="2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55" y="1"/>
                                      </a:lnTo>
                                      <a:lnTo>
                                        <a:pt x="1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17520"/>
                                  <a:ext cx="42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9">
                                      <a:moveTo>
                                        <a:pt x="130" y="0"/>
                                      </a:moveTo>
                                      <a:lnTo>
                                        <a:pt x="131" y="1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34" y="5"/>
                                      </a:lnTo>
                                      <a:lnTo>
                                        <a:pt x="134" y="6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01" y="9"/>
                                      </a:lnTo>
                                      <a:lnTo>
                                        <a:pt x="84" y="9"/>
                                      </a:lnTo>
                                      <a:lnTo>
                                        <a:pt x="67" y="9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317520"/>
                                  <a:ext cx="9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30" y="5"/>
                                      </a:moveTo>
                                      <a:lnTo>
                                        <a:pt x="2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304920"/>
                                  <a:ext cx="2556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81">
                                      <a:moveTo>
                                        <a:pt x="2" y="179"/>
                                      </a:moveTo>
                                      <a:lnTo>
                                        <a:pt x="0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3" y="176"/>
                                      </a:lnTo>
                                      <a:lnTo>
                                        <a:pt x="5" y="169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10" y="140"/>
                                      </a:lnTo>
                                      <a:lnTo>
                                        <a:pt x="12" y="117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7" y="69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1" y="48"/>
                                      </a:lnTo>
                                      <a:lnTo>
                                        <a:pt x="39" y="40"/>
                                      </a:lnTo>
                                      <a:lnTo>
                                        <a:pt x="48" y="33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80" y="14"/>
                                      </a:lnTo>
                                      <a:lnTo>
                                        <a:pt x="78" y="22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3" y="39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65" y="62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1" y="49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65" y="67"/>
                                      </a:lnTo>
                                      <a:lnTo>
                                        <a:pt x="63" y="74"/>
                                      </a:lnTo>
                                      <a:lnTo>
                                        <a:pt x="59" y="83"/>
                                      </a:lnTo>
                                      <a:lnTo>
                                        <a:pt x="56" y="92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39" y="8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24" y="63"/>
                                      </a:lnTo>
                                      <a:lnTo>
                                        <a:pt x="29" y="72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51" y="104"/>
                                      </a:lnTo>
                                      <a:lnTo>
                                        <a:pt x="48" y="112"/>
                                      </a:lnTo>
                                      <a:lnTo>
                                        <a:pt x="44" y="120"/>
                                      </a:lnTo>
                                      <a:lnTo>
                                        <a:pt x="39" y="12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25" y="117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14" y="98"/>
                                      </a:lnTo>
                                      <a:lnTo>
                                        <a:pt x="13" y="97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8" y="110"/>
                                      </a:lnTo>
                                      <a:lnTo>
                                        <a:pt x="24" y="123"/>
                                      </a:lnTo>
                                      <a:lnTo>
                                        <a:pt x="31" y="140"/>
                                      </a:lnTo>
                                      <a:lnTo>
                                        <a:pt x="26" y="147"/>
                                      </a:lnTo>
                                      <a:lnTo>
                                        <a:pt x="21" y="154"/>
                                      </a:lnTo>
                                      <a:lnTo>
                                        <a:pt x="18" y="16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70"/>
                                      </a:lnTo>
                                      <a:lnTo>
                                        <a:pt x="7" y="173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2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06720"/>
                                  <a:ext cx="28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72">
                                      <a:moveTo>
                                        <a:pt x="0" y="172"/>
                                      </a:moveTo>
                                      <a:lnTo>
                                        <a:pt x="2" y="171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9" y="162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16" y="151"/>
                                      </a:lnTo>
                                      <a:lnTo>
                                        <a:pt x="21" y="145"/>
                                      </a:lnTo>
                                      <a:lnTo>
                                        <a:pt x="25" y="139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3" y="126"/>
                                      </a:lnTo>
                                      <a:lnTo>
                                        <a:pt x="59" y="124"/>
                                      </a:lnTo>
                                      <a:lnTo>
                                        <a:pt x="60" y="122"/>
                                      </a:lnTo>
                                      <a:lnTo>
                                        <a:pt x="59" y="121"/>
                                      </a:lnTo>
                                      <a:lnTo>
                                        <a:pt x="54" y="122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33" y="128"/>
                                      </a:lnTo>
                                      <a:lnTo>
                                        <a:pt x="35" y="122"/>
                                      </a:lnTo>
                                      <a:lnTo>
                                        <a:pt x="38" y="116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46" y="102"/>
                                      </a:lnTo>
                                      <a:lnTo>
                                        <a:pt x="65" y="92"/>
                                      </a:lnTo>
                                      <a:lnTo>
                                        <a:pt x="79" y="86"/>
                                      </a:lnTo>
                                      <a:lnTo>
                                        <a:pt x="88" y="81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88" y="80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66" y="87"/>
                                      </a:lnTo>
                                      <a:lnTo>
                                        <a:pt x="49" y="95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1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0" y="49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60" y="59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70" y="29"/>
                                      </a:lnTo>
                                      <a:lnTo>
                                        <a:pt x="73" y="21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89" y="82"/>
                                      </a:lnTo>
                                      <a:lnTo>
                                        <a:pt x="91" y="92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9" y="107"/>
                                      </a:lnTo>
                                      <a:lnTo>
                                        <a:pt x="65" y="119"/>
                                      </a:lnTo>
                                      <a:lnTo>
                                        <a:pt x="49" y="132"/>
                                      </a:lnTo>
                                      <a:lnTo>
                                        <a:pt x="33" y="147"/>
                                      </a:lnTo>
                                      <a:lnTo>
                                        <a:pt x="18" y="159"/>
                                      </a:lnTo>
                                      <a:lnTo>
                                        <a:pt x="7" y="167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3074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3">
                                      <a:moveTo>
                                        <a:pt x="27" y="83"/>
                                      </a:moveTo>
                                      <a:lnTo>
                                        <a:pt x="14" y="82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27" y="65"/>
                                      </a:lnTo>
                                      <a:lnTo>
                                        <a:pt x="27" y="76"/>
                                      </a:lnTo>
                                      <a:lnTo>
                                        <a:pt x="27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15000"/>
                                  <a:ext cx="342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86">
                                      <a:moveTo>
                                        <a:pt x="90" y="31"/>
                                      </a:moveTo>
                                      <a:lnTo>
                                        <a:pt x="91" y="34"/>
                                      </a:lnTo>
                                      <a:lnTo>
                                        <a:pt x="94" y="41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9" y="58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104" y="76"/>
                                      </a:lnTo>
                                      <a:lnTo>
                                        <a:pt x="106" y="84"/>
                                      </a:lnTo>
                                      <a:lnTo>
                                        <a:pt x="107" y="86"/>
                                      </a:lnTo>
                                      <a:lnTo>
                                        <a:pt x="100" y="79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74" y="61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9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70" y="18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9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2148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8">
                                      <a:moveTo>
                                        <a:pt x="26" y="30"/>
                                      </a:moveTo>
                                      <a:lnTo>
                                        <a:pt x="18" y="36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8" y="1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6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16080"/>
                                  <a:ext cx="13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9">
                                      <a:moveTo>
                                        <a:pt x="0" y="89"/>
                                      </a:moveTo>
                                      <a:lnTo>
                                        <a:pt x="2" y="84"/>
                                      </a:lnTo>
                                      <a:lnTo>
                                        <a:pt x="2" y="78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2" y="65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2" y="50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17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43" y="41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19" y="83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7" y="88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28320"/>
                                  <a:ext cx="11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12">
                                      <a:moveTo>
                                        <a:pt x="345" y="0"/>
                                      </a:moveTo>
                                      <a:lnTo>
                                        <a:pt x="349" y="1"/>
                                      </a:lnTo>
                                      <a:lnTo>
                                        <a:pt x="353" y="1"/>
                                      </a:lnTo>
                                      <a:lnTo>
                                        <a:pt x="358" y="3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53" y="9"/>
                                      </a:lnTo>
                                      <a:lnTo>
                                        <a:pt x="344" y="11"/>
                                      </a:lnTo>
                                      <a:lnTo>
                                        <a:pt x="334" y="12"/>
                                      </a:lnTo>
                                      <a:lnTo>
                                        <a:pt x="324" y="11"/>
                                      </a:lnTo>
                                      <a:lnTo>
                                        <a:pt x="313" y="11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292" y="10"/>
                                      </a:lnTo>
                                      <a:lnTo>
                                        <a:pt x="282" y="12"/>
                                      </a:lnTo>
                                      <a:lnTo>
                                        <a:pt x="277" y="10"/>
                                      </a:lnTo>
                                      <a:lnTo>
                                        <a:pt x="272" y="11"/>
                                      </a:lnTo>
                                      <a:lnTo>
                                        <a:pt x="266" y="12"/>
                                      </a:lnTo>
                                      <a:lnTo>
                                        <a:pt x="261" y="11"/>
                                      </a:lnTo>
                                      <a:lnTo>
                                        <a:pt x="252" y="12"/>
                                      </a:lnTo>
                                      <a:lnTo>
                                        <a:pt x="245" y="12"/>
                                      </a:lnTo>
                                      <a:lnTo>
                                        <a:pt x="237" y="12"/>
                                      </a:lnTo>
                                      <a:lnTo>
                                        <a:pt x="230" y="12"/>
                                      </a:lnTo>
                                      <a:lnTo>
                                        <a:pt x="218" y="12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78" y="12"/>
                                      </a:lnTo>
                                      <a:lnTo>
                                        <a:pt x="16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39" y="12"/>
                                      </a:lnTo>
                                      <a:lnTo>
                                        <a:pt x="126" y="11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95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63" y="12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5" y="12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4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5" y="3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4"/>
                                      </a:lnTo>
                                      <a:lnTo>
                                        <a:pt x="159" y="4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90" y="4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8" y="1"/>
                                      </a:lnTo>
                                      <a:lnTo>
                                        <a:pt x="283" y="1"/>
                                      </a:lnTo>
                                      <a:lnTo>
                                        <a:pt x="299" y="1"/>
                                      </a:lnTo>
                                      <a:lnTo>
                                        <a:pt x="314" y="0"/>
                                      </a:lnTo>
                                      <a:lnTo>
                                        <a:pt x="331" y="0"/>
                                      </a:lnTo>
                                      <a:lnTo>
                                        <a:pt x="3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26880"/>
                                  <a:ext cx="19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38">
                                      <a:moveTo>
                                        <a:pt x="43" y="38"/>
                                      </a:moveTo>
                                      <a:lnTo>
                                        <a:pt x="40" y="38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7" y="15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7" y="15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1" y="2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4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34080"/>
                                  <a:ext cx="1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2" y="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4800"/>
                                  <a:ext cx="31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8">
                                      <a:moveTo>
                                        <a:pt x="99" y="2"/>
                                      </a:moveTo>
                                      <a:lnTo>
                                        <a:pt x="100" y="4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6" y="7"/>
                                      </a:lnTo>
                                      <a:lnTo>
                                        <a:pt x="95" y="8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59" y="7"/>
                                      </a:lnTo>
                                      <a:lnTo>
                                        <a:pt x="48" y="7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7" y="1"/>
                                      </a:lnTo>
                                      <a:lnTo>
                                        <a:pt x="9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334800"/>
                                  <a:ext cx="680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7">
                                      <a:moveTo>
                                        <a:pt x="213" y="4"/>
                                      </a:moveTo>
                                      <a:lnTo>
                                        <a:pt x="201" y="6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5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35" y="7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81" y="6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62" y="1"/>
                                      </a:lnTo>
                                      <a:lnTo>
                                        <a:pt x="175" y="1"/>
                                      </a:lnTo>
                                      <a:lnTo>
                                        <a:pt x="187" y="2"/>
                                      </a:lnTo>
                                      <a:lnTo>
                                        <a:pt x="201" y="3"/>
                                      </a:lnTo>
                                      <a:lnTo>
                                        <a:pt x="21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34800"/>
                                  <a:ext cx="18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4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6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334800"/>
                                  <a:ext cx="32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7">
                                      <a:moveTo>
                                        <a:pt x="11" y="2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335160"/>
                                  <a:ext cx="12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5">
                                      <a:moveTo>
                                        <a:pt x="37" y="2"/>
                                      </a:moveTo>
                                      <a:lnTo>
                                        <a:pt x="33" y="4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23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334800"/>
                                  <a:ext cx="158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50" y="46"/>
                                      </a:moveTo>
                                      <a:lnTo>
                                        <a:pt x="46" y="49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9" y="59"/>
                                      </a:lnTo>
                                      <a:lnTo>
                                        <a:pt x="23" y="6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8" y="69"/>
                                      </a:lnTo>
                                      <a:lnTo>
                                        <a:pt x="7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34800"/>
                                  <a:ext cx="14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64">
                                      <a:moveTo>
                                        <a:pt x="33" y="20"/>
                                      </a:moveTo>
                                      <a:lnTo>
                                        <a:pt x="34" y="25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38" y="42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64"/>
                                      </a:lnTo>
                                      <a:lnTo>
                                        <a:pt x="38" y="59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3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39840"/>
                                  <a:ext cx="26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1">
                                      <a:moveTo>
                                        <a:pt x="66" y="38"/>
                                      </a:moveTo>
                                      <a:lnTo>
                                        <a:pt x="63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81" y="16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71" y="34"/>
                                      </a:lnTo>
                                      <a:lnTo>
                                        <a:pt x="66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44160"/>
                                  <a:ext cx="331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">
                                      <a:moveTo>
                                        <a:pt x="61" y="2"/>
                                      </a:moveTo>
                                      <a:lnTo>
                                        <a:pt x="67" y="1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98" y="1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104" y="5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2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344160"/>
                                  <a:ext cx="4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2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340920"/>
                                  <a:ext cx="122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4">
                                      <a:moveTo>
                                        <a:pt x="0" y="22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2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2" y="59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9" y="61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19" y="11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50640"/>
                                  <a:ext cx="8568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40">
                                      <a:moveTo>
                                        <a:pt x="271" y="172"/>
                                      </a:moveTo>
                                      <a:lnTo>
                                        <a:pt x="256" y="194"/>
                                      </a:lnTo>
                                      <a:lnTo>
                                        <a:pt x="238" y="218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01" y="269"/>
                                      </a:lnTo>
                                      <a:lnTo>
                                        <a:pt x="181" y="297"/>
                                      </a:lnTo>
                                      <a:lnTo>
                                        <a:pt x="161" y="325"/>
                                      </a:lnTo>
                                      <a:lnTo>
                                        <a:pt x="140" y="352"/>
                                      </a:lnTo>
                                      <a:lnTo>
                                        <a:pt x="120" y="379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81" y="432"/>
                                      </a:lnTo>
                                      <a:lnTo>
                                        <a:pt x="64" y="457"/>
                                      </a:lnTo>
                                      <a:lnTo>
                                        <a:pt x="46" y="478"/>
                                      </a:lnTo>
                                      <a:lnTo>
                                        <a:pt x="31" y="498"/>
                                      </a:lnTo>
                                      <a:lnTo>
                                        <a:pt x="19" y="515"/>
                                      </a:lnTo>
                                      <a:lnTo>
                                        <a:pt x="9" y="529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8" y="50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4" y="440"/>
                                      </a:lnTo>
                                      <a:lnTo>
                                        <a:pt x="31" y="406"/>
                                      </a:lnTo>
                                      <a:lnTo>
                                        <a:pt x="40" y="371"/>
                                      </a:lnTo>
                                      <a:lnTo>
                                        <a:pt x="49" y="337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6" y="269"/>
                                      </a:lnTo>
                                      <a:lnTo>
                                        <a:pt x="75" y="235"/>
                                      </a:lnTo>
                                      <a:lnTo>
                                        <a:pt x="84" y="201"/>
                                      </a:lnTo>
                                      <a:lnTo>
                                        <a:pt x="94" y="167"/>
                                      </a:lnTo>
                                      <a:lnTo>
                                        <a:pt x="102" y="133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20" y="66"/>
                                      </a:lnTo>
                                      <a:lnTo>
                                        <a:pt x="128" y="33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3" y="47"/>
                                      </a:lnTo>
                                      <a:lnTo>
                                        <a:pt x="178" y="70"/>
                                      </a:lnTo>
                                      <a:lnTo>
                                        <a:pt x="195" y="93"/>
                                      </a:lnTo>
                                      <a:lnTo>
                                        <a:pt x="212" y="114"/>
                                      </a:lnTo>
                                      <a:lnTo>
                                        <a:pt x="231" y="135"/>
                                      </a:lnTo>
                                      <a:lnTo>
                                        <a:pt x="251" y="154"/>
                                      </a:lnTo>
                                      <a:lnTo>
                                        <a:pt x="271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51000"/>
                                  <a:ext cx="496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" h="6">
                                      <a:moveTo>
                                        <a:pt x="157" y="5"/>
                                      </a:moveTo>
                                      <a:lnTo>
                                        <a:pt x="137" y="6"/>
                                      </a:lnTo>
                                      <a:lnTo>
                                        <a:pt x="118" y="6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57" y="1"/>
                                      </a:lnTo>
                                      <a:lnTo>
                                        <a:pt x="157" y="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353160"/>
                                  <a:ext cx="151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72">
                                      <a:moveTo>
                                        <a:pt x="46" y="72"/>
                                      </a:moveTo>
                                      <a:lnTo>
                                        <a:pt x="42" y="70"/>
                                      </a:lnTo>
                                      <a:lnTo>
                                        <a:pt x="37" y="66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7" y="48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5" y="37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7" y="64"/>
                                      </a:lnTo>
                                      <a:lnTo>
                                        <a:pt x="46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354240"/>
                                  <a:ext cx="820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" h="524">
                                      <a:moveTo>
                                        <a:pt x="136" y="0"/>
                                      </a:moveTo>
                                      <a:lnTo>
                                        <a:pt x="258" y="524"/>
                                      </a:lnTo>
                                      <a:lnTo>
                                        <a:pt x="243" y="503"/>
                                      </a:lnTo>
                                      <a:lnTo>
                                        <a:pt x="229" y="481"/>
                                      </a:lnTo>
                                      <a:lnTo>
                                        <a:pt x="214" y="45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181" y="415"/>
                                      </a:lnTo>
                                      <a:lnTo>
                                        <a:pt x="165" y="393"/>
                                      </a:lnTo>
                                      <a:lnTo>
                                        <a:pt x="148" y="370"/>
                                      </a:lnTo>
                                      <a:lnTo>
                                        <a:pt x="131" y="347"/>
                                      </a:lnTo>
                                      <a:lnTo>
                                        <a:pt x="114" y="324"/>
                                      </a:lnTo>
                                      <a:lnTo>
                                        <a:pt x="98" y="301"/>
                                      </a:lnTo>
                                      <a:lnTo>
                                        <a:pt x="81" y="279"/>
                                      </a:lnTo>
                                      <a:lnTo>
                                        <a:pt x="64" y="256"/>
                                      </a:lnTo>
                                      <a:lnTo>
                                        <a:pt x="48" y="233"/>
                                      </a:lnTo>
                                      <a:lnTo>
                                        <a:pt x="32" y="210"/>
                                      </a:lnTo>
                                      <a:lnTo>
                                        <a:pt x="15" y="187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2" y="147"/>
                                      </a:lnTo>
                                      <a:lnTo>
                                        <a:pt x="42" y="129"/>
                                      </a:lnTo>
                                      <a:lnTo>
                                        <a:pt x="60" y="109"/>
                                      </a:lnTo>
                                      <a:lnTo>
                                        <a:pt x="78" y="89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110" y="46"/>
                                      </a:lnTo>
                                      <a:lnTo>
                                        <a:pt x="124" y="23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351720"/>
                                  <a:ext cx="273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44">
                                      <a:moveTo>
                                        <a:pt x="84" y="7"/>
                                      </a:moveTo>
                                      <a:lnTo>
                                        <a:pt x="81" y="18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7" y="35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71" y="7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1720"/>
                                  <a:ext cx="849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41">
                                      <a:moveTo>
                                        <a:pt x="268" y="111"/>
                                      </a:moveTo>
                                      <a:lnTo>
                                        <a:pt x="249" y="102"/>
                                      </a:lnTo>
                                      <a:lnTo>
                                        <a:pt x="230" y="93"/>
                                      </a:lnTo>
                                      <a:lnTo>
                                        <a:pt x="210" y="87"/>
                                      </a:lnTo>
                                      <a:lnTo>
                                        <a:pt x="189" y="84"/>
                                      </a:lnTo>
                                      <a:lnTo>
                                        <a:pt x="169" y="81"/>
                                      </a:lnTo>
                                      <a:lnTo>
                                        <a:pt x="148" y="80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09" y="81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74" y="85"/>
                                      </a:lnTo>
                                      <a:lnTo>
                                        <a:pt x="59" y="87"/>
                                      </a:lnTo>
                                      <a:lnTo>
                                        <a:pt x="47" y="91"/>
                                      </a:lnTo>
                                      <a:lnTo>
                                        <a:pt x="36" y="93"/>
                                      </a:lnTo>
                                      <a:lnTo>
                                        <a:pt x="27" y="96"/>
                                      </a:lnTo>
                                      <a:lnTo>
                                        <a:pt x="22" y="98"/>
                                      </a:lnTo>
                                      <a:lnTo>
                                        <a:pt x="20" y="99"/>
                                      </a:lnTo>
                                      <a:lnTo>
                                        <a:pt x="29" y="102"/>
                                      </a:lnTo>
                                      <a:lnTo>
                                        <a:pt x="41" y="102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4" y="102"/>
                                      </a:lnTo>
                                      <a:lnTo>
                                        <a:pt x="49" y="114"/>
                                      </a:lnTo>
                                      <a:lnTo>
                                        <a:pt x="44" y="130"/>
                                      </a:lnTo>
                                      <a:lnTo>
                                        <a:pt x="38" y="149"/>
                                      </a:lnTo>
                                      <a:lnTo>
                                        <a:pt x="32" y="171"/>
                                      </a:lnTo>
                                      <a:lnTo>
                                        <a:pt x="27" y="191"/>
                                      </a:lnTo>
                                      <a:lnTo>
                                        <a:pt x="21" y="212"/>
                                      </a:lnTo>
                                      <a:lnTo>
                                        <a:pt x="17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8" y="21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3" y="177"/>
                                      </a:lnTo>
                                      <a:lnTo>
                                        <a:pt x="1" y="156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15" y="6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8" y="12"/>
                                      </a:lnTo>
                                      <a:lnTo>
                                        <a:pt x="69" y="5"/>
                                      </a:lnTo>
                                      <a:lnTo>
                                        <a:pt x="78" y="2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20" y="2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63" y="16"/>
                                      </a:lnTo>
                                      <a:lnTo>
                                        <a:pt x="183" y="25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23" y="52"/>
                                      </a:lnTo>
                                      <a:lnTo>
                                        <a:pt x="241" y="69"/>
                                      </a:lnTo>
                                      <a:lnTo>
                                        <a:pt x="256" y="88"/>
                                      </a:lnTo>
                                      <a:lnTo>
                                        <a:pt x="268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52440"/>
                                  <a:ext cx="158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1">
                                      <a:moveTo>
                                        <a:pt x="39" y="0"/>
                                      </a:moveTo>
                                      <a:lnTo>
                                        <a:pt x="42" y="6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0" y="2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4" y="53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32" y="64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1" y="55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23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3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365040"/>
                                  <a:ext cx="907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6" h="44">
                                      <a:moveTo>
                                        <a:pt x="163" y="3"/>
                                      </a:moveTo>
                                      <a:lnTo>
                                        <a:pt x="168" y="9"/>
                                      </a:lnTo>
                                      <a:lnTo>
                                        <a:pt x="286" y="9"/>
                                      </a:lnTo>
                                      <a:lnTo>
                                        <a:pt x="279" y="15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72" y="28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167" y="32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63" y="23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138" y="20"/>
                                      </a:lnTo>
                                      <a:lnTo>
                                        <a:pt x="146" y="28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88" y="11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358200"/>
                                  <a:ext cx="489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2">
                                      <a:moveTo>
                                        <a:pt x="149" y="27"/>
                                      </a:moveTo>
                                      <a:lnTo>
                                        <a:pt x="153" y="27"/>
                                      </a:lnTo>
                                      <a:lnTo>
                                        <a:pt x="151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7" y="48"/>
                                      </a:lnTo>
                                      <a:lnTo>
                                        <a:pt x="108" y="58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67" y="77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38" y="85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23" y="89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1" y="91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" y="78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57" y="54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98" y="61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2" y="57"/>
                                      </a:lnTo>
                                      <a:lnTo>
                                        <a:pt x="117" y="56"/>
                                      </a:lnTo>
                                      <a:lnTo>
                                        <a:pt x="121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4" y="57"/>
                                      </a:lnTo>
                                      <a:lnTo>
                                        <a:pt x="107" y="57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55"/>
                                      </a:lnTo>
                                      <a:lnTo>
                                        <a:pt x="73" y="51"/>
                                      </a:lnTo>
                                      <a:lnTo>
                                        <a:pt x="60" y="46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72" y="21"/>
                                      </a:lnTo>
                                      <a:lnTo>
                                        <a:pt x="81" y="15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17" y="5"/>
                                      </a:lnTo>
                                      <a:lnTo>
                                        <a:pt x="124" y="9"/>
                                      </a:lnTo>
                                      <a:lnTo>
                                        <a:pt x="131" y="14"/>
                                      </a:lnTo>
                                      <a:lnTo>
                                        <a:pt x="136" y="17"/>
                                      </a:lnTo>
                                      <a:lnTo>
                                        <a:pt x="141" y="20"/>
                                      </a:lnTo>
                                      <a:lnTo>
                                        <a:pt x="144" y="23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49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37080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74760"/>
                                  <a:ext cx="8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">
                                      <a:moveTo>
                                        <a:pt x="28" y="26"/>
                                      </a:moveTo>
                                      <a:lnTo>
                                        <a:pt x="18" y="23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28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375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0">
                                      <a:moveTo>
                                        <a:pt x="0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85560"/>
                                  <a:ext cx="57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1">
                                      <a:moveTo>
                                        <a:pt x="10" y="26"/>
                                      </a:moveTo>
                                      <a:lnTo>
                                        <a:pt x="8" y="29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89880"/>
                                  <a:ext cx="10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27"/>
                                      </a:moveTo>
                                      <a:lnTo>
                                        <a:pt x="31" y="34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22" y="54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12" y="42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31" y="22"/>
                                      </a:lnTo>
                                      <a:lnTo>
                                        <a:pt x="3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379800"/>
                                  <a:ext cx="8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7">
                                      <a:moveTo>
                                        <a:pt x="25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5" y="36"/>
                                      </a:lnTo>
                                      <a:lnTo>
                                        <a:pt x="4" y="29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89160"/>
                                  <a:ext cx="17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58">
                                      <a:moveTo>
                                        <a:pt x="51" y="3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6" y="47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5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52" y="19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51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96720"/>
                                  <a:ext cx="1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2"/>
                                      </a:moveTo>
                                      <a:lnTo>
                                        <a:pt x="6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88800"/>
                                  <a:ext cx="20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7">
                                      <a:moveTo>
                                        <a:pt x="64" y="43"/>
                                      </a:moveTo>
                                      <a:lnTo>
                                        <a:pt x="64" y="4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47" y="62"/>
                                      </a:lnTo>
                                      <a:lnTo>
                                        <a:pt x="39" y="66"/>
                                      </a:lnTo>
                                      <a:lnTo>
                                        <a:pt x="31" y="67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4" y="27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4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396720"/>
                                  <a:ext cx="1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70">
                                      <a:moveTo>
                                        <a:pt x="33" y="58"/>
                                      </a:moveTo>
                                      <a:lnTo>
                                        <a:pt x="32" y="60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5" y="43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99960"/>
                                  <a:ext cx="2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9" y="6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744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4">
                                      <a:moveTo>
                                        <a:pt x="25" y="40"/>
                                      </a:moveTo>
                                      <a:lnTo>
                                        <a:pt x="19" y="4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18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2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9960"/>
                                  <a:ext cx="75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32">
                                      <a:moveTo>
                                        <a:pt x="238" y="101"/>
                                      </a:moveTo>
                                      <a:lnTo>
                                        <a:pt x="223" y="100"/>
                                      </a:lnTo>
                                      <a:lnTo>
                                        <a:pt x="208" y="99"/>
                                      </a:lnTo>
                                      <a:lnTo>
                                        <a:pt x="193" y="98"/>
                                      </a:lnTo>
                                      <a:lnTo>
                                        <a:pt x="178" y="98"/>
                                      </a:lnTo>
                                      <a:lnTo>
                                        <a:pt x="162" y="98"/>
                                      </a:lnTo>
                                      <a:lnTo>
                                        <a:pt x="146" y="99"/>
                                      </a:lnTo>
                                      <a:lnTo>
                                        <a:pt x="129" y="100"/>
                                      </a:lnTo>
                                      <a:lnTo>
                                        <a:pt x="114" y="101"/>
                                      </a:lnTo>
                                      <a:lnTo>
                                        <a:pt x="98" y="104"/>
                                      </a:lnTo>
                                      <a:lnTo>
                                        <a:pt x="83" y="106"/>
                                      </a:lnTo>
                                      <a:lnTo>
                                        <a:pt x="68" y="110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38" y="117"/>
                                      </a:lnTo>
                                      <a:lnTo>
                                        <a:pt x="25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" y="124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7" y="2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69" y="46"/>
                                      </a:lnTo>
                                      <a:lnTo>
                                        <a:pt x="194" y="61"/>
                                      </a:lnTo>
                                      <a:lnTo>
                                        <a:pt x="217" y="81"/>
                                      </a:lnTo>
                                      <a:lnTo>
                                        <a:pt x="238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071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0">
                                      <a:moveTo>
                                        <a:pt x="57" y="22"/>
                                      </a:moveTo>
                                      <a:lnTo>
                                        <a:pt x="57" y="29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49" y="41"/>
                                      </a:lnTo>
                                      <a:lnTo>
                                        <a:pt x="41" y="46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57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08240"/>
                                  <a:ext cx="154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68">
                                      <a:moveTo>
                                        <a:pt x="279" y="0"/>
                                      </a:moveTo>
                                      <a:lnTo>
                                        <a:pt x="290" y="7"/>
                                      </a:lnTo>
                                      <a:lnTo>
                                        <a:pt x="303" y="13"/>
                                      </a:lnTo>
                                      <a:lnTo>
                                        <a:pt x="315" y="21"/>
                                      </a:lnTo>
                                      <a:lnTo>
                                        <a:pt x="328" y="27"/>
                                      </a:lnTo>
                                      <a:lnTo>
                                        <a:pt x="340" y="33"/>
                                      </a:lnTo>
                                      <a:lnTo>
                                        <a:pt x="353" y="39"/>
                                      </a:lnTo>
                                      <a:lnTo>
                                        <a:pt x="366" y="45"/>
                                      </a:lnTo>
                                      <a:lnTo>
                                        <a:pt x="380" y="50"/>
                                      </a:lnTo>
                                      <a:lnTo>
                                        <a:pt x="393" y="54"/>
                                      </a:lnTo>
                                      <a:lnTo>
                                        <a:pt x="406" y="59"/>
                                      </a:lnTo>
                                      <a:lnTo>
                                        <a:pt x="420" y="64"/>
                                      </a:lnTo>
                                      <a:lnTo>
                                        <a:pt x="434" y="68"/>
                                      </a:lnTo>
                                      <a:lnTo>
                                        <a:pt x="447" y="71"/>
                                      </a:lnTo>
                                      <a:lnTo>
                                        <a:pt x="461" y="74"/>
                                      </a:lnTo>
                                      <a:lnTo>
                                        <a:pt x="475" y="76"/>
                                      </a:lnTo>
                                      <a:lnTo>
                                        <a:pt x="489" y="79"/>
                                      </a:lnTo>
                                      <a:lnTo>
                                        <a:pt x="457" y="96"/>
                                      </a:lnTo>
                                      <a:lnTo>
                                        <a:pt x="428" y="114"/>
                                      </a:lnTo>
                                      <a:lnTo>
                                        <a:pt x="396" y="131"/>
                                      </a:lnTo>
                                      <a:lnTo>
                                        <a:pt x="366" y="149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05" y="184"/>
                                      </a:lnTo>
                                      <a:lnTo>
                                        <a:pt x="276" y="202"/>
                                      </a:lnTo>
                                      <a:lnTo>
                                        <a:pt x="246" y="220"/>
                                      </a:lnTo>
                                      <a:lnTo>
                                        <a:pt x="214" y="239"/>
                                      </a:lnTo>
                                      <a:lnTo>
                                        <a:pt x="185" y="257"/>
                                      </a:lnTo>
                                      <a:lnTo>
                                        <a:pt x="155" y="275"/>
                                      </a:lnTo>
                                      <a:lnTo>
                                        <a:pt x="123" y="293"/>
                                      </a:lnTo>
                                      <a:lnTo>
                                        <a:pt x="94" y="311"/>
                                      </a:lnTo>
                                      <a:lnTo>
                                        <a:pt x="62" y="331"/>
                                      </a:lnTo>
                                      <a:lnTo>
                                        <a:pt x="31" y="349"/>
                                      </a:lnTo>
                                      <a:lnTo>
                                        <a:pt x="0" y="368"/>
                                      </a:lnTo>
                                      <a:lnTo>
                                        <a:pt x="16" y="346"/>
                                      </a:lnTo>
                                      <a:lnTo>
                                        <a:pt x="33" y="324"/>
                                      </a:lnTo>
                                      <a:lnTo>
                                        <a:pt x="50" y="303"/>
                                      </a:lnTo>
                                      <a:lnTo>
                                        <a:pt x="66" y="280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101" y="234"/>
                                      </a:lnTo>
                                      <a:lnTo>
                                        <a:pt x="118" y="211"/>
                                      </a:lnTo>
                                      <a:lnTo>
                                        <a:pt x="136" y="188"/>
                                      </a:lnTo>
                                      <a:lnTo>
                                        <a:pt x="155" y="165"/>
                                      </a:lnTo>
                                      <a:lnTo>
                                        <a:pt x="172" y="142"/>
                                      </a:lnTo>
                                      <a:lnTo>
                                        <a:pt x="190" y="117"/>
                                      </a:lnTo>
                                      <a:lnTo>
                                        <a:pt x="208" y="94"/>
                                      </a:lnTo>
                                      <a:lnTo>
                                        <a:pt x="226" y="71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62" y="24"/>
                                      </a:lnTo>
                                      <a:lnTo>
                                        <a:pt x="27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409680"/>
                                  <a:ext cx="1440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357">
                                      <a:moveTo>
                                        <a:pt x="199" y="0"/>
                                      </a:moveTo>
                                      <a:lnTo>
                                        <a:pt x="215" y="22"/>
                                      </a:lnTo>
                                      <a:lnTo>
                                        <a:pt x="231" y="42"/>
                                      </a:lnTo>
                                      <a:lnTo>
                                        <a:pt x="249" y="64"/>
                                      </a:lnTo>
                                      <a:lnTo>
                                        <a:pt x="265" y="87"/>
                                      </a:lnTo>
                                      <a:lnTo>
                                        <a:pt x="281" y="109"/>
                                      </a:lnTo>
                                      <a:lnTo>
                                        <a:pt x="299" y="131"/>
                                      </a:lnTo>
                                      <a:lnTo>
                                        <a:pt x="315" y="154"/>
                                      </a:lnTo>
                                      <a:lnTo>
                                        <a:pt x="332" y="177"/>
                                      </a:lnTo>
                                      <a:lnTo>
                                        <a:pt x="349" y="198"/>
                                      </a:lnTo>
                                      <a:lnTo>
                                        <a:pt x="365" y="221"/>
                                      </a:lnTo>
                                      <a:lnTo>
                                        <a:pt x="381" y="244"/>
                                      </a:lnTo>
                                      <a:lnTo>
                                        <a:pt x="396" y="267"/>
                                      </a:lnTo>
                                      <a:lnTo>
                                        <a:pt x="411" y="289"/>
                                      </a:lnTo>
                                      <a:lnTo>
                                        <a:pt x="426" y="312"/>
                                      </a:lnTo>
                                      <a:lnTo>
                                        <a:pt x="441" y="335"/>
                                      </a:lnTo>
                                      <a:lnTo>
                                        <a:pt x="454" y="357"/>
                                      </a:lnTo>
                                      <a:lnTo>
                                        <a:pt x="426" y="340"/>
                                      </a:lnTo>
                                      <a:lnTo>
                                        <a:pt x="397" y="323"/>
                                      </a:lnTo>
                                      <a:lnTo>
                                        <a:pt x="368" y="306"/>
                                      </a:lnTo>
                                      <a:lnTo>
                                        <a:pt x="340" y="288"/>
                                      </a:lnTo>
                                      <a:lnTo>
                                        <a:pt x="311" y="271"/>
                                      </a:lnTo>
                                      <a:lnTo>
                                        <a:pt x="283" y="254"/>
                                      </a:lnTo>
                                      <a:lnTo>
                                        <a:pt x="255" y="236"/>
                                      </a:lnTo>
                                      <a:lnTo>
                                        <a:pt x="226" y="218"/>
                                      </a:lnTo>
                                      <a:lnTo>
                                        <a:pt x="198" y="201"/>
                                      </a:lnTo>
                                      <a:lnTo>
                                        <a:pt x="170" y="183"/>
                                      </a:lnTo>
                                      <a:lnTo>
                                        <a:pt x="142" y="164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28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28" y="9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27" y="68"/>
                                      </a:lnTo>
                                      <a:lnTo>
                                        <a:pt x="41" y="65"/>
                                      </a:lnTo>
                                      <a:lnTo>
                                        <a:pt x="54" y="62"/>
                                      </a:lnTo>
                                      <a:lnTo>
                                        <a:pt x="68" y="58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94" y="49"/>
                                      </a:lnTo>
                                      <a:lnTo>
                                        <a:pt x="107" y="4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144" y="29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68" y="18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9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407160"/>
                                  <a:ext cx="9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3">
                                      <a:moveTo>
                                        <a:pt x="30" y="60"/>
                                      </a:moveTo>
                                      <a:lnTo>
                                        <a:pt x="27" y="61"/>
                                      </a:lnTo>
                                      <a:lnTo>
                                        <a:pt x="24" y="61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6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3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14000"/>
                                  <a:ext cx="108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36">
                                      <a:moveTo>
                                        <a:pt x="34" y="1"/>
                                      </a:moveTo>
                                      <a:lnTo>
                                        <a:pt x="33" y="10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19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17960"/>
                                  <a:ext cx="7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62">
                                      <a:moveTo>
                                        <a:pt x="25" y="17"/>
                                      </a:moveTo>
                                      <a:lnTo>
                                        <a:pt x="24" y="22"/>
                                      </a:lnTo>
                                      <a:lnTo>
                                        <a:pt x="22" y="28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1" y="58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5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1832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9">
                                      <a:moveTo>
                                        <a:pt x="30" y="34"/>
                                      </a:moveTo>
                                      <a:lnTo>
                                        <a:pt x="24" y="36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3" y="31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3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26240"/>
                                  <a:ext cx="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20" y="52"/>
                                      </a:moveTo>
                                      <a:lnTo>
                                        <a:pt x="18" y="54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10" y="5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8" y="47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3" y="47"/>
                                      </a:lnTo>
                                      <a:lnTo>
                                        <a:pt x="2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3720"/>
                                  <a:ext cx="216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7">
                                      <a:moveTo>
                                        <a:pt x="67" y="5"/>
                                      </a:moveTo>
                                      <a:lnTo>
                                        <a:pt x="62" y="9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54"/>
                                      </a:lnTo>
                                      <a:lnTo>
                                        <a:pt x="4" y="57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3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2876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6">
                                      <a:moveTo>
                                        <a:pt x="33" y="15"/>
                                      </a:moveTo>
                                      <a:lnTo>
                                        <a:pt x="31" y="23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8" y="39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2624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93">
                                      <a:moveTo>
                                        <a:pt x="36" y="0"/>
                                      </a:moveTo>
                                      <a:lnTo>
                                        <a:pt x="37" y="12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1" y="64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18" y="86"/>
                                      </a:lnTo>
                                      <a:lnTo>
                                        <a:pt x="8" y="93"/>
                                      </a:lnTo>
                                      <a:lnTo>
                                        <a:pt x="5" y="88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33800"/>
                                  <a:ext cx="13032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9" h="208">
                                      <a:moveTo>
                                        <a:pt x="409" y="133"/>
                                      </a:moveTo>
                                      <a:lnTo>
                                        <a:pt x="392" y="132"/>
                                      </a:lnTo>
                                      <a:lnTo>
                                        <a:pt x="375" y="136"/>
                                      </a:lnTo>
                                      <a:lnTo>
                                        <a:pt x="359" y="140"/>
                                      </a:lnTo>
                                      <a:lnTo>
                                        <a:pt x="344" y="148"/>
                                      </a:lnTo>
                                      <a:lnTo>
                                        <a:pt x="331" y="156"/>
                                      </a:lnTo>
                                      <a:lnTo>
                                        <a:pt x="316" y="163"/>
                                      </a:lnTo>
                                      <a:lnTo>
                                        <a:pt x="301" y="171"/>
                                      </a:lnTo>
                                      <a:lnTo>
                                        <a:pt x="286" y="177"/>
                                      </a:lnTo>
                                      <a:lnTo>
                                        <a:pt x="279" y="179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70" y="189"/>
                                      </a:lnTo>
                                      <a:lnTo>
                                        <a:pt x="265" y="195"/>
                                      </a:lnTo>
                                      <a:lnTo>
                                        <a:pt x="260" y="200"/>
                                      </a:lnTo>
                                      <a:lnTo>
                                        <a:pt x="253" y="202"/>
                                      </a:lnTo>
                                      <a:lnTo>
                                        <a:pt x="247" y="202"/>
                                      </a:lnTo>
                                      <a:lnTo>
                                        <a:pt x="240" y="200"/>
                                      </a:lnTo>
                                      <a:lnTo>
                                        <a:pt x="227" y="203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84" y="198"/>
                                      </a:lnTo>
                                      <a:lnTo>
                                        <a:pt x="172" y="196"/>
                                      </a:lnTo>
                                      <a:lnTo>
                                        <a:pt x="161" y="197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35" y="207"/>
                                      </a:lnTo>
                                      <a:lnTo>
                                        <a:pt x="124" y="208"/>
                                      </a:lnTo>
                                      <a:lnTo>
                                        <a:pt x="114" y="205"/>
                                      </a:lnTo>
                                      <a:lnTo>
                                        <a:pt x="104" y="197"/>
                                      </a:lnTo>
                                      <a:lnTo>
                                        <a:pt x="95" y="189"/>
                                      </a:lnTo>
                                      <a:lnTo>
                                        <a:pt x="85" y="180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51" y="156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0" y="138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4"/>
                                      </a:lnTo>
                                      <a:lnTo>
                                        <a:pt x="5" y="131"/>
                                      </a:lnTo>
                                      <a:lnTo>
                                        <a:pt x="9" y="128"/>
                                      </a:lnTo>
                                      <a:lnTo>
                                        <a:pt x="13" y="125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30" y="131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50" y="144"/>
                                      </a:lnTo>
                                      <a:lnTo>
                                        <a:pt x="56" y="146"/>
                                      </a:lnTo>
                                      <a:lnTo>
                                        <a:pt x="61" y="151"/>
                                      </a:lnTo>
                                      <a:lnTo>
                                        <a:pt x="66" y="156"/>
                                      </a:lnTo>
                                      <a:lnTo>
                                        <a:pt x="71" y="161"/>
                                      </a:lnTo>
                                      <a:lnTo>
                                        <a:pt x="76" y="165"/>
                                      </a:lnTo>
                                      <a:lnTo>
                                        <a:pt x="80" y="169"/>
                                      </a:lnTo>
                                      <a:lnTo>
                                        <a:pt x="85" y="173"/>
                                      </a:lnTo>
                                      <a:lnTo>
                                        <a:pt x="90" y="178"/>
                                      </a:lnTo>
                                      <a:lnTo>
                                        <a:pt x="95" y="183"/>
                                      </a:lnTo>
                                      <a:lnTo>
                                        <a:pt x="98" y="183"/>
                                      </a:lnTo>
                                      <a:lnTo>
                                        <a:pt x="100" y="184"/>
                                      </a:lnTo>
                                      <a:lnTo>
                                        <a:pt x="103" y="183"/>
                                      </a:lnTo>
                                      <a:lnTo>
                                        <a:pt x="104" y="182"/>
                                      </a:lnTo>
                                      <a:lnTo>
                                        <a:pt x="101" y="167"/>
                                      </a:lnTo>
                                      <a:lnTo>
                                        <a:pt x="98" y="154"/>
                                      </a:lnTo>
                                      <a:lnTo>
                                        <a:pt x="91" y="140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73" y="103"/>
                                      </a:lnTo>
                                      <a:lnTo>
                                        <a:pt x="68" y="91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96" y="58"/>
                                      </a:lnTo>
                                      <a:lnTo>
                                        <a:pt x="114" y="48"/>
                                      </a:lnTo>
                                      <a:lnTo>
                                        <a:pt x="130" y="39"/>
                                      </a:lnTo>
                                      <a:lnTo>
                                        <a:pt x="147" y="29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81" y="1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211" y="8"/>
                                      </a:lnTo>
                                      <a:lnTo>
                                        <a:pt x="223" y="17"/>
                                      </a:lnTo>
                                      <a:lnTo>
                                        <a:pt x="237" y="24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65" y="41"/>
                                      </a:lnTo>
                                      <a:lnTo>
                                        <a:pt x="278" y="48"/>
                                      </a:lnTo>
                                      <a:lnTo>
                                        <a:pt x="291" y="57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318" y="73"/>
                                      </a:lnTo>
                                      <a:lnTo>
                                        <a:pt x="332" y="81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58" y="98"/>
                                      </a:lnTo>
                                      <a:lnTo>
                                        <a:pt x="370" y="106"/>
                                      </a:lnTo>
                                      <a:lnTo>
                                        <a:pt x="384" y="115"/>
                                      </a:lnTo>
                                      <a:lnTo>
                                        <a:pt x="397" y="123"/>
                                      </a:lnTo>
                                      <a:lnTo>
                                        <a:pt x="409" y="1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432360"/>
                                  <a:ext cx="14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7">
                                      <a:moveTo>
                                        <a:pt x="46" y="1"/>
                                      </a:moveTo>
                                      <a:lnTo>
                                        <a:pt x="45" y="6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3" y="3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38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4520"/>
                                  <a:ext cx="16776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538">
                                      <a:moveTo>
                                        <a:pt x="237" y="6"/>
                                      </a:moveTo>
                                      <a:lnTo>
                                        <a:pt x="232" y="24"/>
                                      </a:lnTo>
                                      <a:lnTo>
                                        <a:pt x="227" y="44"/>
                                      </a:lnTo>
                                      <a:lnTo>
                                        <a:pt x="222" y="63"/>
                                      </a:lnTo>
                                      <a:lnTo>
                                        <a:pt x="217" y="84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05" y="127"/>
                                      </a:lnTo>
                                      <a:lnTo>
                                        <a:pt x="199" y="149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0" y="179"/>
                                      </a:lnTo>
                                      <a:lnTo>
                                        <a:pt x="186" y="184"/>
                                      </a:lnTo>
                                      <a:lnTo>
                                        <a:pt x="181" y="189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0" y="195"/>
                                      </a:lnTo>
                                      <a:lnTo>
                                        <a:pt x="165" y="196"/>
                                      </a:lnTo>
                                      <a:lnTo>
                                        <a:pt x="159" y="197"/>
                                      </a:lnTo>
                                      <a:lnTo>
                                        <a:pt x="152" y="199"/>
                                      </a:lnTo>
                                      <a:lnTo>
                                        <a:pt x="135" y="208"/>
                                      </a:lnTo>
                                      <a:lnTo>
                                        <a:pt x="123" y="219"/>
                                      </a:lnTo>
                                      <a:lnTo>
                                        <a:pt x="115" y="231"/>
                                      </a:lnTo>
                                      <a:lnTo>
                                        <a:pt x="111" y="245"/>
                                      </a:lnTo>
                                      <a:lnTo>
                                        <a:pt x="111" y="258"/>
                                      </a:lnTo>
                                      <a:lnTo>
                                        <a:pt x="114" y="271"/>
                                      </a:lnTo>
                                      <a:lnTo>
                                        <a:pt x="118" y="285"/>
                                      </a:lnTo>
                                      <a:lnTo>
                                        <a:pt x="121" y="298"/>
                                      </a:lnTo>
                                      <a:lnTo>
                                        <a:pt x="130" y="296"/>
                                      </a:lnTo>
                                      <a:lnTo>
                                        <a:pt x="136" y="289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45" y="276"/>
                                      </a:lnTo>
                                      <a:lnTo>
                                        <a:pt x="152" y="268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6" y="251"/>
                                      </a:lnTo>
                                      <a:lnTo>
                                        <a:pt x="176" y="247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2" y="266"/>
                                      </a:lnTo>
                                      <a:lnTo>
                                        <a:pt x="170" y="276"/>
                                      </a:lnTo>
                                      <a:lnTo>
                                        <a:pt x="167" y="286"/>
                                      </a:lnTo>
                                      <a:lnTo>
                                        <a:pt x="165" y="297"/>
                                      </a:lnTo>
                                      <a:lnTo>
                                        <a:pt x="162" y="306"/>
                                      </a:lnTo>
                                      <a:lnTo>
                                        <a:pt x="160" y="316"/>
                                      </a:lnTo>
                                      <a:lnTo>
                                        <a:pt x="159" y="326"/>
                                      </a:lnTo>
                                      <a:lnTo>
                                        <a:pt x="162" y="329"/>
                                      </a:lnTo>
                                      <a:lnTo>
                                        <a:pt x="166" y="331"/>
                                      </a:lnTo>
                                      <a:lnTo>
                                        <a:pt x="171" y="329"/>
                                      </a:lnTo>
                                      <a:lnTo>
                                        <a:pt x="175" y="328"/>
                                      </a:lnTo>
                                      <a:lnTo>
                                        <a:pt x="194" y="317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31" y="293"/>
                                      </a:lnTo>
                                      <a:lnTo>
                                        <a:pt x="250" y="282"/>
                                      </a:lnTo>
                                      <a:lnTo>
                                        <a:pt x="268" y="270"/>
                                      </a:lnTo>
                                      <a:lnTo>
                                        <a:pt x="288" y="259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327" y="239"/>
                                      </a:lnTo>
                                      <a:lnTo>
                                        <a:pt x="326" y="245"/>
                                      </a:lnTo>
                                      <a:lnTo>
                                        <a:pt x="323" y="250"/>
                                      </a:lnTo>
                                      <a:lnTo>
                                        <a:pt x="322" y="256"/>
                                      </a:lnTo>
                                      <a:lnTo>
                                        <a:pt x="321" y="262"/>
                                      </a:lnTo>
                                      <a:lnTo>
                                        <a:pt x="319" y="268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19" y="280"/>
                                      </a:lnTo>
                                      <a:lnTo>
                                        <a:pt x="321" y="286"/>
                                      </a:lnTo>
                                      <a:lnTo>
                                        <a:pt x="327" y="302"/>
                                      </a:lnTo>
                                      <a:lnTo>
                                        <a:pt x="334" y="316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49" y="346"/>
                                      </a:lnTo>
                                      <a:lnTo>
                                        <a:pt x="358" y="361"/>
                                      </a:lnTo>
                                      <a:lnTo>
                                        <a:pt x="368" y="375"/>
                                      </a:lnTo>
                                      <a:lnTo>
                                        <a:pt x="378" y="390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7" y="403"/>
                                      </a:lnTo>
                                      <a:lnTo>
                                        <a:pt x="399" y="402"/>
                                      </a:lnTo>
                                      <a:lnTo>
                                        <a:pt x="399" y="398"/>
                                      </a:lnTo>
                                      <a:lnTo>
                                        <a:pt x="394" y="382"/>
                                      </a:lnTo>
                                      <a:lnTo>
                                        <a:pt x="389" y="366"/>
                                      </a:lnTo>
                                      <a:lnTo>
                                        <a:pt x="386" y="349"/>
                                      </a:lnTo>
                                      <a:lnTo>
                                        <a:pt x="383" y="331"/>
                                      </a:lnTo>
                                      <a:lnTo>
                                        <a:pt x="379" y="314"/>
                                      </a:lnTo>
                                      <a:lnTo>
                                        <a:pt x="378" y="296"/>
                                      </a:lnTo>
                                      <a:lnTo>
                                        <a:pt x="377" y="277"/>
                                      </a:lnTo>
                                      <a:lnTo>
                                        <a:pt x="377" y="259"/>
                                      </a:lnTo>
                                      <a:lnTo>
                                        <a:pt x="384" y="251"/>
                                      </a:lnTo>
                                      <a:lnTo>
                                        <a:pt x="393" y="242"/>
                                      </a:lnTo>
                                      <a:lnTo>
                                        <a:pt x="402" y="234"/>
                                      </a:lnTo>
                                      <a:lnTo>
                                        <a:pt x="410" y="228"/>
                                      </a:lnTo>
                                      <a:lnTo>
                                        <a:pt x="420" y="222"/>
                                      </a:lnTo>
                                      <a:lnTo>
                                        <a:pt x="432" y="217"/>
                                      </a:lnTo>
                                      <a:lnTo>
                                        <a:pt x="443" y="213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470" y="241"/>
                                      </a:lnTo>
                                      <a:lnTo>
                                        <a:pt x="478" y="257"/>
                                      </a:lnTo>
                                      <a:lnTo>
                                        <a:pt x="483" y="273"/>
                                      </a:lnTo>
                                      <a:lnTo>
                                        <a:pt x="488" y="288"/>
                                      </a:lnTo>
                                      <a:lnTo>
                                        <a:pt x="493" y="304"/>
                                      </a:lnTo>
                                      <a:lnTo>
                                        <a:pt x="496" y="321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505" y="346"/>
                                      </a:lnTo>
                                      <a:lnTo>
                                        <a:pt x="511" y="355"/>
                                      </a:lnTo>
                                      <a:lnTo>
                                        <a:pt x="520" y="361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6"/>
                                      </a:lnTo>
                                      <a:lnTo>
                                        <a:pt x="529" y="367"/>
                                      </a:lnTo>
                                      <a:lnTo>
                                        <a:pt x="529" y="368"/>
                                      </a:lnTo>
                                      <a:lnTo>
                                        <a:pt x="529" y="369"/>
                                      </a:lnTo>
                                      <a:lnTo>
                                        <a:pt x="521" y="377"/>
                                      </a:lnTo>
                                      <a:lnTo>
                                        <a:pt x="514" y="383"/>
                                      </a:lnTo>
                                      <a:lnTo>
                                        <a:pt x="508" y="390"/>
                                      </a:lnTo>
                                      <a:lnTo>
                                        <a:pt x="500" y="397"/>
                                      </a:lnTo>
                                      <a:lnTo>
                                        <a:pt x="494" y="406"/>
                                      </a:lnTo>
                                      <a:lnTo>
                                        <a:pt x="488" y="413"/>
                                      </a:lnTo>
                                      <a:lnTo>
                                        <a:pt x="483" y="421"/>
                                      </a:lnTo>
                                      <a:lnTo>
                                        <a:pt x="478" y="430"/>
                                      </a:lnTo>
                                      <a:lnTo>
                                        <a:pt x="479" y="444"/>
                                      </a:lnTo>
                                      <a:lnTo>
                                        <a:pt x="484" y="458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499" y="483"/>
                                      </a:lnTo>
                                      <a:lnTo>
                                        <a:pt x="506" y="497"/>
                                      </a:lnTo>
                                      <a:lnTo>
                                        <a:pt x="513" y="510"/>
                                      </a:lnTo>
                                      <a:lnTo>
                                        <a:pt x="518" y="523"/>
                                      </a:lnTo>
                                      <a:lnTo>
                                        <a:pt x="519" y="538"/>
                                      </a:lnTo>
                                      <a:lnTo>
                                        <a:pt x="504" y="535"/>
                                      </a:lnTo>
                                      <a:lnTo>
                                        <a:pt x="488" y="533"/>
                                      </a:lnTo>
                                      <a:lnTo>
                                        <a:pt x="473" y="530"/>
                                      </a:lnTo>
                                      <a:lnTo>
                                        <a:pt x="458" y="527"/>
                                      </a:lnTo>
                                      <a:lnTo>
                                        <a:pt x="444" y="522"/>
                                      </a:lnTo>
                                      <a:lnTo>
                                        <a:pt x="429" y="518"/>
                                      </a:lnTo>
                                      <a:lnTo>
                                        <a:pt x="415" y="513"/>
                                      </a:lnTo>
                                      <a:lnTo>
                                        <a:pt x="400" y="507"/>
                                      </a:lnTo>
                                      <a:lnTo>
                                        <a:pt x="387" y="503"/>
                                      </a:lnTo>
                                      <a:lnTo>
                                        <a:pt x="373" y="497"/>
                                      </a:lnTo>
                                      <a:lnTo>
                                        <a:pt x="359" y="492"/>
                                      </a:lnTo>
                                      <a:lnTo>
                                        <a:pt x="346" y="486"/>
                                      </a:lnTo>
                                      <a:lnTo>
                                        <a:pt x="332" y="480"/>
                                      </a:lnTo>
                                      <a:lnTo>
                                        <a:pt x="317" y="474"/>
                                      </a:lnTo>
                                      <a:lnTo>
                                        <a:pt x="303" y="469"/>
                                      </a:lnTo>
                                      <a:lnTo>
                                        <a:pt x="290" y="463"/>
                                      </a:lnTo>
                                      <a:lnTo>
                                        <a:pt x="271" y="452"/>
                                      </a:lnTo>
                                      <a:lnTo>
                                        <a:pt x="251" y="441"/>
                                      </a:lnTo>
                                      <a:lnTo>
                                        <a:pt x="232" y="430"/>
                                      </a:lnTo>
                                      <a:lnTo>
                                        <a:pt x="212" y="419"/>
                                      </a:lnTo>
                                      <a:lnTo>
                                        <a:pt x="194" y="407"/>
                                      </a:lnTo>
                                      <a:lnTo>
                                        <a:pt x="175" y="395"/>
                                      </a:lnTo>
                                      <a:lnTo>
                                        <a:pt x="156" y="383"/>
                                      </a:lnTo>
                                      <a:lnTo>
                                        <a:pt x="138" y="369"/>
                                      </a:lnTo>
                                      <a:lnTo>
                                        <a:pt x="119" y="356"/>
                                      </a:lnTo>
                                      <a:lnTo>
                                        <a:pt x="101" y="342"/>
                                      </a:lnTo>
                                      <a:lnTo>
                                        <a:pt x="84" y="327"/>
                                      </a:lnTo>
                                      <a:lnTo>
                                        <a:pt x="67" y="312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33" y="280"/>
                                      </a:lnTo>
                                      <a:lnTo>
                                        <a:pt x="17" y="264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25" y="227"/>
                                      </a:lnTo>
                                      <a:lnTo>
                                        <a:pt x="37" y="216"/>
                                      </a:lnTo>
                                      <a:lnTo>
                                        <a:pt x="47" y="206"/>
                                      </a:lnTo>
                                      <a:lnTo>
                                        <a:pt x="54" y="194"/>
                                      </a:lnTo>
                                      <a:lnTo>
                                        <a:pt x="59" y="182"/>
                                      </a:lnTo>
                                      <a:lnTo>
                                        <a:pt x="59" y="166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39"/>
                                      </a:lnTo>
                                      <a:lnTo>
                                        <a:pt x="47" y="133"/>
                                      </a:lnTo>
                                      <a:lnTo>
                                        <a:pt x="44" y="128"/>
                                      </a:lnTo>
                                      <a:lnTo>
                                        <a:pt x="42" y="122"/>
                                      </a:lnTo>
                                      <a:lnTo>
                                        <a:pt x="39" y="118"/>
                                      </a:lnTo>
                                      <a:lnTo>
                                        <a:pt x="37" y="112"/>
                                      </a:lnTo>
                                      <a:lnTo>
                                        <a:pt x="34" y="107"/>
                                      </a:lnTo>
                                      <a:lnTo>
                                        <a:pt x="52" y="118"/>
                                      </a:lnTo>
                                      <a:lnTo>
                                        <a:pt x="68" y="127"/>
                                      </a:lnTo>
                                      <a:lnTo>
                                        <a:pt x="85" y="138"/>
                                      </a:lnTo>
                                      <a:lnTo>
                                        <a:pt x="103" y="147"/>
                                      </a:lnTo>
                                      <a:lnTo>
                                        <a:pt x="120" y="154"/>
                                      </a:lnTo>
                                      <a:lnTo>
                                        <a:pt x="139" y="160"/>
                                      </a:lnTo>
                                      <a:lnTo>
                                        <a:pt x="159" y="164"/>
                                      </a:lnTo>
                                      <a:lnTo>
                                        <a:pt x="179" y="166"/>
                                      </a:lnTo>
                                      <a:lnTo>
                                        <a:pt x="181" y="165"/>
                                      </a:lnTo>
                                      <a:lnTo>
                                        <a:pt x="182" y="164"/>
                                      </a:lnTo>
                                      <a:lnTo>
                                        <a:pt x="184" y="161"/>
                                      </a:lnTo>
                                      <a:lnTo>
                                        <a:pt x="185" y="160"/>
                                      </a:lnTo>
                                      <a:lnTo>
                                        <a:pt x="167" y="145"/>
                                      </a:lnTo>
                                      <a:lnTo>
                                        <a:pt x="150" y="131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19" y="96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0" y="34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96" y="10"/>
                                      </a:lnTo>
                                      <a:lnTo>
                                        <a:pt x="103" y="9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15" y="6"/>
                                      </a:lnTo>
                                      <a:lnTo>
                                        <a:pt x="120" y="5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01" y="1"/>
                                      </a:lnTo>
                                      <a:lnTo>
                                        <a:pt x="214" y="3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3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8840"/>
                                  <a:ext cx="489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38">
                                      <a:moveTo>
                                        <a:pt x="80" y="14"/>
                                      </a:moveTo>
                                      <a:lnTo>
                                        <a:pt x="81" y="30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96" y="64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20" y="97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4" y="126"/>
                                      </a:lnTo>
                                      <a:lnTo>
                                        <a:pt x="155" y="138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11" y="123"/>
                                      </a:lnTo>
                                      <a:lnTo>
                                        <a:pt x="89" y="112"/>
                                      </a:lnTo>
                                      <a:lnTo>
                                        <a:pt x="67" y="98"/>
                                      </a:lnTo>
                                      <a:lnTo>
                                        <a:pt x="47" y="81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4064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4">
                                      <a:moveTo>
                                        <a:pt x="25" y="1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425520"/>
                                  <a:ext cx="273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84">
                                      <a:moveTo>
                                        <a:pt x="30" y="84"/>
                                      </a:moveTo>
                                      <a:lnTo>
                                        <a:pt x="22" y="83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66" y="11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2" y="11"/>
                                      </a:lnTo>
                                      <a:lnTo>
                                        <a:pt x="75" y="2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5" y="56"/>
                                      </a:lnTo>
                                      <a:lnTo>
                                        <a:pt x="45" y="69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0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44960"/>
                                  <a:ext cx="19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8">
                                      <a:moveTo>
                                        <a:pt x="59" y="16"/>
                                      </a:moveTo>
                                      <a:lnTo>
                                        <a:pt x="54" y="2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8" y="38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13" y="11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59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44960"/>
                                  <a:ext cx="424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15">
                                      <a:moveTo>
                                        <a:pt x="135" y="115"/>
                                      </a:moveTo>
                                      <a:lnTo>
                                        <a:pt x="125" y="114"/>
                                      </a:lnTo>
                                      <a:lnTo>
                                        <a:pt x="114" y="109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85" y="91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0" y="70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6" y="61"/>
                                      </a:lnTo>
                                      <a:lnTo>
                                        <a:pt x="40" y="68"/>
                                      </a:lnTo>
                                      <a:lnTo>
                                        <a:pt x="34" y="77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0" y="66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9" y="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60" y="17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96" y="51"/>
                                      </a:lnTo>
                                      <a:lnTo>
                                        <a:pt x="107" y="67"/>
                                      </a:lnTo>
                                      <a:lnTo>
                                        <a:pt x="116" y="80"/>
                                      </a:lnTo>
                                      <a:lnTo>
                                        <a:pt x="124" y="9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4" y="113"/>
                                      </a:lnTo>
                                      <a:lnTo>
                                        <a:pt x="135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447840"/>
                                  <a:ext cx="367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97">
                                      <a:moveTo>
                                        <a:pt x="115" y="14"/>
                                      </a:moveTo>
                                      <a:lnTo>
                                        <a:pt x="116" y="37"/>
                                      </a:lnTo>
                                      <a:lnTo>
                                        <a:pt x="115" y="54"/>
                                      </a:lnTo>
                                      <a:lnTo>
                                        <a:pt x="112" y="68"/>
                                      </a:lnTo>
                                      <a:lnTo>
                                        <a:pt x="110" y="77"/>
                                      </a:lnTo>
                                      <a:lnTo>
                                        <a:pt x="106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0" y="82"/>
                                      </a:lnTo>
                                      <a:lnTo>
                                        <a:pt x="100" y="78"/>
                                      </a:lnTo>
                                      <a:lnTo>
                                        <a:pt x="98" y="74"/>
                                      </a:lnTo>
                                      <a:lnTo>
                                        <a:pt x="95" y="68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0" y="35"/>
                                      </a:lnTo>
                                      <a:lnTo>
                                        <a:pt x="78" y="3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48" y="48"/>
                                      </a:lnTo>
                                      <a:lnTo>
                                        <a:pt x="36" y="59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17" y="82"/>
                                      </a:lnTo>
                                      <a:lnTo>
                                        <a:pt x="8" y="91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65" y="8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11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4528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45288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9">
                                      <a:moveTo>
                                        <a:pt x="42" y="14"/>
                                      </a:moveTo>
                                      <a:lnTo>
                                        <a:pt x="39" y="16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11" y="20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2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5540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8">
                                      <a:moveTo>
                                        <a:pt x="49" y="12"/>
                                      </a:moveTo>
                                      <a:lnTo>
                                        <a:pt x="41" y="18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4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450720"/>
                                  <a:ext cx="259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54">
                                      <a:moveTo>
                                        <a:pt x="82" y="15"/>
                                      </a:moveTo>
                                      <a:lnTo>
                                        <a:pt x="80" y="20"/>
                                      </a:lnTo>
                                      <a:lnTo>
                                        <a:pt x="75" y="26"/>
                                      </a:lnTo>
                                      <a:lnTo>
                                        <a:pt x="71" y="31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60" y="42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6" y="54"/>
                                      </a:lnTo>
                                      <a:lnTo>
                                        <a:pt x="41" y="54"/>
                                      </a:lnTo>
                                      <a:lnTo>
                                        <a:pt x="36" y="5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35" y="9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82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59000"/>
                                  <a:ext cx="27180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" h="640">
                                      <a:moveTo>
                                        <a:pt x="789" y="489"/>
                                      </a:moveTo>
                                      <a:lnTo>
                                        <a:pt x="798" y="490"/>
                                      </a:lnTo>
                                      <a:lnTo>
                                        <a:pt x="806" y="491"/>
                                      </a:lnTo>
                                      <a:lnTo>
                                        <a:pt x="815" y="491"/>
                                      </a:lnTo>
                                      <a:lnTo>
                                        <a:pt x="825" y="493"/>
                                      </a:lnTo>
                                      <a:lnTo>
                                        <a:pt x="834" y="493"/>
                                      </a:lnTo>
                                      <a:lnTo>
                                        <a:pt x="843" y="493"/>
                                      </a:lnTo>
                                      <a:lnTo>
                                        <a:pt x="850" y="491"/>
                                      </a:lnTo>
                                      <a:lnTo>
                                        <a:pt x="858" y="489"/>
                                      </a:lnTo>
                                      <a:lnTo>
                                        <a:pt x="858" y="490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1"/>
                                      </a:lnTo>
                                      <a:lnTo>
                                        <a:pt x="858" y="493"/>
                                      </a:lnTo>
                                      <a:lnTo>
                                        <a:pt x="851" y="499"/>
                                      </a:lnTo>
                                      <a:lnTo>
                                        <a:pt x="843" y="507"/>
                                      </a:lnTo>
                                      <a:lnTo>
                                        <a:pt x="831" y="517"/>
                                      </a:lnTo>
                                      <a:lnTo>
                                        <a:pt x="820" y="529"/>
                                      </a:lnTo>
                                      <a:lnTo>
                                        <a:pt x="810" y="540"/>
                                      </a:lnTo>
                                      <a:lnTo>
                                        <a:pt x="802" y="549"/>
                                      </a:lnTo>
                                      <a:lnTo>
                                        <a:pt x="795" y="557"/>
                                      </a:lnTo>
                                      <a:lnTo>
                                        <a:pt x="795" y="562"/>
                                      </a:lnTo>
                                      <a:lnTo>
                                        <a:pt x="789" y="573"/>
                                      </a:lnTo>
                                      <a:lnTo>
                                        <a:pt x="783" y="583"/>
                                      </a:lnTo>
                                      <a:lnTo>
                                        <a:pt x="775" y="594"/>
                                      </a:lnTo>
                                      <a:lnTo>
                                        <a:pt x="769" y="603"/>
                                      </a:lnTo>
                                      <a:lnTo>
                                        <a:pt x="763" y="612"/>
                                      </a:lnTo>
                                      <a:lnTo>
                                        <a:pt x="754" y="621"/>
                                      </a:lnTo>
                                      <a:lnTo>
                                        <a:pt x="745" y="629"/>
                                      </a:lnTo>
                                      <a:lnTo>
                                        <a:pt x="734" y="638"/>
                                      </a:lnTo>
                                      <a:lnTo>
                                        <a:pt x="728" y="639"/>
                                      </a:lnTo>
                                      <a:lnTo>
                                        <a:pt x="722" y="640"/>
                                      </a:lnTo>
                                      <a:lnTo>
                                        <a:pt x="716" y="640"/>
                                      </a:lnTo>
                                      <a:lnTo>
                                        <a:pt x="709" y="639"/>
                                      </a:lnTo>
                                      <a:lnTo>
                                        <a:pt x="703" y="638"/>
                                      </a:lnTo>
                                      <a:lnTo>
                                        <a:pt x="697" y="637"/>
                                      </a:lnTo>
                                      <a:lnTo>
                                        <a:pt x="692" y="635"/>
                                      </a:lnTo>
                                      <a:lnTo>
                                        <a:pt x="686" y="634"/>
                                      </a:lnTo>
                                      <a:lnTo>
                                        <a:pt x="606" y="609"/>
                                      </a:lnTo>
                                      <a:lnTo>
                                        <a:pt x="532" y="581"/>
                                      </a:lnTo>
                                      <a:lnTo>
                                        <a:pt x="465" y="552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345" y="491"/>
                                      </a:lnTo>
                                      <a:lnTo>
                                        <a:pt x="294" y="460"/>
                                      </a:lnTo>
                                      <a:lnTo>
                                        <a:pt x="247" y="428"/>
                                      </a:lnTo>
                                      <a:lnTo>
                                        <a:pt x="205" y="398"/>
                                      </a:lnTo>
                                      <a:lnTo>
                                        <a:pt x="166" y="367"/>
                                      </a:lnTo>
                                      <a:lnTo>
                                        <a:pt x="132" y="338"/>
                                      </a:lnTo>
                                      <a:lnTo>
                                        <a:pt x="101" y="310"/>
                                      </a:lnTo>
                                      <a:lnTo>
                                        <a:pt x="75" y="283"/>
                                      </a:lnTo>
                                      <a:lnTo>
                                        <a:pt x="51" y="259"/>
                                      </a:lnTo>
                                      <a:lnTo>
                                        <a:pt x="31" y="237"/>
                                      </a:lnTo>
                                      <a:lnTo>
                                        <a:pt x="15" y="218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4" y="194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15" y="172"/>
                                      </a:lnTo>
                                      <a:lnTo>
                                        <a:pt x="21" y="158"/>
                                      </a:lnTo>
                                      <a:lnTo>
                                        <a:pt x="29" y="145"/>
                                      </a:lnTo>
                                      <a:lnTo>
                                        <a:pt x="38" y="131"/>
                                      </a:lnTo>
                                      <a:lnTo>
                                        <a:pt x="46" y="116"/>
                                      </a:lnTo>
                                      <a:lnTo>
                                        <a:pt x="55" y="100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90" y="43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19"/>
                                      </a:lnTo>
                                      <a:lnTo>
                                        <a:pt x="110" y="8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55" y="89"/>
                                      </a:lnTo>
                                      <a:lnTo>
                                        <a:pt x="185" y="133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57" y="214"/>
                                      </a:lnTo>
                                      <a:lnTo>
                                        <a:pt x="299" y="252"/>
                                      </a:lnTo>
                                      <a:lnTo>
                                        <a:pt x="344" y="287"/>
                                      </a:lnTo>
                                      <a:lnTo>
                                        <a:pt x="393" y="321"/>
                                      </a:lnTo>
                                      <a:lnTo>
                                        <a:pt x="443" y="352"/>
                                      </a:lnTo>
                                      <a:lnTo>
                                        <a:pt x="492" y="380"/>
                                      </a:lnTo>
                                      <a:lnTo>
                                        <a:pt x="544" y="405"/>
                                      </a:lnTo>
                                      <a:lnTo>
                                        <a:pt x="596" y="428"/>
                                      </a:lnTo>
                                      <a:lnTo>
                                        <a:pt x="646" y="449"/>
                                      </a:lnTo>
                                      <a:lnTo>
                                        <a:pt x="696" y="466"/>
                                      </a:lnTo>
                                      <a:lnTo>
                                        <a:pt x="744" y="479"/>
                                      </a:lnTo>
                                      <a:lnTo>
                                        <a:pt x="789" y="4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6404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42">
                                      <a:moveTo>
                                        <a:pt x="27" y="9"/>
                                      </a:moveTo>
                                      <a:lnTo>
                                        <a:pt x="30" y="18"/>
                                      </a:lnTo>
                                      <a:lnTo>
                                        <a:pt x="34" y="26"/>
                                      </a:lnTo>
                                      <a:lnTo>
                                        <a:pt x="37" y="35"/>
                                      </a:lnTo>
                                      <a:lnTo>
                                        <a:pt x="40" y="42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18" y="29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2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5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5">
                                      <a:moveTo>
                                        <a:pt x="78" y="17"/>
                                      </a:moveTo>
                                      <a:lnTo>
                                        <a:pt x="71" y="22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4" y="35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28" y="26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9" y="1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64040"/>
                                  <a:ext cx="26424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3" h="615">
                                      <a:moveTo>
                                        <a:pt x="773" y="49"/>
                                      </a:moveTo>
                                      <a:lnTo>
                                        <a:pt x="782" y="63"/>
                                      </a:lnTo>
                                      <a:lnTo>
                                        <a:pt x="791" y="76"/>
                                      </a:lnTo>
                                      <a:lnTo>
                                        <a:pt x="799" y="89"/>
                                      </a:lnTo>
                                      <a:lnTo>
                                        <a:pt x="808" y="101"/>
                                      </a:lnTo>
                                      <a:lnTo>
                                        <a:pt x="815" y="113"/>
                                      </a:lnTo>
                                      <a:lnTo>
                                        <a:pt x="823" y="124"/>
                                      </a:lnTo>
                                      <a:lnTo>
                                        <a:pt x="829" y="135"/>
                                      </a:lnTo>
                                      <a:lnTo>
                                        <a:pt x="833" y="146"/>
                                      </a:lnTo>
                                      <a:lnTo>
                                        <a:pt x="814" y="184"/>
                                      </a:lnTo>
                                      <a:lnTo>
                                        <a:pt x="788" y="222"/>
                                      </a:lnTo>
                                      <a:lnTo>
                                        <a:pt x="756" y="261"/>
                                      </a:lnTo>
                                      <a:lnTo>
                                        <a:pt x="718" y="299"/>
                                      </a:lnTo>
                                      <a:lnTo>
                                        <a:pt x="676" y="337"/>
                                      </a:lnTo>
                                      <a:lnTo>
                                        <a:pt x="630" y="374"/>
                                      </a:lnTo>
                                      <a:lnTo>
                                        <a:pt x="580" y="410"/>
                                      </a:lnTo>
                                      <a:lnTo>
                                        <a:pt x="529" y="444"/>
                                      </a:lnTo>
                                      <a:lnTo>
                                        <a:pt x="475" y="477"/>
                                      </a:lnTo>
                                      <a:lnTo>
                                        <a:pt x="420" y="506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13" y="557"/>
                                      </a:lnTo>
                                      <a:lnTo>
                                        <a:pt x="261" y="577"/>
                                      </a:lnTo>
                                      <a:lnTo>
                                        <a:pt x="211" y="594"/>
                                      </a:lnTo>
                                      <a:lnTo>
                                        <a:pt x="165" y="607"/>
                                      </a:lnTo>
                                      <a:lnTo>
                                        <a:pt x="121" y="615"/>
                                      </a:lnTo>
                                      <a:lnTo>
                                        <a:pt x="111" y="613"/>
                                      </a:lnTo>
                                      <a:lnTo>
                                        <a:pt x="101" y="610"/>
                                      </a:lnTo>
                                      <a:lnTo>
                                        <a:pt x="94" y="605"/>
                                      </a:lnTo>
                                      <a:lnTo>
                                        <a:pt x="89" y="598"/>
                                      </a:lnTo>
                                      <a:lnTo>
                                        <a:pt x="78" y="581"/>
                                      </a:lnTo>
                                      <a:lnTo>
                                        <a:pt x="68" y="564"/>
                                      </a:lnTo>
                                      <a:lnTo>
                                        <a:pt x="59" y="548"/>
                                      </a:lnTo>
                                      <a:lnTo>
                                        <a:pt x="50" y="533"/>
                                      </a:lnTo>
                                      <a:lnTo>
                                        <a:pt x="40" y="519"/>
                                      </a:lnTo>
                                      <a:lnTo>
                                        <a:pt x="29" y="503"/>
                                      </a:lnTo>
                                      <a:lnTo>
                                        <a:pt x="15" y="489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71"/>
                                      </a:lnTo>
                                      <a:lnTo>
                                        <a:pt x="0" y="469"/>
                                      </a:lnTo>
                                      <a:lnTo>
                                        <a:pt x="53" y="469"/>
                                      </a:lnTo>
                                      <a:lnTo>
                                        <a:pt x="108" y="463"/>
                                      </a:lnTo>
                                      <a:lnTo>
                                        <a:pt x="164" y="450"/>
                                      </a:lnTo>
                                      <a:lnTo>
                                        <a:pt x="221" y="433"/>
                                      </a:lnTo>
                                      <a:lnTo>
                                        <a:pt x="278" y="410"/>
                                      </a:lnTo>
                                      <a:lnTo>
                                        <a:pt x="336" y="383"/>
                                      </a:lnTo>
                                      <a:lnTo>
                                        <a:pt x="392" y="352"/>
                                      </a:lnTo>
                                      <a:lnTo>
                                        <a:pt x="447" y="318"/>
                                      </a:lnTo>
                                      <a:lnTo>
                                        <a:pt x="499" y="282"/>
                                      </a:lnTo>
                                      <a:lnTo>
                                        <a:pt x="547" y="243"/>
                                      </a:lnTo>
                                      <a:lnTo>
                                        <a:pt x="594" y="203"/>
                                      </a:lnTo>
                                      <a:lnTo>
                                        <a:pt x="635" y="162"/>
                                      </a:lnTo>
                                      <a:lnTo>
                                        <a:pt x="672" y="121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9" y="40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10"/>
                                      </a:lnTo>
                                      <a:lnTo>
                                        <a:pt x="759" y="17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64" y="30"/>
                                      </a:lnTo>
                                      <a:lnTo>
                                        <a:pt x="767" y="37"/>
                                      </a:lnTo>
                                      <a:lnTo>
                                        <a:pt x="771" y="43"/>
                                      </a:lnTo>
                                      <a:lnTo>
                                        <a:pt x="773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467280"/>
                                  <a:ext cx="21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5">
                                      <a:moveTo>
                                        <a:pt x="69" y="34"/>
                                      </a:moveTo>
                                      <a:lnTo>
                                        <a:pt x="64" y="38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39" y="39"/>
                                      </a:lnTo>
                                      <a:lnTo>
                                        <a:pt x="33" y="34"/>
                                      </a:lnTo>
                                      <a:lnTo>
                                        <a:pt x="26" y="31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6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471960"/>
                                  <a:ext cx="176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41">
                                      <a:moveTo>
                                        <a:pt x="56" y="0"/>
                                      </a:moveTo>
                                      <a:lnTo>
                                        <a:pt x="53" y="4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36" y="2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9" y="29"/>
                                      </a:lnTo>
                                      <a:lnTo>
                                        <a:pt x="16" y="23"/>
                                      </a:lnTo>
                                      <a:lnTo>
                                        <a:pt x="25" y="17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4780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">
                                      <a:moveTo>
                                        <a:pt x="24" y="13"/>
                                      </a:moveTo>
                                      <a:lnTo>
                                        <a:pt x="19" y="15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480600"/>
                                  <a:ext cx="604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8">
                                      <a:moveTo>
                                        <a:pt x="180" y="35"/>
                                      </a:moveTo>
                                      <a:lnTo>
                                        <a:pt x="177" y="53"/>
                                      </a:lnTo>
                                      <a:lnTo>
                                        <a:pt x="177" y="71"/>
                                      </a:lnTo>
                                      <a:lnTo>
                                        <a:pt x="177" y="89"/>
                                      </a:lnTo>
                                      <a:lnTo>
                                        <a:pt x="179" y="107"/>
                                      </a:lnTo>
                                      <a:lnTo>
                                        <a:pt x="182" y="126"/>
                                      </a:lnTo>
                                      <a:lnTo>
                                        <a:pt x="185" y="144"/>
                                      </a:lnTo>
                                      <a:lnTo>
                                        <a:pt x="188" y="161"/>
                                      </a:lnTo>
                                      <a:lnTo>
                                        <a:pt x="189" y="179"/>
                                      </a:lnTo>
                                      <a:lnTo>
                                        <a:pt x="169" y="187"/>
                                      </a:lnTo>
                                      <a:lnTo>
                                        <a:pt x="149" y="188"/>
                                      </a:lnTo>
                                      <a:lnTo>
                                        <a:pt x="131" y="186"/>
                                      </a:lnTo>
                                      <a:lnTo>
                                        <a:pt x="113" y="180"/>
                                      </a:lnTo>
                                      <a:lnTo>
                                        <a:pt x="94" y="172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57" y="158"/>
                                      </a:lnTo>
                                      <a:lnTo>
                                        <a:pt x="37" y="156"/>
                                      </a:lnTo>
                                      <a:lnTo>
                                        <a:pt x="32" y="156"/>
                                      </a:lnTo>
                                      <a:lnTo>
                                        <a:pt x="27" y="156"/>
                                      </a:lnTo>
                                      <a:lnTo>
                                        <a:pt x="22" y="156"/>
                                      </a:lnTo>
                                      <a:lnTo>
                                        <a:pt x="18" y="156"/>
                                      </a:lnTo>
                                      <a:lnTo>
                                        <a:pt x="13" y="156"/>
                                      </a:lnTo>
                                      <a:lnTo>
                                        <a:pt x="8" y="155"/>
                                      </a:lnTo>
                                      <a:lnTo>
                                        <a:pt x="4" y="155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6" y="142"/>
                                      </a:lnTo>
                                      <a:lnTo>
                                        <a:pt x="13" y="145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52" y="152"/>
                                      </a:lnTo>
                                      <a:lnTo>
                                        <a:pt x="67" y="157"/>
                                      </a:lnTo>
                                      <a:lnTo>
                                        <a:pt x="82" y="161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2" y="17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42" y="179"/>
                                      </a:lnTo>
                                      <a:lnTo>
                                        <a:pt x="149" y="178"/>
                                      </a:lnTo>
                                      <a:lnTo>
                                        <a:pt x="157" y="174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67" y="163"/>
                                      </a:lnTo>
                                      <a:lnTo>
                                        <a:pt x="161" y="161"/>
                                      </a:lnTo>
                                      <a:lnTo>
                                        <a:pt x="153" y="163"/>
                                      </a:lnTo>
                                      <a:lnTo>
                                        <a:pt x="146" y="167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44" y="151"/>
                                      </a:lnTo>
                                      <a:lnTo>
                                        <a:pt x="147" y="136"/>
                                      </a:lnTo>
                                      <a:lnTo>
                                        <a:pt x="148" y="122"/>
                                      </a:lnTo>
                                      <a:lnTo>
                                        <a:pt x="148" y="106"/>
                                      </a:lnTo>
                                      <a:lnTo>
                                        <a:pt x="144" y="90"/>
                                      </a:lnTo>
                                      <a:lnTo>
                                        <a:pt x="141" y="76"/>
                                      </a:lnTo>
                                      <a:lnTo>
                                        <a:pt x="133" y="63"/>
                                      </a:lnTo>
                                      <a:lnTo>
                                        <a:pt x="126" y="52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7" y="48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51" y="48"/>
                                      </a:lnTo>
                                      <a:lnTo>
                                        <a:pt x="157" y="50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1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3" y="50"/>
                                      </a:lnTo>
                                      <a:lnTo>
                                        <a:pt x="171" y="47"/>
                                      </a:lnTo>
                                      <a:lnTo>
                                        <a:pt x="167" y="44"/>
                                      </a:lnTo>
                                      <a:lnTo>
                                        <a:pt x="164" y="42"/>
                                      </a:lnTo>
                                      <a:lnTo>
                                        <a:pt x="157" y="40"/>
                                      </a:lnTo>
                                      <a:lnTo>
                                        <a:pt x="149" y="37"/>
                                      </a:lnTo>
                                      <a:lnTo>
                                        <a:pt x="141" y="37"/>
                                      </a:lnTo>
                                      <a:lnTo>
                                        <a:pt x="133" y="37"/>
                                      </a:lnTo>
                                      <a:lnTo>
                                        <a:pt x="124" y="38"/>
                                      </a:lnTo>
                                      <a:lnTo>
                                        <a:pt x="116" y="40"/>
                                      </a:lnTo>
                                      <a:lnTo>
                                        <a:pt x="108" y="42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88" y="47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61" y="58"/>
                                      </a:lnTo>
                                      <a:lnTo>
                                        <a:pt x="46" y="65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2" y="75"/>
                                      </a:lnTo>
                                      <a:lnTo>
                                        <a:pt x="17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5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112" y="1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8" y="4"/>
                                      </a:lnTo>
                                      <a:lnTo>
                                        <a:pt x="144" y="8"/>
                                      </a:lnTo>
                                      <a:lnTo>
                                        <a:pt x="152" y="12"/>
                                      </a:lnTo>
                                      <a:lnTo>
                                        <a:pt x="158" y="15"/>
                                      </a:lnTo>
                                      <a:lnTo>
                                        <a:pt x="164" y="19"/>
                                      </a:lnTo>
                                      <a:lnTo>
                                        <a:pt x="171" y="24"/>
                                      </a:lnTo>
                                      <a:lnTo>
                                        <a:pt x="175" y="29"/>
                                      </a:lnTo>
                                      <a:lnTo>
                                        <a:pt x="18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483120"/>
                                  <a:ext cx="622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91">
                                      <a:moveTo>
                                        <a:pt x="116" y="18"/>
                                      </a:moveTo>
                                      <a:lnTo>
                                        <a:pt x="114" y="23"/>
                                      </a:lnTo>
                                      <a:lnTo>
                                        <a:pt x="118" y="27"/>
                                      </a:lnTo>
                                      <a:lnTo>
                                        <a:pt x="121" y="30"/>
                                      </a:lnTo>
                                      <a:lnTo>
                                        <a:pt x="119" y="35"/>
                                      </a:lnTo>
                                      <a:lnTo>
                                        <a:pt x="129" y="39"/>
                                      </a:lnTo>
                                      <a:lnTo>
                                        <a:pt x="141" y="45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84" y="86"/>
                                      </a:lnTo>
                                      <a:lnTo>
                                        <a:pt x="190" y="96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0" y="91"/>
                                      </a:lnTo>
                                      <a:lnTo>
                                        <a:pt x="163" y="79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24" y="58"/>
                                      </a:lnTo>
                                      <a:lnTo>
                                        <a:pt x="104" y="50"/>
                                      </a:lnTo>
                                      <a:lnTo>
                                        <a:pt x="85" y="44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1" y="45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56" y="56"/>
                                      </a:lnTo>
                                      <a:lnTo>
                                        <a:pt x="62" y="59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1" y="78"/>
                                      </a:lnTo>
                                      <a:lnTo>
                                        <a:pt x="60" y="86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104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1" y="122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1" y="13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3" y="133"/>
                                      </a:lnTo>
                                      <a:lnTo>
                                        <a:pt x="53" y="137"/>
                                      </a:lnTo>
                                      <a:lnTo>
                                        <a:pt x="55" y="139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60" y="145"/>
                                      </a:lnTo>
                                      <a:lnTo>
                                        <a:pt x="67" y="148"/>
                                      </a:lnTo>
                                      <a:lnTo>
                                        <a:pt x="76" y="150"/>
                                      </a:lnTo>
                                      <a:lnTo>
                                        <a:pt x="85" y="153"/>
                                      </a:lnTo>
                                      <a:lnTo>
                                        <a:pt x="93" y="154"/>
                                      </a:lnTo>
                                      <a:lnTo>
                                        <a:pt x="102" y="155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121" y="157"/>
                                      </a:lnTo>
                                      <a:lnTo>
                                        <a:pt x="129" y="157"/>
                                      </a:lnTo>
                                      <a:lnTo>
                                        <a:pt x="133" y="161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28" y="167"/>
                                      </a:lnTo>
                                      <a:lnTo>
                                        <a:pt x="124" y="170"/>
                                      </a:lnTo>
                                      <a:lnTo>
                                        <a:pt x="114" y="171"/>
                                      </a:lnTo>
                                      <a:lnTo>
                                        <a:pt x="104" y="172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88" y="178"/>
                                      </a:lnTo>
                                      <a:lnTo>
                                        <a:pt x="80" y="183"/>
                                      </a:lnTo>
                                      <a:lnTo>
                                        <a:pt x="72" y="185"/>
                                      </a:lnTo>
                                      <a:lnTo>
                                        <a:pt x="63" y="189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50" y="189"/>
                                      </a:lnTo>
                                      <a:lnTo>
                                        <a:pt x="45" y="183"/>
                                      </a:lnTo>
                                      <a:lnTo>
                                        <a:pt x="40" y="176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33" y="156"/>
                                      </a:lnTo>
                                      <a:lnTo>
                                        <a:pt x="30" y="147"/>
                                      </a:lnTo>
                                      <a:lnTo>
                                        <a:pt x="28" y="139"/>
                                      </a:lnTo>
                                      <a:lnTo>
                                        <a:pt x="28" y="13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2" y="115"/>
                                      </a:lnTo>
                                      <a:lnTo>
                                        <a:pt x="18" y="105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109" y="10"/>
                                      </a:lnTo>
                                      <a:lnTo>
                                        <a:pt x="116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470520"/>
                                  <a:ext cx="356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12">
                                      <a:moveTo>
                                        <a:pt x="25" y="0"/>
                                      </a:moveTo>
                                      <a:lnTo>
                                        <a:pt x="33" y="6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4" y="22"/>
                                      </a:lnTo>
                                      <a:lnTo>
                                        <a:pt x="65" y="29"/>
                                      </a:lnTo>
                                      <a:lnTo>
                                        <a:pt x="76" y="36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7" y="49"/>
                                      </a:lnTo>
                                      <a:lnTo>
                                        <a:pt x="106" y="52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09" y="66"/>
                                      </a:lnTo>
                                      <a:lnTo>
                                        <a:pt x="101" y="75"/>
                                      </a:lnTo>
                                      <a:lnTo>
                                        <a:pt x="92" y="8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3" y="104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467280"/>
                                  <a:ext cx="349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26">
                                      <a:moveTo>
                                        <a:pt x="111" y="49"/>
                                      </a:moveTo>
                                      <a:lnTo>
                                        <a:pt x="104" y="58"/>
                                      </a:lnTo>
                                      <a:lnTo>
                                        <a:pt x="98" y="68"/>
                                      </a:lnTo>
                                      <a:lnTo>
                                        <a:pt x="91" y="79"/>
                                      </a:lnTo>
                                      <a:lnTo>
                                        <a:pt x="82" y="90"/>
                                      </a:lnTo>
                                      <a:lnTo>
                                        <a:pt x="73" y="101"/>
                                      </a:lnTo>
                                      <a:lnTo>
                                        <a:pt x="64" y="110"/>
                                      </a:lnTo>
                                      <a:lnTo>
                                        <a:pt x="56" y="119"/>
                                      </a:lnTo>
                                      <a:lnTo>
                                        <a:pt x="48" y="126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18" y="93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6" y="62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53" y="4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73" y="17"/>
                                      </a:lnTo>
                                      <a:lnTo>
                                        <a:pt x="81" y="8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6" y="16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103" y="35"/>
                                      </a:lnTo>
                                      <a:lnTo>
                                        <a:pt x="106" y="44"/>
                                      </a:lnTo>
                                      <a:lnTo>
                                        <a:pt x="108" y="49"/>
                                      </a:lnTo>
                                      <a:lnTo>
                                        <a:pt x="111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487800"/>
                                  <a:ext cx="13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11"/>
                                      </a:moveTo>
                                      <a:lnTo>
                                        <a:pt x="40" y="14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4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928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8">
                                      <a:moveTo>
                                        <a:pt x="66" y="17"/>
                                      </a:moveTo>
                                      <a:lnTo>
                                        <a:pt x="59" y="17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9" y="2"/>
                                      </a:lnTo>
                                      <a:lnTo>
                                        <a:pt x="49" y="5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66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497160"/>
                                  <a:ext cx="19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64">
                                      <a:moveTo>
                                        <a:pt x="52" y="21"/>
                                      </a:moveTo>
                                      <a:lnTo>
                                        <a:pt x="43" y="25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6" y="4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5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41" y="11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1" y="5"/>
                                      </a:lnTo>
                                      <a:lnTo>
                                        <a:pt x="58" y="11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2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96080"/>
                                  <a:ext cx="255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150">
                                      <a:moveTo>
                                        <a:pt x="28" y="55"/>
                                      </a:moveTo>
                                      <a:lnTo>
                                        <a:pt x="25" y="67"/>
                                      </a:lnTo>
                                      <a:lnTo>
                                        <a:pt x="24" y="78"/>
                                      </a:lnTo>
                                      <a:lnTo>
                                        <a:pt x="24" y="90"/>
                                      </a:lnTo>
                                      <a:lnTo>
                                        <a:pt x="24" y="10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8" y="127"/>
                                      </a:lnTo>
                                      <a:lnTo>
                                        <a:pt x="30" y="138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14" y="119"/>
                                      </a:lnTo>
                                      <a:lnTo>
                                        <a:pt x="9" y="108"/>
                                      </a:lnTo>
                                      <a:lnTo>
                                        <a:pt x="5" y="97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6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28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49896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05">
                                      <a:moveTo>
                                        <a:pt x="121" y="44"/>
                                      </a:moveTo>
                                      <a:lnTo>
                                        <a:pt x="122" y="51"/>
                                      </a:lnTo>
                                      <a:lnTo>
                                        <a:pt x="122" y="58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0" y="83"/>
                                      </a:lnTo>
                                      <a:lnTo>
                                        <a:pt x="119" y="92"/>
                                      </a:lnTo>
                                      <a:lnTo>
                                        <a:pt x="116" y="99"/>
                                      </a:lnTo>
                                      <a:lnTo>
                                        <a:pt x="112" y="105"/>
                                      </a:lnTo>
                                      <a:lnTo>
                                        <a:pt x="99" y="103"/>
                                      </a:lnTo>
                                      <a:lnTo>
                                        <a:pt x="84" y="100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5" y="91"/>
                                      </a:lnTo>
                                      <a:lnTo>
                                        <a:pt x="41" y="85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15" y="71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43" y="11"/>
                                      </a:lnTo>
                                      <a:lnTo>
                                        <a:pt x="55" y="7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9" y="2"/>
                                      </a:lnTo>
                                      <a:lnTo>
                                        <a:pt x="104" y="6"/>
                                      </a:lnTo>
                                      <a:lnTo>
                                        <a:pt x="109" y="11"/>
                                      </a:lnTo>
                                      <a:lnTo>
                                        <a:pt x="112" y="17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17" y="30"/>
                                      </a:lnTo>
                                      <a:lnTo>
                                        <a:pt x="120" y="37"/>
                                      </a:lnTo>
                                      <a:lnTo>
                                        <a:pt x="12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960"/>
                                  <a:ext cx="392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6">
                                      <a:moveTo>
                                        <a:pt x="107" y="2"/>
                                      </a:moveTo>
                                      <a:lnTo>
                                        <a:pt x="115" y="1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4" y="42"/>
                                      </a:lnTo>
                                      <a:lnTo>
                                        <a:pt x="125" y="58"/>
                                      </a:lnTo>
                                      <a:lnTo>
                                        <a:pt x="124" y="75"/>
                                      </a:lnTo>
                                      <a:lnTo>
                                        <a:pt x="120" y="91"/>
                                      </a:lnTo>
                                      <a:lnTo>
                                        <a:pt x="114" y="104"/>
                                      </a:lnTo>
                                      <a:lnTo>
                                        <a:pt x="105" y="116"/>
                                      </a:lnTo>
                                      <a:lnTo>
                                        <a:pt x="105" y="110"/>
                                      </a:lnTo>
                                      <a:lnTo>
                                        <a:pt x="106" y="101"/>
                                      </a:lnTo>
                                      <a:lnTo>
                                        <a:pt x="106" y="93"/>
                                      </a:lnTo>
                                      <a:lnTo>
                                        <a:pt x="107" y="83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106" y="65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2" y="59"/>
                                      </a:lnTo>
                                      <a:lnTo>
                                        <a:pt x="102" y="68"/>
                                      </a:lnTo>
                                      <a:lnTo>
                                        <a:pt x="101" y="77"/>
                                      </a:lnTo>
                                      <a:lnTo>
                                        <a:pt x="100" y="87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94" y="111"/>
                                      </a:lnTo>
                                      <a:lnTo>
                                        <a:pt x="89" y="116"/>
                                      </a:lnTo>
                                      <a:lnTo>
                                        <a:pt x="90" y="112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98"/>
                                      </a:lnTo>
                                      <a:lnTo>
                                        <a:pt x="92" y="88"/>
                                      </a:lnTo>
                                      <a:lnTo>
                                        <a:pt x="92" y="78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92" y="64"/>
                                      </a:lnTo>
                                      <a:lnTo>
                                        <a:pt x="92" y="60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0" y="82"/>
                                      </a:lnTo>
                                      <a:lnTo>
                                        <a:pt x="89" y="89"/>
                                      </a:lnTo>
                                      <a:lnTo>
                                        <a:pt x="86" y="98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2" y="109"/>
                                      </a:lnTo>
                                      <a:lnTo>
                                        <a:pt x="80" y="111"/>
                                      </a:lnTo>
                                      <a:lnTo>
                                        <a:pt x="81" y="111"/>
                                      </a:lnTo>
                                      <a:lnTo>
                                        <a:pt x="81" y="107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87"/>
                                      </a:lnTo>
                                      <a:lnTo>
                                        <a:pt x="81" y="8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79" y="71"/>
                                      </a:lnTo>
                                      <a:lnTo>
                                        <a:pt x="79" y="74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77" y="93"/>
                                      </a:lnTo>
                                      <a:lnTo>
                                        <a:pt x="75" y="100"/>
                                      </a:lnTo>
                                      <a:lnTo>
                                        <a:pt x="74" y="106"/>
                                      </a:lnTo>
                                      <a:lnTo>
                                        <a:pt x="72" y="110"/>
                                      </a:lnTo>
                                      <a:lnTo>
                                        <a:pt x="71" y="111"/>
                                      </a:lnTo>
                                      <a:lnTo>
                                        <a:pt x="70" y="109"/>
                                      </a:lnTo>
                                      <a:lnTo>
                                        <a:pt x="69" y="103"/>
                                      </a:lnTo>
                                      <a:lnTo>
                                        <a:pt x="67" y="94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4" y="57"/>
                                      </a:lnTo>
                                      <a:lnTo>
                                        <a:pt x="61" y="52"/>
                                      </a:lnTo>
                                      <a:lnTo>
                                        <a:pt x="56" y="48"/>
                                      </a:lnTo>
                                      <a:lnTo>
                                        <a:pt x="51" y="45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3" y="35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1" y="20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9" y="24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0" y="57"/>
                                      </a:lnTo>
                                      <a:lnTo>
                                        <a:pt x="54" y="63"/>
                                      </a:lnTo>
                                      <a:lnTo>
                                        <a:pt x="54" y="75"/>
                                      </a:lnTo>
                                      <a:lnTo>
                                        <a:pt x="54" y="86"/>
                                      </a:lnTo>
                                      <a:lnTo>
                                        <a:pt x="53" y="94"/>
                                      </a:lnTo>
                                      <a:lnTo>
                                        <a:pt x="53" y="100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1" y="110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0" y="112"/>
                                      </a:lnTo>
                                      <a:lnTo>
                                        <a:pt x="35" y="10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26" y="86"/>
                                      </a:lnTo>
                                      <a:lnTo>
                                        <a:pt x="23" y="74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8" y="45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97" y="5"/>
                                      </a:lnTo>
                                      <a:lnTo>
                                        <a:pt x="107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01120"/>
                                  <a:ext cx="367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89">
                                      <a:moveTo>
                                        <a:pt x="117" y="59"/>
                                      </a:moveTo>
                                      <a:lnTo>
                                        <a:pt x="115" y="65"/>
                                      </a:lnTo>
                                      <a:lnTo>
                                        <a:pt x="113" y="71"/>
                                      </a:lnTo>
                                      <a:lnTo>
                                        <a:pt x="108" y="76"/>
                                      </a:lnTo>
                                      <a:lnTo>
                                        <a:pt x="103" y="78"/>
                                      </a:lnTo>
                                      <a:lnTo>
                                        <a:pt x="97" y="8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4" y="86"/>
                                      </a:lnTo>
                                      <a:lnTo>
                                        <a:pt x="78" y="88"/>
                                      </a:lnTo>
                                      <a:lnTo>
                                        <a:pt x="71" y="89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26" y="85"/>
                                      </a:lnTo>
                                      <a:lnTo>
                                        <a:pt x="17" y="83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6" y="72"/>
                                      </a:lnTo>
                                      <a:lnTo>
                                        <a:pt x="2" y="63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78" y="29"/>
                                      </a:lnTo>
                                      <a:lnTo>
                                        <a:pt x="91" y="39"/>
                                      </a:lnTo>
                                      <a:lnTo>
                                        <a:pt x="104" y="48"/>
                                      </a:lnTo>
                                      <a:lnTo>
                                        <a:pt x="117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460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06">
                                      <a:moveTo>
                                        <a:pt x="106" y="65"/>
                                      </a:moveTo>
                                      <a:lnTo>
                                        <a:pt x="106" y="71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96" y="83"/>
                                      </a:lnTo>
                                      <a:lnTo>
                                        <a:pt x="87" y="89"/>
                                      </a:lnTo>
                                      <a:lnTo>
                                        <a:pt x="77" y="9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3" y="103"/>
                                      </a:lnTo>
                                      <a:lnTo>
                                        <a:pt x="61" y="106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3" y="78"/>
                                      </a:lnTo>
                                      <a:lnTo>
                                        <a:pt x="48" y="65"/>
                                      </a:lnTo>
                                      <a:lnTo>
                                        <a:pt x="43" y="51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28" y="2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43" y="16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5" y="32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94" y="57"/>
                                      </a:lnTo>
                                      <a:lnTo>
                                        <a:pt x="10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37120"/>
                                  <a:ext cx="2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5" y="13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4180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20">
                                      <a:moveTo>
                                        <a:pt x="120" y="3"/>
                                      </a:moveTo>
                                      <a:lnTo>
                                        <a:pt x="113" y="15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99" y="44"/>
                                      </a:lnTo>
                                      <a:lnTo>
                                        <a:pt x="93" y="61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9" y="108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68" y="114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50" y="103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33" y="95"/>
                                      </a:lnTo>
                                      <a:lnTo>
                                        <a:pt x="23" y="91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9" y="78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63" y="22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90" y="3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1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2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558720"/>
                                  <a:ext cx="75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15">
                                      <a:moveTo>
                                        <a:pt x="23" y="0"/>
                                      </a:moveTo>
                                      <a:lnTo>
                                        <a:pt x="17" y="3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56448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">
                                      <a:moveTo>
                                        <a:pt x="9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58720"/>
                                  <a:ext cx="442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153">
                                      <a:moveTo>
                                        <a:pt x="133" y="58"/>
                                      </a:moveTo>
                                      <a:lnTo>
                                        <a:pt x="128" y="69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3" y="100"/>
                                      </a:lnTo>
                                      <a:lnTo>
                                        <a:pt x="108" y="111"/>
                                      </a:lnTo>
                                      <a:lnTo>
                                        <a:pt x="105" y="122"/>
                                      </a:lnTo>
                                      <a:lnTo>
                                        <a:pt x="101" y="134"/>
                                      </a:lnTo>
                                      <a:lnTo>
                                        <a:pt x="100" y="146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81" y="150"/>
                                      </a:lnTo>
                                      <a:lnTo>
                                        <a:pt x="68" y="151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39" y="153"/>
                                      </a:lnTo>
                                      <a:lnTo>
                                        <a:pt x="24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4" y="135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33" y="112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61" y="46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96" y="11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26" y="9"/>
                                      </a:lnTo>
                                      <a:lnTo>
                                        <a:pt x="135" y="18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9" y="42"/>
                                      </a:lnTo>
                                      <a:lnTo>
                                        <a:pt x="136" y="48"/>
                                      </a:lnTo>
                                      <a:lnTo>
                                        <a:pt x="134" y="54"/>
                                      </a:lnTo>
                                      <a:lnTo>
                                        <a:pt x="133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574200"/>
                                  <a:ext cx="39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117">
                                      <a:moveTo>
                                        <a:pt x="86" y="52"/>
                                      </a:moveTo>
                                      <a:lnTo>
                                        <a:pt x="91" y="62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101" y="80"/>
                                      </a:lnTo>
                                      <a:lnTo>
                                        <a:pt x="106" y="88"/>
                                      </a:lnTo>
                                      <a:lnTo>
                                        <a:pt x="110" y="95"/>
                                      </a:lnTo>
                                      <a:lnTo>
                                        <a:pt x="115" y="104"/>
                                      </a:lnTo>
                                      <a:lnTo>
                                        <a:pt x="120" y="111"/>
                                      </a:lnTo>
                                      <a:lnTo>
                                        <a:pt x="124" y="117"/>
                                      </a:lnTo>
                                      <a:lnTo>
                                        <a:pt x="115" y="116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77" y="116"/>
                                      </a:lnTo>
                                      <a:lnTo>
                                        <a:pt x="64" y="115"/>
                                      </a:lnTo>
                                      <a:lnTo>
                                        <a:pt x="53" y="112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41" y="99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28" y="64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6" y="41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5" y="18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65" y="33"/>
                                      </a:lnTo>
                                      <a:lnTo>
                                        <a:pt x="72" y="3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6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1.95pt;width:50.65pt;height:53.3pt" coordorigin="23,39" coordsize="1013,1066">
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45;top:39;width:989;height:105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54;top:73;width:106;height:251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38;top:71;width:107;height:25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60" path="m53,20l56,29l55,37l48,46l40,53l32,59l22,60l14,57l9,49l2,43l0,34l0,23l4,15l10,8l16,3l24,1l31,0l38,2l45,6l50,12l53,20xe" fillcolor="red" stroked="f" o:allowincell="t" style="position:absolute;left:735;top:78;width:27;height:29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98;top:88;width:27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55;top:92;width:61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42" path="m18,14l21,22l22,28l23,35l23,42l17,39l10,34l3,27l0,19l1,14l1,8l2,2l6,0l10,4l13,7l17,11l18,14xe" fillcolor="white" stroked="f" o:allowincell="t" style="position:absolute;left:729;top:104;width:11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74;top:107;width:129;height:9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28" path="m37,28l32,28l27,27l22,26l20,23l13,21l8,15l5,8l0,0l5,3l10,5l15,8l20,11l25,15l28,20l33,23l37,28xe" fillcolor="white" stroked="f" o:allowincell="t" style="position:absolute;left:717;top:123;width:18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87;top:122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51;top:154;width:173;height:8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99;top:148;width:30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53" path="m33,48l33,53l31,53l29,51l25,46l21,41l18,35l15,30l13,28l10,22l5,13l1,5l0,0l11,2l20,6l26,10l30,14l33,21l34,29l34,37l33,48xe" fillcolor="lime" stroked="f" o:allowincell="t" style="position:absolute;left:771;top:162;width:16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821;top:147;width:24;height:6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,58" path="m21,55l13,53l8,48l3,41l0,33l0,23l0,15l3,6l5,0l6,5l9,15l13,27l16,38l20,48l23,56l23,58l21,55xe" fillcolor="lime" stroked="f" o:allowincell="t" style="position:absolute;left:818;top:157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90;top:173;width:17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64;top:161;width:27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811;top:183;width:1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43;top:198;width:16;height:4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75;top:201;width:40;height:2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2,101" path="m22,101l13,92l7,82l2,69l1,55l0,40l0,26l1,13l2,0l7,10l12,22l16,36l18,49l19,63l21,77l22,90l22,101xe" fillcolor="lime" stroked="f" o:allowincell="t" style="position:absolute;left:830;top:201;width:10;height:4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311;top:217;width:78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29" path="m23,6l22,12l23,16l24,23l22,29l15,23l9,15l4,8l0,0l7,0l13,1l18,3l23,6xe" fillcolor="lime" stroked="f" o:allowincell="t" style="position:absolute;left:763;top:218;width:11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2" path="m29,52l21,48l15,44l10,38l7,32l4,23l2,16l1,7l0,0l6,5l11,11l16,17l20,23l24,30l26,38l27,45l29,52xe" fillcolor="lime" stroked="f" o:allowincell="t" style="position:absolute;left:775;top:223;width:14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2,43" path="m32,39l29,43l24,43l19,40l15,39l13,34l9,29l7,24l4,20l3,15l2,10l0,5l0,0l4,5l8,10l12,15l17,20l20,24l24,29l28,34l32,39xe" fillcolor="lime" stroked="f" o:allowincell="t" style="position:absolute;left:757;top:223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32l62,33l57,34l52,36l47,38l41,34l35,30l27,27l21,23l13,18l9,13l4,7l0,1l12,0l23,1l35,4l43,9l52,13l58,19l63,26l66,32xe" fillcolor="lime" stroked="f" o:allowincell="t" style="position:absolute;left:790;top:226;width:32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55;top:232;width:36;height:1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29" path="m45,29l38,28l31,27l24,24l18,22l11,18l6,14l3,7l0,0l5,4l11,9l16,12l23,16l28,21l34,23l39,27l45,29xe" fillcolor="lime" stroked="f" o:allowincell="t" style="position:absolute;left:794;top:243;width:22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59" path="m50,21l45,26l40,31l35,37l30,42l24,47l18,52l9,55l0,59l0,46l1,36l5,27l10,20l16,14l24,9l31,4l38,0l40,4l44,10l46,18l50,21xe" fillcolor="lime" stroked="f" o:allowincell="t" style="position:absolute;left:220;top:238;width:24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47" path="m43,10l48,17l50,23l49,29l47,35l42,40l35,44l29,46l20,47l10,44l4,35l0,24l2,16l3,10l7,5l12,3l18,0l24,0l32,1l38,5l43,10xe" fillcolor="red" stroked="f" o:allowincell="t" style="position:absolute;left:850;top:240;width:24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0,30" path="m50,18l50,21l49,23l47,25l45,27l39,30l33,30l27,30l22,27l14,21l8,15l3,8l0,0l8,0l14,0l20,2l27,4l33,8l39,12l44,15l50,18xe" fillcolor="lime" stroked="f" o:allowincell="t" style="position:absolute;left:769;top:250;width:24;height:1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49" path="m7,49l5,49l2,47l2,47l5,49l2,47l1,43l0,36l1,29l2,21l5,13l10,6l15,0l19,5l24,13l26,23l27,29l26,36l21,41l15,45l7,49xe" fillcolor="lime" stroked="f" o:allowincell="t" style="position:absolute;left:140;top:252;width:13;height:2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21" path="m59,10l51,13l45,16l36,18l29,20l21,21l14,20l7,17l0,13l5,10l11,5l16,3l21,0l26,0l31,1l36,3l40,4l45,5l50,6l54,9l59,10xe" fillcolor="lime" stroked="f" o:allowincell="t" style="position:absolute;left:792;top:263;width:28;height: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102;top:239;width:69;height:11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58" path="m59,27l57,39l52,47l44,55l35,58l27,58l18,56l8,49l4,40l0,29l1,18l8,10l16,5l21,1l29,0l35,1l42,4l49,8l55,12l57,20l59,27xe" fillcolor="red" stroked="f" o:allowincell="t" style="position:absolute;left:824;top:258;width:28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4,72" path="m34,25l31,29l28,35l24,43l19,50l14,56l10,63l5,68l1,72l0,56l1,43l5,31l9,21l15,14l21,8l26,3l31,0l33,4l33,12l33,21l34,25xe" fillcolor="lime" stroked="f" o:allowincell="t" style="position:absolute;left:199;top:261;width:16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52;top:269;width:27;height:27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8,121" path="m58,121l54,114l48,102l39,86l29,69l20,52l10,36l4,23l0,15l5,11l12,6l19,1l27,0l29,9l33,23l38,40l43,61l48,80l52,98l55,113l58,121xe" fillcolor="white" stroked="f" o:allowincell="t" style="position:absolute;left:144;top:275;width:28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96;top:285;width:13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67" path="m26,51l25,56l20,60l14,64l10,67l9,62l7,54l6,45l4,34l1,23l0,13l0,5l0,0l3,4l5,11l9,18l12,27l16,35l20,42l24,48l26,51xe" fillcolor="lime" stroked="f" o:allowincell="t" style="position:absolute;left:918;top:274;width:12;height:3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,57" path="m54,49l50,57l41,56l30,50l22,46l20,42l16,37l12,31l9,23l5,17l2,11l1,5l0,0l6,4l15,8l24,14l31,19l40,26l46,33l51,40l54,49xe" fillcolor="lime" stroked="f" o:allowincell="t" style="position:absolute;left:846;top:293;width:26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8,82" path="m33,80l31,80l27,81l23,82l21,82l6,74l0,64l1,54l6,44l15,33l23,22l30,11l32,0l32,5l33,16l35,28l37,41l38,56l38,68l37,76l33,80xe" fillcolor="lime" stroked="f" o:allowincell="t" style="position:absolute;left:899;top:274;width:18;height:4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58" path="m20,58l16,53l14,47l11,39l9,29l6,20l4,12l2,5l0,0l4,3l9,10l12,17l16,25l19,35l21,43l21,52l20,58xe" fillcolor="lime" stroked="f" o:allowincell="t" style="position:absolute;left:887;top:302;width:10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25;top:303;width:13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,52" path="m18,27l20,33l23,40l27,47l28,52l23,47l18,42l13,35l10,28l6,20l2,13l1,6l0,0l5,4l11,11l15,19l18,27xe" fillcolor="lime" stroked="f" o:allowincell="t" style="position:absolute;left:879;top:305;width:13;height:2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99;top:315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33;top:313;width:90;height: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59" path="m24,26l26,35l19,44l10,52l3,59l0,53l0,46l1,38l3,29l6,21l9,12l13,5l16,0l21,7l24,12l24,18l24,26xe" fillcolor="lime" stroked="f" o:allowincell="t" style="position:absolute;left:933;top:318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77;top:321;width:23;height:3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5,56" path="m45,40l43,46l40,54l35,56l31,53l30,50l26,44l21,36l15,26l8,17l3,9l0,3l0,0l2,2l8,7l15,13l22,20l31,27l37,33l42,38l45,40xe" fillcolor="lime" stroked="f" o:allowincell="t" style="position:absolute;left:848;top:316;width:22;height:2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10" path="m4,10l2,10l2,9l1,9l0,9l1,0l4,0l5,4l4,10xe" fillcolor="black" stroked="f" o:allowincell="t" style="position:absolute;left:537;top:335;width:2;height: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60" path="m47,60l43,60l35,59l25,58l20,57l15,54l11,48l7,40l3,30l1,19l0,11l0,3l1,0l5,2l10,9l17,18l26,27l33,38l41,48l46,55l47,60xe" fillcolor="lime" stroked="f" o:allowincell="t" style="position:absolute;left:843;top:325;width:23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30;top:346;width:274;height:8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2,34" path="m0,31l1,24l7,16l15,6l21,0l22,7l22,17l21,27l21,34l17,34l11,33l3,31l0,31xe" fillcolor="lime" stroked="f" o:allowincell="t" style="position:absolute;left:934;top:340;width:11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91;top:346;width:287;height:9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9,15" path="m25,5l27,4l27,6l27,10l29,12l24,15l15,13l6,12l1,11l0,8l2,6l5,4l4,0l6,1l14,2l21,5l25,5xe" fillcolor="lime" stroked="f" o:allowincell="t" style="position:absolute;left:932;top:358;width:14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7" path="m4,7l1,7l0,4l0,2l0,0l1,1l4,3l5,4l4,7xe" fillcolor="black" stroked="f" o:allowincell="t" style="position:absolute;left:452;top:359;width:2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406;top:367;width:284;height:28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411;top:375;width:266;height:12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89;top:360;width:48;height:10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23;top:376;width:215;height:177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93" path="m39,93l34,88l28,79l20,65l14,50l8,34l3,19l0,7l0,0l8,5l16,16l25,29l32,45l39,60l42,75l42,87l39,93xe" fillcolor="lime" stroked="f" o:allowincell="t" style="position:absolute;left:118;top:386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58;top:384;width:220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7,13" path="m14,0l17,4l14,8l11,12l6,13l1,13l0,10l5,6l14,0xe" fillcolor="white" stroked="f" o:allowincell="t" style="position:absolute;left:582;top:411;width:8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43;top:410;width:13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1,12" path="m21,7l16,10l10,11l5,12l0,10l0,6l1,3l3,1l6,0l11,0l18,1l21,4l21,7xe" fillcolor="white" stroked="f" o:allowincell="t" style="position:absolute;left:604;top:421;width:10;height: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xe" fillcolor="#00b2ff" stroked="f" o:allowincell="t" style="position:absolute;left:592;top:40;width:82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6,152" path="m115,50l166,55l128,100l139,151l84,128l28,152l38,98l0,63l52,50l84,0l115,50e" stroked="t" o:allowincell="t" style="position:absolute;left:592;top:40;width:82;height:76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65,152" path="m115,51l165,56l128,100l139,150l83,129l28,152l38,98l0,62l50,51l83,0l115,51xe" fillcolor="#00b2ff" stroked="f" o:allowincell="t" style="position:absolute;left:23;top:407;width:81;height:75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65,152" path="m115,51l165,56l128,100l139,150l83,129l28,152l38,98l0,62l50,51l83,0l115,51e" stroked="t" o:allowincell="t" style="position:absolute;left:23;top:407;width:81;height:75;mso-wrap-style:none;v-text-anchor:middle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86,170" path="m130,57l186,63l143,113l156,169l93,144l32,170l44,111l0,71l57,57l93,0l130,57xe" fillcolor="#00b2ff" stroked="f" o:allowincell="t" style="position:absolute;left:503;top:1016;width:91;height:84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6,16" path="m59,15l56,6l0,0l0,10l56,16l52,8l59,15l66,8l56,6l59,15xe" fillcolor="black" stroked="f" o:allowincell="t" style="position:absolute;left:567;top:1042;width:32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7" path="m10,52l9,57l51,7l44,0l2,49l0,54l2,49l0,52l0,54l10,52xe" fillcolor="black" stroked="f" o:allowincell="t" style="position:absolute;left:572;top:1046;width:24;height: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64" path="m17,61l23,55l10,0l0,2l13,58l19,52l17,61l24,64l23,55l17,61xe" fillcolor="black" stroked="f" o:allowincell="t" style="position:absolute;left:572;top:1072;width:1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33" path="m5,9l1,9l64,33l66,24l4,0l0,0l4,0l2,0l0,0l5,9xe" fillcolor="black" stroked="f" o:allowincell="t" style="position:absolute;left:548;top:1086;width:32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37" path="m1,29l9,35l70,9l65,0l4,25l11,31l1,29l0,37l9,35l1,29xe" fillcolor="black" stroked="f" o:allowincell="t" style="position:absolute;left:516;top:1086;width:33;height: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64" path="m13,7l12,2l0,62l10,64l22,5l20,0l22,5l22,2l20,0l13,7xe" fillcolor="black" stroked="f" o:allowincell="t" style="position:absolute;left:516;top:1069;width:10;height:3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48" path="m9,0l6,8l50,48l57,41l14,1l11,9l9,0l0,2l6,8l9,0xe" fillcolor="black" stroked="f" o:allowincell="t" style="position:absolute;left:498;top:1049;width:27;height: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23" path="m55,3l57,0l0,14l2,23l60,10l62,8l60,10l62,9l62,8l55,3xe" fillcolor="black" stroked="f" o:allowincell="t" style="position:absolute;left:502;top:1042;width:30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9" path="m43,7l36,7l0,64l7,69l43,12l36,12l43,7l39,0l36,7l43,7xe" fillcolor="black" stroked="f" o:allowincell="t" style="position:absolute;left:530;top:1011;width:21;height: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64" path="m40,54l43,57l7,0l0,5l36,62l40,64l36,62l37,64l40,64l40,54xe" fillcolor="black" stroked="f" o:allowincell="t" style="position:absolute;left:547;top:1015;width:2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9" path="m11,1l11,6l9,9l6,9l2,9l0,4l1,1l6,0l11,1xe" fillcolor="black" stroked="f" o:allowincell="t" style="position:absolute;left:380;top:424;width:4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76;top:427;width:48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63;top:428;width:25;height: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42;top:443;width:121;height:2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34;top:448;width:47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77;top:452;width:35;height:6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58;top:447;width:56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915;top:443;width:28;height:26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87;top:476;width:150;height:2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,51" path="m50,26l50,35l49,41l44,46l39,49l32,51l24,51l17,48l9,45l7,43l3,39l2,34l0,26l2,19l4,12l9,6l18,1l30,0l40,6l48,16l50,26xe" fillcolor="red" stroked="f" o:allowincell="t" style="position:absolute;left:903;top:472;width:24;height:2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32;top:470;width:31;height:31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411;top:505;width:265;height:1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55;top:505;width:98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911;top:500;width:34;height:3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82;top:497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1,95" path="m0,74l2,70l7,63l11,53l19,40l26,28l33,16l38,6l40,0l41,5l41,13l40,27l38,41l35,56l33,70l30,84l26,93l23,95l16,91l8,84l0,74xe" fillcolor="lime" stroked="f" o:allowincell="t" style="position:absolute;left:875;top:487;width:20;height:4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89" path="m0,89l0,87l0,80l1,68l2,52l4,36l5,22l7,9l9,0l12,6l16,16l20,28l24,41l26,53l26,66l26,75l24,80l19,84l14,86l7,87l0,89xe" fillcolor="lime" stroked="f" o:allowincell="t" style="position:absolute;left:894;top:487;width:13;height:4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513;top:520;width:80;height: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56,118" path="m0,114l2,107l9,95l16,78l24,59l32,40l40,23l46,9l50,0l55,7l56,19l56,34l53,50l50,67l45,81l37,96l31,105l24,111l12,115l4,118l0,114xe" fillcolor="lime" stroked="f" o:allowincell="t" style="position:absolute;left:983;top:496;width:27;height:5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62;top:511;width:18;height:5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55;top:520;width:6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43" path="m30,4l30,9l27,14l25,20l20,25l16,29l11,34l6,39l2,43l1,38l0,32l0,26l0,21l1,17l2,16l4,15l6,12l11,8l20,2l27,0l30,4xe" fillcolor="lime" stroked="f" o:allowincell="t" style="position:absolute;left:894;top:531;width:14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28;top:527;width:65;height:5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221;top:537;width:39;height:1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70;top:531;width:18;height:4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64;top:539;width:9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4,9" path="m130,0l131,1l133,2l134,5l134,6l118,7l101,9l84,9l67,9l49,9l33,9l17,7l0,5l17,2l32,1l48,0l65,0l81,0l98,0l114,0l130,0xe" fillcolor="black" stroked="f" o:allowincell="t" style="position:absolute;left:468;top:539;width:6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8" path="m30,5l22,8l15,8l8,8l0,8l4,3l14,0l22,1l30,5xe" fillcolor="black" stroked="f" o:allowincell="t" style="position:absolute;left:541;top:539;width:13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911;top:519;width:39;height:8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916;top:522;width:44;height:8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83" path="m27,83l14,82l5,75l1,64l0,50l2,35l7,20l14,8l20,0l26,3l29,12l30,24l30,37l29,52l27,65l27,76l27,83xe" fillcolor="lime" stroked="f" o:allowincell="t" style="position:absolute;left:837;top:523;width:13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118;top:535;width:53;height:4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,58" path="m26,30l18,36l12,43l6,51l2,58l1,51l1,44l0,36l0,28l0,21l1,13l2,6l6,0l12,5l18,13l23,23l26,30xe" fillcolor="lime" stroked="f" o:allowincell="t" style="position:absolute;left:856;top:545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93;top:537;width:20;height:4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60;top:556;width:180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67;top:554;width:30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,8" path="m2,8l0,6l2,5l3,3l2,0l4,2l4,3l2,5l2,8xe" fillcolor="white" stroked="f" o:allowincell="t" style="position:absolute;left:999;top:565;width:1;height: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8" path="m99,2l100,4l99,6l96,7l95,8l84,7l71,7l59,7l48,7l35,7l23,7l11,6l0,4l1,3l3,2l4,1l5,0l16,0l29,0l40,1l53,1l64,1l76,1l87,1l99,2xe" fillcolor="black" stroked="f" o:allowincell="t" style="position:absolute;left:465;top:566;width:49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31;top:566;width:106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,4" path="m6,4l3,4l0,3l1,2l4,0l5,1l6,2l6,3l6,4xe" fillcolor="black" stroked="f" o:allowincell="t" style="position:absolute;left:647;top:566;width:2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,7" path="m11,2l10,4l8,6l6,7l2,6l0,4l1,3l3,2l6,0l7,0l8,0l10,1l11,2xe" fillcolor="black" stroked="f" o:allowincell="t" style="position:absolute;left:657;top:566;width:4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5" path="m37,2l33,4l28,5l23,5l18,5l15,5l10,5l5,4l0,2l5,1l10,0l15,0l18,0l23,0l28,0l33,1l37,2xe" fillcolor="black" stroked="f" o:allowincell="t" style="position:absolute;left:438;top:567;width:18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58;top:566;width:24;height:3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33;top:566;width:21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47;top:574;width:41;height: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54;top:581;width:51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,7" path="m14,2l14,5l14,6l12,7l10,7l8,7l4,7l2,7l0,5l3,1l7,0l12,1l14,2xe" fillcolor="black" stroked="f" o:allowincell="t" style="position:absolute;left:514;top:581;width:6;height: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94;top:576;width:18;height:3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78;top:591;width:134;height:26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59;top:592;width:77;height: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39;top:595;width:23;height:3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78;top:597;width:128;height:261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34;top:593;width:42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79;top:593;width:133;height:11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67;top:594;width:24;height:3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75;top:614;width:142;height:20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76;top:603;width:76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,3" path="m5,3l3,3l2,3l0,2l0,0l3,0l4,0l5,1l5,3xe" fillcolor="black" stroked="f" o:allowincell="t" style="position:absolute;left:530;top:623;width:1;height: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26" path="m28,26l18,23l8,16l1,9l0,0l6,5l15,11l23,19l28,26xe" fillcolor="lime" stroked="f" o:allowincell="t" style="position:absolute;left:850;top:629;width:12;height:1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path="m0,0l7,0l15,0l22,0l28,0l22,0l15,0l7,0l0,0xe" fillcolor="white" stroked="f" o:allowincell="t" style="position:absolute;left:137;top:631;width:14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,31" path="m10,26l8,29l5,30l1,31l0,30l1,20l5,12l11,4l19,0l19,6l16,13l13,20l10,26xe" fillcolor="black" stroked="f" o:allowincell="t" style="position:absolute;left:452;top:646;width:8;height:1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,58" path="m31,27l31,34l28,42l26,51l26,58l22,54l18,50l12,42l9,35l4,28l1,20l0,13l1,7l6,1l11,0l17,1l22,5l26,10l30,16l31,22l31,27xe" fillcolor="lime" stroked="f" o:allowincell="t" style="position:absolute;left:790;top:653;width:15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57" path="m25,0l25,10l25,21l25,31l24,42l23,50l20,55l19,57l16,55l14,52l10,48l8,42l5,36l4,29l1,23l0,19l0,15l5,13l11,6l19,2l25,0xe" fillcolor="lime" stroked="f" o:allowincell="t" style="position:absolute;left:804;top:637;width:12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43;top:652;width:26;height:2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6,11" path="m6,2l6,5l6,6l5,8l4,11l2,11l1,10l1,8l0,7l0,5l1,1l2,0l6,2xe" fillcolor="black" stroked="f" o:allowincell="t" style="position:absolute;left:596;top:664;width:2;height: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73;top:651;width:31;height:3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36,70" path="m33,58l32,60l31,64l29,66l27,70l26,61l21,52l15,43l9,35l2,26l0,18l2,8l11,0l16,5l21,11l26,18l30,26l33,34l36,42l36,51l33,58xe" fillcolor="lime" stroked="f" o:allowincell="t" style="position:absolute;left:780;top:664;width:17;height:3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9,14" path="m9,6l9,9l9,12l6,13l4,14l2,10l1,7l0,3l2,1l6,0l7,1l7,3l9,6xe" fillcolor="black" stroked="f" o:allowincell="t" style="position:absolute;left:558;top:669;width:3;height: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44" path="m25,40l19,41l11,41l5,42l0,44l1,39l2,33l6,27l10,19l14,15l19,9l22,4l26,0l27,3l29,7l29,12l29,18l27,26l26,32l26,36l25,40xe" fillcolor="lime" stroked="f" o:allowincell="t" style="position:absolute;left:806;top:665;width:1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80;top:669;width:118;height:6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52;top:680;width:29;height:23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83;top:682;width:243;height:18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70;top:684;width:226;height:17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77;top:680;width:14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4,36" path="m34,1l33,10l31,21l28,30l19,36l4,36l0,29l1,18l5,9l11,5l19,1l28,0l34,1xe" fillcolor="lime" stroked="f" o:allowincell="t" style="position:absolute;left:799;top:691;width:16;height:17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5,62" path="m25,17l24,22l22,28l21,34l19,41l16,47l14,53l11,58l9,62l7,57l5,48l2,40l1,30l0,21l0,12l1,5l4,0l10,1l16,5l22,11l25,17xe" fillcolor="lime" stroked="f" o:allowincell="t" style="position:absolute;left:821;top:697;width:11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0,39" path="m30,34l24,36l15,37l6,38l0,39l1,36l3,31l5,25l6,19l9,13l11,8l14,3l16,0l19,7l24,16l29,27l30,34xe" fillcolor="lime" stroked="f" o:allowincell="t" style="position:absolute;left:837;top:698;width:14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807;top:710;width:12;height:29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71;top:706;width:33;height:2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3,46" path="m33,15l31,23l24,32l18,39l12,41l10,45l6,46l5,44l2,40l1,34l1,29l0,24l0,21l2,13l8,9l15,4l22,0l38,4l43,6l41,10l33,15xe" fillcolor="lime" stroked="f" o:allowincell="t" style="position:absolute;left:787;top:714;width:21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37,93" path="m36,0l37,12l37,24l37,37l35,52l31,64l26,76l18,86l8,93l5,88l3,82l2,75l0,69l3,60l6,52l8,41l12,30l16,20l20,11l27,5l36,0xe" fillcolor="lime" stroked="f" o:allowincell="t" style="position:absolute;left:848;top:710;width:18;height:45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50;top:722;width:204;height:1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27;top:720;width:22;height:22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82;top:723;width:263;height:2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82;top:730;width:76;height:6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9,34" path="m25,18l20,24l14,28l8,31l0,34l5,25l10,17l16,8l24,0l28,4l29,8l28,13l25,18xe" fillcolor="lime" stroked="f" o:allowincell="t" style="position:absolute;left:794;top:733;width:13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6,84" path="m30,84l22,83l15,78l7,73l0,72l5,66l14,56l25,45l38,33l52,22l66,11l76,4l83,0l86,3l82,11l75,25l66,40l55,56l45,69l36,80l30,84xe" fillcolor="lime" stroked="f" o:allowincell="t" style="position:absolute;left:871;top:709;width:42;height:4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9,38" path="m59,16l54,23l46,29l37,34l28,38l22,35l13,32l6,28l0,24l6,18l13,11l21,4l30,0l37,3l46,6l54,11l59,16xe" fillcolor="lime" stroked="f" o:allowincell="t" style="position:absolute;left:810;top:740;width:29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32;top:740;width:66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911;top:744;width:57;height:48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21,2" path="m0,0l5,0l10,0l16,0l21,2l16,0l10,0l5,0l0,0xe" fillcolor="white" stroked="f" o:allowincell="t" style="position:absolute;left:873;top:752;width:9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2,29" path="m42,14l39,16l36,18l29,21l23,23l16,26l10,27l3,28l0,29l3,26l11,20l18,12l26,6l33,1l39,0l42,4l42,14xe" fillcolor="lime" stroked="f" o:allowincell="t" style="position:absolute;left:825;top:752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49,28" path="m49,12l41,18l32,22l24,25l15,28l11,23l6,17l2,11l0,5l5,1l11,0l17,0l25,1l31,4l37,6l44,10l49,12xe" fillcolor="lime" stroked="f" o:allowincell="t" style="position:absolute;left:796;top:756;width:23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44;top:749;width:40;height:2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63;top:762;width:427;height:31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40,42" path="m27,9l30,18l34,26l37,35l40,42l35,37l27,33l18,29l9,25l3,20l0,14l3,9l14,2l19,0l23,2l25,6l27,9xe" fillcolor="lime" stroked="f" o:allowincell="t" style="position:absolute;left:466;top:770;width:19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78,35" path="m78,17l71,22l61,28l51,32l44,35l39,33l34,29l28,26l22,21l15,16l10,11l5,7l0,4l8,1l18,0l29,1l40,3l51,5l61,9l70,14l78,17xe" fillcolor="lime" stroked="f" o:allowincell="t" style="position:absolute;left:822;top:772;width:38;height:1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607;top:770;width:415;height:30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69,45" path="m69,34l64,38l56,43l50,45l43,44l39,39l33,34l26,31l20,28l14,24l8,21l3,17l0,12l6,5l14,1l24,0l33,3l43,8l53,15l61,23l69,34xe" fillcolor="lime" stroked="f" o:allowincell="t" style="position:absolute;left:802;top:775;width:33;height:2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56,41" path="m56,0l53,4l50,10l43,17l36,24l27,30l17,36l9,40l0,41l4,35l9,29l16,23l25,17l33,12l42,7l50,4l56,0xe" fillcolor="lime" stroked="f" o:allowincell="t" style="position:absolute;left:418;top:782;width:27;height:20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24,16" path="m24,13l19,15l14,16l8,15l3,15l0,7l3,3l8,0l13,1l15,4l19,7l22,10l24,13xe" fillcolor="lime" stroked="f" o:allowincell="t" style="position:absolute;left:805;top:792;width:11;height:6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85;top:796;width:94;height:93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421;top:800;width:97;height:9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44;top:780;width:55;height:55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99;top:775;width:54;height:6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42,27" path="m42,11l40,14l35,19l29,24l25,27l17,26l12,25l7,21l0,15l9,8l17,3l23,1l28,0l32,1l35,3l38,7l42,11xe" fillcolor="lime" stroked="f" o:allowincell="t" style="position:absolute;left:392;top:807;width:20;height:13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6,38" path="m66,17l59,17l49,19l40,20l30,22l21,25l14,28l6,33l1,38l0,31l0,23l0,17l2,11l6,8l11,4l20,2l30,0l39,2l49,5l59,11l66,17xe" fillcolor="lime" stroked="f" o:allowincell="t" style="position:absolute;left:679;top:815;width:33;height:18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61,64" path="m52,21l43,25l36,29l30,32l22,38l16,43l11,51l5,57l0,64l1,53l5,43l12,34l21,25l31,18l41,11l52,5l61,0l61,5l58,11l55,17l52,21xe" fillcolor="lime" stroked="f" o:allowincell="t" style="position:absolute;left:246;top:822;width:30;height:31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51;top:820;width:39;height:74;mso-wrap-style:none;v-text-anchor:middle"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94;top:825;width:60;height:5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518;top:825;width:61;height:57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56;top:828;width:57;height: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95;top:881;width:52;height:52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9,14" path="m5,13l4,10l2,7l2,3l0,1l2,0l5,2l6,6l9,9l9,12l9,13l7,14l5,13xe" fillcolor="white" stroked="f" o:allowincell="t" style="position:absolute;left:143;top:885;width:3;height: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33;top:892;width:59;height:59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  <v:shape id="shape_0" coordsize="23,15" path="m23,0l17,3l12,7l6,12l0,15l6,12l12,7l17,3l23,0xe" fillcolor="white" stroked="f" o:allowincell="t" style="position:absolute;left:836;top:919;width:11;height: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,6" path="m9,0l3,4l0,6l3,4l9,0xe" fillcolor="white" stroked="f" o:allowincell="t" style="position:absolute;left:829;top:928;width:3;height: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600;top:919;width:69;height:76;mso-wrap-style:none;v-text-anchor:middle">
                        <v:fill o:detectmouseclick="t" type="solid" color2="#ff4d00"/>
                        <v:stroke color="#3465a4" joinstyle="round" endcap="flat"/>
                        <w10:wrap type="none"/>
                      </v:shape>
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32;top:943;width:61;height:58;mso-wrap-style:none;v-text-anchor:middle">
                        <v:fill o:detectmouseclick="t" type="solid" color2="#0099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6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96925" cy="760095"/>
                  <wp:effectExtent l="0" t="0" r="0" b="0"/>
                  <wp:docPr id="2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52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ORMULÁRIO DE SEGURANÇA CONTRA INCÊNDIO E PÂNICO para projeto tÉcnico</w:t>
            </w:r>
          </w:p>
        </w:tc>
      </w:tr>
    </w:tbl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2"/>
        <w:gridCol w:w="877"/>
        <w:gridCol w:w="1152"/>
        <w:gridCol w:w="691"/>
        <w:gridCol w:w="1139"/>
        <w:gridCol w:w="426"/>
        <w:gridCol w:w="848"/>
        <w:gridCol w:w="522"/>
        <w:gridCol w:w="473"/>
        <w:gridCol w:w="136"/>
        <w:gridCol w:w="1095"/>
        <w:gridCol w:w="470"/>
        <w:gridCol w:w="1559"/>
      </w:tblGrid>
      <w:tr>
        <w:trPr>
          <w:trHeight w:val="201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. Áreas </w:t>
            </w:r>
          </w:p>
        </w:tc>
      </w:tr>
      <w:tr>
        <w:trPr>
          <w:trHeight w:val="90" w:hRule="atLeast"/>
        </w:trPr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nstruir (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²):  1.843,00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 3.792,97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m²): 5.635,97</w:t>
            </w:r>
          </w:p>
        </w:tc>
      </w:tr>
      <w:tr>
        <w:trPr>
          <w:trHeight w:val="135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5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. Classificação da Edificação </w:t>
            </w:r>
          </w:p>
        </w:tc>
      </w:tr>
      <w:tr>
        <w:trPr>
          <w:trHeight w:val="90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upaçã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/ 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visão: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-2</w:t>
            </w:r>
            <w:r>
              <w:rPr>
                <w:rFonts w:cs="Arial" w:ascii="Arial" w:hAnsi="Arial"/>
                <w:sz w:val="20"/>
                <w:szCs w:val="20"/>
              </w:rPr>
              <w:t>/F-3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ga de Incênd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J/m²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 300                         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co: MÉDIO</w:t>
            </w:r>
          </w:p>
        </w:tc>
      </w:tr>
      <w:tr>
        <w:trPr>
          <w:trHeight w:val="90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ura em relação ao terreno circundante (m):    12,00  </w:t>
            </w:r>
          </w:p>
        </w:tc>
      </w:tr>
      <w:tr>
        <w:trPr>
          <w:trHeight w:val="135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nível de descarga (m): 11,70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úmeros de pavimentos: 2</w:t>
            </w:r>
          </w:p>
        </w:tc>
      </w:tr>
      <w:tr>
        <w:trPr>
          <w:trHeight w:val="275" w:hRule="atLeast"/>
        </w:trPr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Área do maior pavimento (α) (m²):1.7040,58           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os pavimentos abaixo da soleira (β) (m²):</w:t>
            </w:r>
          </w:p>
        </w:tc>
      </w:tr>
      <w:tr>
        <w:trPr>
          <w:trHeight w:val="135" w:hRule="atLeast"/>
        </w:trPr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erísticas construtivas: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    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</w:tr>
      <w:tr>
        <w:trPr>
          <w:trHeight w:val="227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Riscos especiais</w:t>
            </w:r>
          </w:p>
        </w:tc>
      </w:tr>
      <w:tr>
        <w:trPr>
          <w:trHeight w:val="2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líquido/gases  combustíveis/inflamáveis   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o sob pressão</w:t>
            </w:r>
          </w:p>
        </w:tc>
      </w:tr>
      <w:tr>
        <w:trPr>
          <w:trHeight w:val="1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produtos perigosos             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s de artifício</w:t>
            </w:r>
          </w:p>
        </w:tc>
      </w:tr>
      <w:tr>
        <w:trPr>
          <w:trHeight w:val="1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o de GLP em Kg:</w:t>
            </w:r>
          </w:p>
        </w:tc>
      </w:tr>
      <w:tr>
        <w:trPr>
          <w:trHeight w:val="1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ros:                                     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Tipo de Escada</w:t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não enclausurada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a prova de fumaça</w:t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externa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pressurizada</w:t>
            </w:r>
          </w:p>
        </w:tc>
      </w:tr>
      <w:tr>
        <w:trPr>
          <w:trHeight w:val="26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protegida</w:t>
            </w:r>
          </w:p>
        </w:tc>
      </w:tr>
      <w:tr>
        <w:trPr>
          <w:trHeight w:val="239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Medida de Segurança Contra Incêndio e Pânico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o de viatu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alização de emergência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ada de incênd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eção por extintores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urança estrutural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hidráulico preventivo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timentação horizontal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drante de coluna urbano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timentação vertical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chuveiros automáticos                               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ída de emergência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e alarme de incêndio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vador de emergência 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detecção de incêndio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uminação de emergênc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de GLP ou Gás Natural GLP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e proteção contra descargas atmosféricas (SPDA) </w:t>
            </w:r>
          </w:p>
        </w:tc>
      </w:tr>
      <w:tr>
        <w:trPr>
          <w:trHeight w:val="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:</w:t>
            </w:r>
          </w:p>
        </w:tc>
      </w:tr>
      <w:tr>
        <w:trPr>
          <w:trHeight w:val="303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shd w:fill="E0E0E0" w:val="clear"/>
              </w:rPr>
              <w:t>. Observações gerais</w:t>
            </w:r>
          </w:p>
        </w:tc>
      </w:tr>
      <w:tr>
        <w:trPr>
          <w:trHeight w:val="2410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 medidas</w:t>
            </w:r>
            <w:r>
              <w:rPr>
                <w:rFonts w:cs="Arial" w:ascii="Arial" w:hAnsi="Arial"/>
                <w:sz w:val="20"/>
                <w:szCs w:val="20"/>
              </w:rPr>
              <w:t xml:space="preserve"> de segurança contra incêndio e pânico deverão ser fabricadas, executadas e manutenidas conforme normas do CAT/CBMES e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ções elétricas conforme normas da ABNT.</w:t>
            </w:r>
          </w:p>
          <w:p>
            <w:pPr>
              <w:pStyle w:val="Normal"/>
              <w:spacing w:lineRule="atLeast" w:line="240"/>
              <w:ind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e proteção contra descargas atmosféricas (SPDA) conforme normas da ABNT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utura metálica e de concreto armado conforme normas da AB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utura metálica e de concreto armado com resistência ao fogo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vadores, caso existam, conforme normas da ABNT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° Civil José Monteiro Neto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color w:val="FF0000"/>
      <w:sz w:val="24"/>
      <w:szCs w:val="24"/>
    </w:rPr>
  </w:style>
  <w:style w:type="character" w:styleId="CorpodetextoChar">
    <w:name w:val="Corpo de texto Char"/>
    <w:basedOn w:val="Fontepargpadro"/>
    <w:qFormat/>
    <w:rPr>
      <w:b/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SubttuloChar">
    <w:name w:val="Subtítulo Char"/>
    <w:basedOn w:val="Fontepargpadro"/>
    <w:qFormat/>
    <w:rPr>
      <w:rFonts w:ascii="Arial" w:hAnsi="Arial" w:cs="Arial"/>
      <w:b/>
      <w:bCs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GillSans;Arial" w:hAnsi="GillSans;Arial" w:cs="GillSans;Arial"/>
      <w:color w:val="000000"/>
      <w:sz w:val="20"/>
      <w:szCs w:val="20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1:00Z</dcterms:created>
  <dc:creator>server</dc:creator>
  <dc:description/>
  <cp:keywords/>
  <dc:language>en-US</dc:language>
  <cp:lastModifiedBy>Home</cp:lastModifiedBy>
  <cp:lastPrinted>2010-02-09T07:42:00Z</cp:lastPrinted>
  <dcterms:modified xsi:type="dcterms:W3CDTF">2010-08-17T19:48:00Z</dcterms:modified>
  <cp:revision>6</cp:revision>
  <dc:subject/>
  <dc:title> </dc:title>
</cp:coreProperties>
</file>